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2"/>
        </w:rPr>
      </w:pPr>
      <w:r>
        <w:rPr>
          <w:rFonts w:cs="Sylfaen" w:ascii="Sylfaen" w:hAnsi="Sylfaen"/>
          <w:sz w:val="22"/>
        </w:rPr>
        <w:t>Farrah Tan</w:t>
      </w:r>
    </w:p>
    <w:p>
      <w:pPr>
        <w:pStyle w:val="Normal"/>
        <w:rPr>
          <w:rFonts w:ascii="Sylfaen" w:hAnsi="Sylfaen" w:cs="Sylfaen"/>
          <w:sz w:val="22"/>
        </w:rPr>
      </w:pPr>
      <w:r>
        <w:rPr>
          <w:rFonts w:cs="Sylfaen" w:ascii="Sylfaen" w:hAnsi="Sylfaen"/>
          <w:sz w:val="22"/>
        </w:rPr>
        <w:t>2/25/08</w:t>
      </w:r>
    </w:p>
    <w:p>
      <w:pPr>
        <w:pStyle w:val="Normal"/>
        <w:rPr>
          <w:rFonts w:ascii="Sylfaen" w:hAnsi="Sylfaen" w:cs="Sylfaen"/>
          <w:sz w:val="22"/>
        </w:rPr>
      </w:pPr>
      <w:r>
        <w:rPr>
          <w:rFonts w:cs="Sylfaen" w:ascii="Sylfaen" w:hAnsi="Sylfaen"/>
          <w:sz w:val="22"/>
        </w:rPr>
        <w:t>False Statement</w:t>
      </w:r>
    </w:p>
    <w:p>
      <w:pPr>
        <w:pStyle w:val="Normal"/>
        <w:rPr>
          <w:rFonts w:ascii="Sylfaen" w:hAnsi="Sylfaen" w:cs="Sylfaen"/>
          <w:sz w:val="22"/>
        </w:rPr>
      </w:pPr>
      <w:r>
        <w:rPr>
          <w:rFonts w:cs="Sylfaen" w:ascii="Sylfaen" w:hAnsi="Sylfaen"/>
          <w:sz w:val="22"/>
        </w:rPr>
      </w:r>
    </w:p>
    <w:p>
      <w:pPr>
        <w:pStyle w:val="BodyTextIndent2"/>
        <w:rPr/>
      </w:pPr>
      <w:r>
        <w:rPr/>
        <w:t xml:space="preserve">I have a bald spot, twelve fingers, and only one working eye. My condition is a birth disorder, because my mom drank obsessively when I was still just a squirmy thing inside her. I don’t like to place blame, but my dad drank too. I was never a squirmy thing inside him though. </w:t>
      </w:r>
    </w:p>
    <w:p>
      <w:pPr>
        <w:pStyle w:val="TextBodyIndent"/>
        <w:rPr/>
      </w:pPr>
      <w:r>
        <w:rPr>
          <w:rFonts w:cs="Sylfaen" w:ascii="Sylfaen" w:hAnsi="Sylfaen"/>
          <w:sz w:val="22"/>
        </w:rPr>
        <w:t>The bald spot is just this egg-shaped area on the right side of my head, about 2.5 centimeters in diameter. The doctors said hair pores never fully developed there, and so hair roots would never be able to grow. Imagine, a patch of skin without pores. What would it do if it got too hot? Would the sweat drops get on line behind other sweat drops and try to escape through neighboring pores? Would that patch of sorry skin ever be cooled? I hate that bald spot, but ironically I really love eggs. Scrambled with a dash of pepper and salt. Hard-boiled until you spin it and stop it and it still keeps spinning. Sunny-side-up, puncture a hole, and have the warm goo spill over the rest of the dry plate, breaking, breaking, break! Maybe this was what happened to me when I was still just that squirmy thing of an egg, on my mom’s plate. I’m glad she doesn’t like eggs though, otherwise I don’t think I’d be sitting here writing this now.</w:t>
      </w:r>
    </w:p>
    <w:p>
      <w:pPr>
        <w:pStyle w:val="Normal"/>
        <w:spacing w:lineRule="auto" w:line="360"/>
        <w:ind w:firstLine="720"/>
        <w:rPr>
          <w:rFonts w:ascii="Sylfaen" w:hAnsi="Sylfaen" w:cs="Sylfaen"/>
          <w:sz w:val="22"/>
        </w:rPr>
      </w:pPr>
      <w:r>
        <w:rPr>
          <w:rFonts w:cs="Sylfaen" w:ascii="Sylfaen" w:hAnsi="Sylfaen"/>
          <w:sz w:val="22"/>
        </w:rPr>
        <w:t xml:space="preserve">The boy who lives next to me in this building we call the Institution also loves eggs. But he thinks the yolk is too high in cholesterol. At this age and with our many other problems the Institution calls “birth defects”, who would take the time to care about cholesterol? Sometimes when adults in doctor costumes come and do tests, the boy tries very hard to explain that despite his two-feet-tall-orangutan-looking figure, he is actually mentally stable. Of course, the tricky part is that he’s mute. I should give this boy a name, since I actually think of him as a friend and not just that boy the next room over. I may also be the only one who understands him when he claws explanations into the air. </w:t>
      </w:r>
    </w:p>
    <w:p>
      <w:pPr>
        <w:pStyle w:val="Normal"/>
        <w:spacing w:lineRule="auto" w:line="360"/>
        <w:ind w:firstLine="720"/>
        <w:rPr>
          <w:rFonts w:ascii="Sylfaen" w:hAnsi="Sylfaen" w:cs="Sylfaen"/>
          <w:sz w:val="22"/>
        </w:rPr>
      </w:pPr>
      <w:r>
        <w:rPr>
          <w:rFonts w:cs="Sylfaen" w:ascii="Sylfaen" w:hAnsi="Sylfaen"/>
          <w:sz w:val="22"/>
        </w:rPr>
        <w:t>Let’s call him Orang.</w:t>
      </w:r>
    </w:p>
    <w:p>
      <w:pPr>
        <w:pStyle w:val="Normal"/>
        <w:spacing w:lineRule="auto" w:line="360"/>
        <w:jc w:val="center"/>
        <w:rPr>
          <w:rFonts w:ascii="Sylfaen" w:hAnsi="Sylfaen" w:cs="Sylfaen"/>
          <w:sz w:val="22"/>
        </w:rPr>
      </w:pPr>
      <w:r>
        <w:rPr>
          <w:rFonts w:cs="Sylfaen" w:ascii="Sylfaen" w:hAnsi="Sylfaen"/>
          <w:sz w:val="22"/>
        </w:rPr>
        <w:t>____</w:t>
      </w:r>
    </w:p>
    <w:p>
      <w:pPr>
        <w:pStyle w:val="Normal"/>
        <w:spacing w:lineRule="auto" w:line="360"/>
        <w:ind w:firstLine="720"/>
        <w:rPr>
          <w:rFonts w:ascii="Sylfaen" w:hAnsi="Sylfaen" w:cs="Sylfaen"/>
          <w:sz w:val="22"/>
        </w:rPr>
      </w:pPr>
      <w:r>
        <w:rPr>
          <w:rFonts w:cs="Sylfaen" w:ascii="Sylfaen" w:hAnsi="Sylfaen"/>
          <w:sz w:val="22"/>
        </w:rPr>
        <w:t xml:space="preserve">On the wall between our rooms is a small door that flaps open and shut, about the size of a poodle, and small enough so neither Orang nor I could crawl through to each other. It is my only means of communication to another world, but the other world is almost worse off than I am since it has no sounds. The walls are all completely white. Glossy white, so we can see a certain low quality image of ourselves. I’d like to think that bald spot doesn’t actually exist, and the walls are just rendering hate images out of jealousy. After all, as worse off as we are, the walls are just objects not allowed to do anything but support each other and glare at the freedom I have. </w:t>
      </w:r>
    </w:p>
    <w:p>
      <w:pPr>
        <w:pStyle w:val="TextBodyIndent"/>
        <w:rPr>
          <w:rFonts w:ascii="Sylfaen" w:hAnsi="Sylfaen" w:cs="Sylfaen"/>
          <w:sz w:val="22"/>
        </w:rPr>
      </w:pPr>
      <w:r>
        <w:rPr>
          <w:rFonts w:cs="Sylfaen" w:ascii="Sylfaen" w:hAnsi="Sylfaen"/>
          <w:sz w:val="22"/>
        </w:rPr>
        <w:t xml:space="preserve">I hate that flapping door. What exactly are we supposed to do with it? Sometimes I sit back on the opposite wall and stare at it, stare through it, try to stare-break it into a place where the floor is not perfectly flat, the colors are other shades of white, and something other than me, Orang, and people playing dress-up is breathing. Sometimes I can stare and think so hard about it that I forget the other side is actually just another room with exactly the same glossy walls and same flap door. If you think it’s tiring to stare with two eyes, think of all the stress I feel when I stare with my one working eye. It hurts, but maybe if it hurts enough, that door will break. </w:t>
      </w:r>
    </w:p>
    <w:p>
      <w:pPr>
        <w:pStyle w:val="TextBodyIndent"/>
        <w:rPr>
          <w:rFonts w:ascii="Sylfaen" w:hAnsi="Sylfaen" w:cs="Sylfaen"/>
          <w:sz w:val="22"/>
        </w:rPr>
      </w:pPr>
      <w:r>
        <w:rPr>
          <w:rFonts w:cs="Sylfaen" w:ascii="Sylfaen" w:hAnsi="Sylfaen"/>
          <w:sz w:val="22"/>
        </w:rPr>
        <w:t>Ding-dong. It’s the doorbell that’s not there, but I open my eye before Orang even begins knocking on the flap. It is my daily meal that he prepares quietly, meticulously, at this hour when I’m supposed to be taking a nap. Today it is sunny-side-up. It reminds me of how I may have broken on my mother’s plate, but still I eat it gratefully because my side does not have a kitchen. I do have a bathroom though, which I’m glad for. I wonder if Orang considers me a friend, because I certainly consider him so. We get along pretty well, seeing as how together we are a full-fledged Martian - twenty-two fingers total and a brain the size of the o on this page. I can’t help but feel unique.</w:t>
      </w:r>
    </w:p>
    <w:p>
      <w:pPr>
        <w:pStyle w:val="TextBodyIndent"/>
        <w:rPr>
          <w:rFonts w:ascii="Sylfaen" w:hAnsi="Sylfaen" w:cs="Sylfaen"/>
          <w:sz w:val="22"/>
        </w:rPr>
      </w:pPr>
      <w:r>
        <w:rPr>
          <w:rFonts w:cs="Sylfaen" w:ascii="Sylfaen" w:hAnsi="Sylfaen"/>
          <w:sz w:val="22"/>
        </w:rPr>
        <w:t>I think Orang and I are stuck in a horror movie about doctors and parents who drink, but it’s not really a movie if things never actually move anywhere. If someone out there is watching this now, he better hope it’s at 500,000 frames per second, because nothing much happens here. You may then wonder why we are here in the first place, and why we don’t run away, or something. I suppose I might’ve forgotten to mention that our ankles are chained to each other through a small hole near the flap door. It is this chain that renders us hopeless prisoners of the Instit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BodyTextIndent2">
    <w:name w:val="Body Text Indent 2"/>
    <w:basedOn w:val="Normal"/>
    <w:qFormat/>
    <w:pPr>
      <w:spacing w:lineRule="auto" w:line="360"/>
      <w:ind w:firstLine="720"/>
    </w:pPr>
    <w:rPr>
      <w:rFonts w:ascii="Sylfaen" w:hAnsi="Sylfaen" w:cs="Sylfaen"/>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24:00Z</dcterms:created>
  <dc:creator>Farrah </dc:creator>
  <dc:description/>
  <dc:language>en-US</dc:language>
  <cp:lastModifiedBy>Farrah</cp:lastModifiedBy>
  <dcterms:modified xsi:type="dcterms:W3CDTF">2010-02-01T08:32:00Z</dcterms:modified>
  <cp:revision>3</cp:revision>
  <dc:subject/>
  <dc:title>I have a bald spot, twelve fingers, and only one working eye</dc:title>
</cp:coreProperties>
</file>