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008080"/>
          <w:sz w:val="40"/>
          <w:szCs w:val="40"/>
          <w:u w:val="single"/>
        </w:rPr>
        <w:t>Me, Myself And I - 2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40"/>
          <w:szCs w:val="40"/>
          <w:u w:val="single"/>
        </w:rPr>
      </w:pPr>
      <w:r>
        <w:rPr>
          <w:rFonts w:cs="Comic Sans MS" w:ascii="Comic Sans MS" w:hAnsi="Comic Sans MS"/>
          <w:b/>
          <w:color w:val="008080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36"/>
          <w:szCs w:val="36"/>
        </w:rPr>
      </w:pPr>
      <w:r>
        <w:rPr>
          <w:rFonts w:cs="Comic Sans MS" w:ascii="Comic Sans MS" w:hAnsi="Comic Sans MS"/>
          <w:b/>
          <w:color w:val="008080"/>
          <w:sz w:val="36"/>
          <w:szCs w:val="36"/>
        </w:rPr>
        <w:t xml:space="preserve">Ok so on a more serious note, I’m into a lot of different things.  I’m really into writing, if u haven’t already checked out my webpage with all my poems on it, you should check it out.  I love going clubbing cuz I like to dance. And I like just hanging out with my friends. I drink socially, and I’m proud to say that I recently quit smoking.  I enjoy shooting pool, although I’m not all that great at it, it’s still fun.  As you already know I’m really into music, and I want to learn how to play the guitar.  I sort of started a while back, but never went anywhere with it because I get pretty impatient, and besides, I kind of suck.  I like watching movies; I’m more into like comedy, action, and romance. I’ll watch scary movies sometimes, but I tend to get really scared!! I know, I know, I’m a wuss!!  I’m really big on family.  To me family comes first, and I’m really close to everyone in my family. I love spending time with them, and would sometimes prefer staying home hanging out with my parents, aunts, and uncles than going out with my friends.  May sound a little weird, and somewhat boring, but that’s just cuz you don’t know my family….there’s never a dull moment.  I consider myself to be a pretty understanding person, and I’m pretty considerate when it comes to other people’s feelings.  I’m a very sarcastic person, and I guess you could say I have a bit of an attitude.  I tend to get pretty impatient, and I jump to conclusions a lot, but so what everyone does that once in a while….it’s just that some people do it more often than others!!  I have a pretty good sense of humor, and I love to joke around with people.  Some people say that I can be pretty bitchy, but I don’t always mean to be.  It’s just my facial expressions, and the tone of my voice, but I guess it just comes naturally to me.  Don’t get me wrong though, I’m really a very nice person.  Neway, I’m tired of typing for now….I’ll write more another time.  Until next time………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36"/>
          <w:szCs w:val="36"/>
        </w:rPr>
      </w:pPr>
      <w:r>
        <w:rPr>
          <w:rFonts w:cs="Comic Sans MS" w:ascii="Comic Sans MS" w:hAnsi="Comic Sans MS"/>
          <w:b/>
          <w:color w:val="008080"/>
          <w:sz w:val="36"/>
          <w:szCs w:val="36"/>
        </w:rPr>
        <w:t>Love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36"/>
          <w:szCs w:val="36"/>
        </w:rPr>
      </w:pPr>
      <w:r>
        <w:rPr>
          <w:rFonts w:cs="Comic Sans MS" w:ascii="Comic Sans MS" w:hAnsi="Comic Sans MS"/>
          <w:b/>
          <w:color w:val="008080"/>
          <w:sz w:val="36"/>
          <w:szCs w:val="36"/>
        </w:rPr>
        <w:t>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4:37:00Z</dcterms:created>
  <dc:creator>Monica Hernandez</dc:creator>
  <dc:description/>
  <cp:keywords/>
  <dc:language>en-US</dc:language>
  <cp:lastModifiedBy>Monica Hernandez</cp:lastModifiedBy>
  <dcterms:modified xsi:type="dcterms:W3CDTF">2004-12-31T04:37:00Z</dcterms:modified>
  <cp:revision>2</cp:revision>
  <dc:subject/>
  <dc:title>Ok so on a more serious note, I’m into a lot of different things</dc:title>
</cp:coreProperties>
</file>