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olor w:val="666699"/>
          <w:sz w:val="36"/>
          <w:szCs w:val="36"/>
          <w:u w:val="single"/>
        </w:rPr>
      </w:pPr>
      <w:r>
        <w:rPr>
          <w:rFonts w:cs="Trebuchet MS" w:ascii="Trebuchet MS" w:hAnsi="Trebuchet MS"/>
          <w:b/>
          <w:color w:val="666699"/>
          <w:sz w:val="36"/>
          <w:szCs w:val="36"/>
          <w:u w:val="single"/>
        </w:rPr>
        <w:t>11-17-04</w:t>
      </w:r>
    </w:p>
    <w:p>
      <w:pPr>
        <w:pStyle w:val="Normal"/>
        <w:jc w:val="center"/>
        <w:rPr>
          <w:rFonts w:ascii="Trebuchet MS" w:hAnsi="Trebuchet MS" w:cs="Trebuchet MS"/>
          <w:b/>
          <w:b/>
          <w:color w:val="FFCC99"/>
          <w:sz w:val="36"/>
          <w:szCs w:val="36"/>
          <w:u w:val="single"/>
        </w:rPr>
      </w:pPr>
      <w:r>
        <w:rPr>
          <w:rFonts w:cs="Trebuchet MS" w:ascii="Trebuchet MS" w:hAnsi="Trebuchet MS"/>
          <w:b/>
          <w:color w:val="FFCC99"/>
          <w:sz w:val="36"/>
          <w:szCs w:val="36"/>
          <w:u w:val="single"/>
        </w:rPr>
      </w:r>
    </w:p>
    <w:p>
      <w:pPr>
        <w:pStyle w:val="Normal"/>
        <w:jc w:val="center"/>
        <w:rPr>
          <w:rFonts w:ascii="Trebuchet MS" w:hAnsi="Trebuchet MS" w:cs="Trebuchet MS"/>
          <w:b/>
          <w:b/>
          <w:color w:val="666699"/>
          <w:sz w:val="32"/>
          <w:szCs w:val="32"/>
        </w:rPr>
      </w:pPr>
      <w:r>
        <w:rPr>
          <w:rFonts w:cs="Trebuchet MS" w:ascii="Trebuchet MS" w:hAnsi="Trebuchet MS"/>
          <w:b/>
          <w:color w:val="666699"/>
          <w:sz w:val="32"/>
          <w:szCs w:val="32"/>
        </w:rPr>
        <w:t>Ok so they say that everything happens for a reason, but I honestly don’t understand that expression. They say it’s better to have loved and lost, than to never have loved at all, but I think that’s bullshit!! The truth is I’ve been there and I’ve done that, and trust me; it isn’t better to love and lose…it just hurts!! Today I found out, by accident might add that Luke is talking to another girl. Her name is Jen; she answered when I called him, and then just hung up on me when I asked her who she was. As soon as I hung up the phone I just started crying like a baby. I haven’t cried that much/hard in a long time. It was the ugliest feeling I have ever experienced!! My heart fell to the pit of my stomach and I felt so sick; I just wanted to throw up. My heart has never felt so much pain. I wonder what “lesson” I was supposed to learn there; that guys can be assholes sometimes? That I should have never allowed myself to get close to him? That it sucks to get your heart broken? All this does is make me want to shut myself out more!! Now more than ever, I sure as hell don’t want any kind of relationship with a guy for a while. I think I’ll just go back to my old ways of pushing everyone away to protect my heart. Even though I wasn’t happy then, I was a lot happier than I am now!! The actual being in love part was great, I mean, who doesn’t like to feel loved. It’s the heartbreak that comes afterwards that sucks. It almost doesn’t seem worth it, a few months of happiness compared to the immeasurable amount of pain you feel afterward. I guess in some bizarre way this is suppose to make me a stronger person, but the truth is I feel so weak right now. Maybe it’ll get better with time, but the whole waiting it out deal sucks. I guess it was good for me to find out about Jen; now I can finally let go and stop holding on to something that’ll never be; something that somehow never was!! This was the closure I needed I guess in some way. I finally realized that there is absolutely no future what so ever for Luke and I, and I guess it was pretty stupid of me to believe so. I was holding on to a fairytale that unfortunately isn’t ever coming true. That is a harsh reality to grasp, but hey, the truth hurts sometimes. That is the one sure thing that I’ve learned from all of this. I am so unbelievably tired of feeling like this; I just pray that it’ll go away, and soon. I pray that when Luke finds someone he loves with all his heart, that she doesn’t put him through half of the shit he put me through. Because then he’d know how I feel, and even though I’m so pissed off at him and have no desire to talk to him again, I don’t ever want for him to feel anything close to the amount of pain that I’m feeling right now. Call me stupid, call me naïve, but I love him very much and the last thing I would ever want is for him to feel pain; despite all the pain he’s caused me. Anyway, I’m gonna close for now, I’ll write again later on. Until next time……</w:t>
      </w:r>
    </w:p>
    <w:p>
      <w:pPr>
        <w:pStyle w:val="Normal"/>
        <w:jc w:val="center"/>
        <w:rPr>
          <w:rFonts w:ascii="Trebuchet MS" w:hAnsi="Trebuchet MS" w:cs="Trebuchet MS"/>
          <w:b/>
          <w:b/>
          <w:color w:val="666699"/>
          <w:sz w:val="32"/>
          <w:szCs w:val="32"/>
        </w:rPr>
      </w:pPr>
      <w:r>
        <w:rPr>
          <w:rFonts w:cs="Trebuchet MS" w:ascii="Trebuchet MS" w:hAnsi="Trebuchet MS"/>
          <w:b/>
          <w:color w:val="666699"/>
          <w:sz w:val="32"/>
          <w:szCs w:val="32"/>
        </w:rPr>
      </w:r>
    </w:p>
    <w:p>
      <w:pPr>
        <w:pStyle w:val="Normal"/>
        <w:jc w:val="center"/>
        <w:rPr>
          <w:rFonts w:ascii="Trebuchet MS" w:hAnsi="Trebuchet MS" w:cs="Trebuchet MS"/>
          <w:b/>
          <w:b/>
          <w:color w:val="666699"/>
          <w:sz w:val="32"/>
          <w:szCs w:val="32"/>
        </w:rPr>
      </w:pPr>
      <w:r>
        <w:rPr>
          <w:rFonts w:cs="Trebuchet MS" w:ascii="Trebuchet MS" w:hAnsi="Trebuchet MS"/>
          <w:b/>
          <w:color w:val="666699"/>
          <w:sz w:val="32"/>
          <w:szCs w:val="32"/>
        </w:rPr>
        <w:t xml:space="preserve">Love, </w:t>
        <w:br/>
        <w:t>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56:00Z</dcterms:created>
  <dc:creator>Monica Hernandez</dc:creator>
  <dc:description/>
  <cp:keywords/>
  <dc:language>en-US</dc:language>
  <cp:lastModifiedBy>Monica Hernandez</cp:lastModifiedBy>
  <dcterms:modified xsi:type="dcterms:W3CDTF">2005-01-07T05:34:00Z</dcterms:modified>
  <cp:revision>1</cp:revision>
  <dc:subject/>
  <dc:title>11-17-04</dc:title>
</cp:coreProperties>
</file>