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color w:val="339966"/>
          <w:sz w:val="36"/>
          <w:szCs w:val="36"/>
          <w:u w:val="single"/>
        </w:rPr>
      </w:pPr>
      <w:r>
        <w:rPr>
          <w:rFonts w:cs="Papyrus" w:ascii="Papyrus" w:hAnsi="Papyrus"/>
          <w:b/>
          <w:color w:val="339966"/>
          <w:sz w:val="36"/>
          <w:szCs w:val="36"/>
          <w:u w:val="single"/>
        </w:rPr>
        <w:t>10-20-04</w:t>
      </w:r>
    </w:p>
    <w:p>
      <w:pPr>
        <w:pStyle w:val="Normal"/>
        <w:jc w:val="center"/>
        <w:rPr>
          <w:rFonts w:ascii="Papyrus" w:hAnsi="Papyrus" w:cs="Papyrus"/>
          <w:b/>
          <w:b/>
          <w:color w:val="339966"/>
          <w:sz w:val="36"/>
          <w:szCs w:val="36"/>
          <w:u w:val="single"/>
        </w:rPr>
      </w:pPr>
      <w:r>
        <w:rPr>
          <w:rFonts w:cs="Papyrus" w:ascii="Papyrus" w:hAnsi="Papyrus"/>
          <w:b/>
          <w:color w:val="339966"/>
          <w:sz w:val="36"/>
          <w:szCs w:val="36"/>
          <w:u w:val="single"/>
        </w:rPr>
      </w:r>
    </w:p>
    <w:p>
      <w:pPr>
        <w:pStyle w:val="Normal"/>
        <w:ind w:left="720" w:hanging="720"/>
        <w:jc w:val="center"/>
        <w:rPr>
          <w:rFonts w:ascii="Papyrus" w:hAnsi="Papyrus" w:cs="Papyrus"/>
          <w:b/>
          <w:b/>
          <w:color w:val="339966"/>
          <w:sz w:val="32"/>
          <w:szCs w:val="32"/>
        </w:rPr>
      </w:pPr>
      <w:r>
        <w:rPr>
          <w:rFonts w:cs="Papyrus" w:ascii="Papyrus" w:hAnsi="Papyrus"/>
          <w:b/>
          <w:color w:val="339966"/>
          <w:sz w:val="32"/>
          <w:szCs w:val="32"/>
        </w:rPr>
        <w:t>Ok so right now I’m pretty frustrated with everything that’s been going on. I’m so confused about everything!! I think a huge part of that is the fact that I’m slowly starting to figure out that the person I’m really mad at is me!! I’ve been thinking a lot lately trying to figure things out, trying to see what it is I really want. And I’m beginning to come to the conclusion that what I want may just be a little impossible. I need a minute to sort all this out, I have so many thoughts running through my head at once, and I’ve just gotta get it all out. Ok, like this whole situation with Luke!! I don’t know what I want from him. I know that I told him that we’d just be friends, but it’s hard. I miss him so much, and I don’t know if that’s really me like genuinely missing him, or me just missing the attention I use to get from him!! Things have totally changed between us, and it feels like it was just from one day to the next. A part of me really just wants for things to be the same; I just wanna be with him. I want for him to get a job so he can save money to move here like we planned. I want him to stop smoking bud, I want him to call me more (the way he use to), and quit hooking up with other girls!! I just want for us to be together. Then at the same time it’s like I have no right to expect for him; or want for him to do any of this stuff. I shouldn’t ask for him to change; he never asks me to do anything like that. He’s always just accepted me for me, and I feel like these whole 8 months I’ve done nothing but try to change him, and that’s not fair. A part of me looks at this like its better this way because we would’ve never lasted. He’s obviously not ready to settle down at this point in his life, and neither am I. Sometimes I think….oh well, he has nothing to offer me, and he couldn’t take care of me. But at the same time it think ….so what, I don’t need him to take care of me, I can do that myself. All I need is to know that he loves me, and that he’ll always be there for me. But sometimes, especially lately, I feel like he’s not. I’m so frustrated with him right now because I’m trying to let him go, so that we can be friends, but he doesn’t make it easy. There will be times that he won’t call me for days and then just call out of the blue and tell me that he misses me and loves me. But it’s like; he didn’t seem to miss me all that much when he wasn’t calling the past few days. It’s just like he says that he cares, but he’s never done anything to show me that. His actions just show me that he doesn’t give a shit either way. Then there will be times that he’s start calling me again telling me he loves me and all that mess, and then he’ll stop calling. Or he’ll call, but stop telling me those things and act all distant. I don’t think that’s fair to me. He needs to figure out what he wants and just stick to one thing. But I guess I fuel the fire, because I’ll tell him that I love him too whenever he tells me. I hate myself for all this. I’m so confused; I don’t know what the hell I want anymore. I’m not even sure if I’m worth all this hassle. In a way I just want him to meet someone else that has their shit together; who’s gonna treat him right and not play games. But I deserve that too. Anyway, enough about that.</w:t>
      </w:r>
    </w:p>
    <w:p>
      <w:pPr>
        <w:pStyle w:val="Normal"/>
        <w:ind w:left="720" w:hanging="720"/>
        <w:jc w:val="center"/>
        <w:rPr>
          <w:rFonts w:ascii="Papyrus" w:hAnsi="Papyrus" w:cs="Papyrus"/>
          <w:b/>
          <w:b/>
          <w:color w:val="339966"/>
          <w:sz w:val="32"/>
          <w:szCs w:val="32"/>
        </w:rPr>
      </w:pPr>
      <w:r>
        <w:rPr>
          <w:rFonts w:cs="Papyrus" w:ascii="Papyrus" w:hAnsi="Papyrus"/>
          <w:b/>
          <w:color w:val="339966"/>
          <w:sz w:val="32"/>
          <w:szCs w:val="32"/>
        </w:rPr>
        <w:t>Then there’s Marvin. I’m really starting to like him, which is great because he likes me too! The thing is though that I haven’t met him yet so he doesn’t know what I look like. I’m kind of scared about that, because I’m not sure if he’ll like me once he sees me.  He’s this like really cute army guy. He calls me “Mami” and “Chiquita”, I love that! It’s different, but I don’t know don’t know if I really like him, or just the attention I’ve been getting from him lately. I like that he always calls me, especially when he says he is. And I like the way he makes me feel special, and how he sings to me (even though it doesn’t always sound all that great), and how he teaches me Spanish (even though no matter how hard he tries to make me understand, I somehow never fully comprehend it….he’s always so patient with me). He’s different than most guys I’ve talked to in the past; and he’s interesting! I think those are all good things. He helps me take my mind off of Luke. But then I sort of wonder to myself if that’s all he is; just some rebound guy. And I wonder how long all the good stuff is gonna last. I know he doesn’t want anything serious, but I want somebody in my life. I wanna feel important, and special, and loved. I want the attention and affection of a guy in my life right now. I think I’m just drawn to him for that reason. I’m not really sure if it’s genuine or not. And even still, let’s say it is real, even if we did get involved, I’m moving back home to Alice. I don’t want a long distance thing. I can’t do that again. I’m scared of getting hurt again, but then a part of me is just saying go for it, just have fun for now. So I don’t know what to do there either. Luke hates the fact that I talk to Marvin, he gets so jealous. A part of me gets a kind of satisfaction from seeing him hurt because he’s hurt me so much in the past, and I’ve never done anything to hurt him. But that is so wrong of me to feel that way. Touching back on that subject real fast…I don’t think he ever really loved me come to think of it. I mean, I think he just fell in love with the idea of someone loving him. According to him, I’m the best thing in his life right now, and I know that there are very few girls who would’ve put up with all the bullshit that I did for 8 months; with the lying, cheating, drugs, jail, and on and on. But I was there for him through it all, and I think he just grew to like that feeling of knowing that I would always be there for him. So ya, I think he fell in love with the idea of being loved. But I think I did too; we both fell in love with the idea on loving one another….if that makes sense. But anyway that’s enough of that drama.</w:t>
      </w:r>
    </w:p>
    <w:p>
      <w:pPr>
        <w:pStyle w:val="Normal"/>
        <w:ind w:left="720" w:hanging="720"/>
        <w:jc w:val="center"/>
        <w:rPr>
          <w:rFonts w:ascii="Papyrus" w:hAnsi="Papyrus" w:cs="Papyrus"/>
          <w:b/>
          <w:b/>
          <w:color w:val="339966"/>
          <w:sz w:val="32"/>
          <w:szCs w:val="32"/>
        </w:rPr>
      </w:pPr>
      <w:r>
        <w:rPr>
          <w:rFonts w:cs="Papyrus" w:ascii="Papyrus" w:hAnsi="Papyrus"/>
          <w:b/>
          <w:color w:val="339966"/>
          <w:sz w:val="32"/>
          <w:szCs w:val="32"/>
        </w:rPr>
        <w:t>Then there’s me!! I have so many issues with myself right now; I don’t even know where to begin. I have so many things about myself that I wanna change. I hate that I can never make up my mind and just stick with one thing. I hate that I tend to expect too much out of people, because when they don’t do what you expect them to, they tend to disappoint you. I hate that I always try to analyze everything; which often makes me think too much about situations, and I end up confused and unsure of what I want. I hate that I try to change people. I’m such a hypocrite when it comes to that; I want everyone to change for me, but I always want for everyone to accept me for me. Even though I realize that you can’t change anyone and you have to accept them for who they are; it just seems like everything would be easier if everyone/everything was how I wanted it (as selfish as that may be). I hate that I feel so helpless and like I have no control over my life right now. All this stuff is just things I barely started realizing about myself. It’s like I took a step back; stepped out of myself for a minute and really looked at who I am, and honestly I don’t really like the person I’ve become. I want to change all this stuff about myself, but I don’t even know where to begin. I have to be able to accept myself before I can expect anyone else to. And the thing is that I know that, but I still want for everyone to accept me despite all that. Anyway, I know I have a lot of things I need to work on and sort out. I just need to figure out what I want. Hopefully next time I write I’ll know.</w:t>
      </w:r>
    </w:p>
    <w:p>
      <w:pPr>
        <w:pStyle w:val="Normal"/>
        <w:ind w:left="720" w:hanging="720"/>
        <w:jc w:val="center"/>
        <w:rPr>
          <w:rFonts w:ascii="Papyrus" w:hAnsi="Papyrus" w:cs="Papyrus"/>
          <w:b/>
          <w:b/>
          <w:color w:val="339966"/>
          <w:sz w:val="32"/>
          <w:szCs w:val="32"/>
        </w:rPr>
      </w:pPr>
      <w:r>
        <w:rPr>
          <w:rFonts w:cs="Papyrus" w:ascii="Papyrus" w:hAnsi="Papyrus"/>
          <w:b/>
          <w:color w:val="339966"/>
          <w:sz w:val="32"/>
          <w:szCs w:val="32"/>
        </w:rPr>
      </w:r>
    </w:p>
    <w:p>
      <w:pPr>
        <w:pStyle w:val="Normal"/>
        <w:ind w:left="720" w:hanging="720"/>
        <w:jc w:val="center"/>
        <w:rPr>
          <w:rFonts w:ascii="Papyrus" w:hAnsi="Papyrus" w:cs="Papyrus"/>
          <w:b/>
          <w:b/>
          <w:color w:val="339966"/>
          <w:sz w:val="32"/>
          <w:szCs w:val="32"/>
        </w:rPr>
      </w:pPr>
      <w:r>
        <w:rPr>
          <w:rFonts w:cs="Papyrus" w:ascii="Papyrus" w:hAnsi="Papyrus"/>
          <w:b/>
          <w:color w:val="339966"/>
          <w:sz w:val="32"/>
          <w:szCs w:val="32"/>
        </w:rPr>
        <w:t>Love,</w:t>
      </w:r>
    </w:p>
    <w:p>
      <w:pPr>
        <w:pStyle w:val="Normal"/>
        <w:ind w:left="720" w:hanging="720"/>
        <w:jc w:val="center"/>
        <w:rPr>
          <w:rFonts w:ascii="Papyrus" w:hAnsi="Papyrus" w:cs="Papyrus"/>
          <w:b/>
          <w:b/>
          <w:color w:val="339966"/>
          <w:sz w:val="32"/>
          <w:szCs w:val="32"/>
        </w:rPr>
      </w:pPr>
      <w:r>
        <w:rPr>
          <w:rFonts w:cs="Papyrus" w:ascii="Papyrus" w:hAnsi="Papyrus"/>
          <w:b/>
          <w:color w:val="339966"/>
          <w:sz w:val="32"/>
          <w:szCs w:val="32"/>
        </w:rPr>
        <w:t>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0:11:00Z</dcterms:created>
  <dc:creator>Monica Hernandez</dc:creator>
  <dc:description/>
  <cp:keywords/>
  <dc:language>en-US</dc:language>
  <cp:lastModifiedBy>Monica Hernandez</cp:lastModifiedBy>
  <dcterms:modified xsi:type="dcterms:W3CDTF">2005-01-07T18:00:00Z</dcterms:modified>
  <cp:revision>3</cp:revision>
  <dc:subject/>
  <dc:title>10-20-04</dc:title>
</cp:coreProperties>
</file>