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CCFFFF"/>
          <w:sz w:val="36"/>
          <w:szCs w:val="36"/>
          <w:u w:val="single"/>
        </w:rPr>
      </w:pPr>
      <w:r>
        <w:rPr>
          <w:rFonts w:cs="Comic Sans MS" w:ascii="Comic Sans MS" w:hAnsi="Comic Sans MS"/>
          <w:b/>
          <w:color w:val="CCFFFF"/>
          <w:sz w:val="36"/>
          <w:szCs w:val="36"/>
          <w:u w:val="single"/>
        </w:rPr>
        <w:t>01-08-05</w:t>
      </w:r>
    </w:p>
    <w:p>
      <w:pPr>
        <w:pStyle w:val="Normal"/>
        <w:jc w:val="center"/>
        <w:rPr>
          <w:rFonts w:ascii="Comic Sans MS" w:hAnsi="Comic Sans MS" w:cs="Comic Sans MS"/>
          <w:b/>
          <w:b/>
          <w:color w:val="CCFFFF"/>
          <w:sz w:val="36"/>
          <w:szCs w:val="36"/>
          <w:u w:val="single"/>
        </w:rPr>
      </w:pPr>
      <w:r>
        <w:rPr>
          <w:rFonts w:cs="Comic Sans MS" w:ascii="Comic Sans MS" w:hAnsi="Comic Sans MS"/>
          <w:b/>
          <w:color w:val="CCFFFF"/>
          <w:sz w:val="36"/>
          <w:szCs w:val="36"/>
          <w:u w:val="single"/>
        </w:rPr>
      </w:r>
    </w:p>
    <w:p>
      <w:pPr>
        <w:pStyle w:val="Normal"/>
        <w:jc w:val="center"/>
        <w:rPr/>
      </w:pPr>
      <w:r>
        <w:rPr>
          <w:rFonts w:cs="Comic Sans MS" w:ascii="Comic Sans MS" w:hAnsi="Comic Sans MS"/>
          <w:b/>
          <w:color w:val="CCFFFF"/>
          <w:sz w:val="32"/>
          <w:szCs w:val="32"/>
        </w:rPr>
        <w:t>Ok so this is the first time I’ve written since the New Year!! I just wanna say HAPPY NEW YEARS to everyone!! A little late, I know, but I guess it’s better than nothing. So as for my emotional status so far this year I’d say it’s pretty damn good. I’ve been the happiest that I think I’ve ever been; which to me is good news. I’ve taken it upon myself to declare that my “new year’s resolution” is to not have one. I’m just gonna soak up the year and have fun with it. But that’s enough about the New Year; that seems to be the most popular topic of discussion lately amongst our seemingly adolescent peers. In other news, things with Stephen are going great. Sure we have our share of arguments, but that’s kind of normal I guess. We are extremely happy together, and I really don’t have any doubts as far as it working out between us. I’m finally gonna get my ass back to work. Which is cool; I’m getting my job back at Best Buy!! I guess this puts me at an advantage since I’ve worked there before and have grown accustom to my somewhat previous surroundings. I’m hoping to use my supposed charm and somewhat quick wits to score Stephen a job there once he makes the move from Godley to Houston. Hopefully we’ll be able to work the same shift that way we can spend more time together!! As for our living situation we’re gonna get an apartment in Humble. It’s about 45 minutes away from where I live now, but the cost of living is a little less expensive in that neck of the woods. Amongst the two of us we have pretty much everything we need to get started in our new apartment. Merging our furniture together has accommodated pretty sweet actually. We will use his futon as our couch for now, and his entertainment center and TV in the living room. My bed, night stand, stereo, and his dresser will go in the bed room. As for the computer we stand undecided whether to put it in the bedroom or the living room. I’m hoping to find a little coffee table and a dining table at a garage sale or something like that; that way it’ll be cheaper. Neway we can always get something better later on…this is just to get us by for now. I just hope these next few months fly by that way we can be together already. It sucks being away from someone you love for so long. All in all I’d say that things seem to be shaping up for me. I’ve done a lot of improving on myself lately, and I owe a lot of that to Stephen. He’s there to support me through it all, and I know that it would be a lot harder without him. We seem to work well together in that sense; which is good to know that you’ll always have someone’s support throughout everything you choose to do; as he also has that support from me. Well I think I’d better close for now, I still have things to go do. Until next time….</w:t>
      </w:r>
    </w:p>
    <w:p>
      <w:pPr>
        <w:pStyle w:val="Normal"/>
        <w:jc w:val="center"/>
        <w:rPr>
          <w:rFonts w:ascii="Comic Sans MS" w:hAnsi="Comic Sans MS" w:cs="Comic Sans MS"/>
          <w:b/>
          <w:b/>
          <w:color w:val="CCFFFF"/>
          <w:sz w:val="32"/>
          <w:szCs w:val="32"/>
        </w:rPr>
      </w:pPr>
      <w:r>
        <w:rPr>
          <w:rFonts w:cs="Comic Sans MS" w:ascii="Comic Sans MS" w:hAnsi="Comic Sans MS"/>
          <w:b/>
          <w:color w:val="CCFFFF"/>
          <w:sz w:val="32"/>
          <w:szCs w:val="32"/>
        </w:rPr>
      </w:r>
    </w:p>
    <w:p>
      <w:pPr>
        <w:pStyle w:val="Normal"/>
        <w:jc w:val="center"/>
        <w:rPr>
          <w:rFonts w:ascii="Comic Sans MS" w:hAnsi="Comic Sans MS" w:cs="Comic Sans MS"/>
          <w:b/>
          <w:b/>
          <w:color w:val="CCFFFF"/>
          <w:sz w:val="32"/>
          <w:szCs w:val="32"/>
        </w:rPr>
      </w:pPr>
      <w:r>
        <w:rPr>
          <w:rFonts w:cs="Comic Sans MS" w:ascii="Comic Sans MS" w:hAnsi="Comic Sans MS"/>
          <w:b/>
          <w:color w:val="CCFFFF"/>
          <w:sz w:val="32"/>
          <w:szCs w:val="32"/>
        </w:rPr>
        <w:t>Love,</w:t>
      </w:r>
    </w:p>
    <w:p>
      <w:pPr>
        <w:pStyle w:val="Normal"/>
        <w:jc w:val="center"/>
        <w:rPr>
          <w:rFonts w:ascii="Comic Sans MS" w:hAnsi="Comic Sans MS" w:cs="Comic Sans MS"/>
          <w:b/>
          <w:b/>
          <w:color w:val="CCFFFF"/>
          <w:sz w:val="32"/>
          <w:szCs w:val="32"/>
        </w:rPr>
      </w:pPr>
      <w:r>
        <w:rPr>
          <w:rFonts w:cs="Comic Sans MS" w:ascii="Comic Sans MS" w:hAnsi="Comic Sans MS"/>
          <w:b/>
          <w:color w:val="CCFFFF"/>
          <w:sz w:val="32"/>
          <w:szCs w:val="32"/>
        </w:rPr>
        <w:t>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5:46:00Z</dcterms:created>
  <dc:creator>Monica Hernandez</dc:creator>
  <dc:description/>
  <cp:keywords/>
  <dc:language>en-US</dc:language>
  <cp:lastModifiedBy>Monica Hernandez</cp:lastModifiedBy>
  <dcterms:modified xsi:type="dcterms:W3CDTF">2005-01-10T20:06:00Z</dcterms:modified>
  <cp:revision>4</cp:revision>
  <dc:subject/>
  <dc:title>01-08-05</dc:title>
</cp:coreProperties>
</file>