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/1993 Sb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STAVNÍ ZÁK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eské národní rad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ze dne 16. prosince 199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ÚSTAVA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 dne 16. prosince 19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Česká národní rada se usnesla na tomto ústavním zákoně: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REAMBU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My, občané České republiky v Čechách, na Moravě a ve Slezsku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 čase obnovy samostatného českého státu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ěrni  všem  dobrým tradicím dávné státnosti zemí Koruny české i státnosti československé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odhodláni   budovat,   chránit   a   rozvíjet  Českou  republiku  v  duchu nedotknutelných  hodnot lidské důstojnosti a svobody jako vlast rovnoprávných, svobodných  občanů,  kteří  jsou  si  vědomi  svých  povinností  vůči druhým a zodpovědnosti  vůči celku, jako svobodný a demokratický stát, založený na úctě</w:t>
      </w:r>
    </w:p>
    <w:p>
      <w:pPr>
        <w:pStyle w:val="Normal"/>
        <w:jc w:val="center"/>
        <w:rPr/>
      </w:pPr>
      <w:r>
        <w:rPr/>
        <w:t>k  lidským  právům  a  na  zásadách  občanské společnosti, jako součást rodiny evropských a světových demokracií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odhodláni  společně střežit a rozvíjet zděděné přírodní a kulturní, hmotné a duchovní bohatství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odhodláni řídit se všemi osvědčenými principy právního státu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ostřednictvím  svých  svobodně  zvolených zástupců přijímáme tuto Ústavu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P R V N Í</w:t>
      </w:r>
    </w:p>
    <w:p>
      <w:pPr>
        <w:pStyle w:val="Normal"/>
        <w:jc w:val="center"/>
        <w:rPr/>
      </w:pPr>
      <w:r>
        <w:rPr/>
        <w:t>Základní ustanov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Česká  republika  je  svrchovaný,  jednotný  a  demokratický  právní  stát založený na úctě k právům a svobodám člověka a obča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Lid je zdrojem veškeré státní moci; vykonává ji prostřednictvím orgánů moci zákonodárné, výkonné a soud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Ústavní zákon může stanovit, kdy lid vykonává státní moc přím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Státní moc slouží všem občanům a lze ji uplatňovat jen v případech, v mezích a způsoby, které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Každý  občan  může činit, co není zákonem zakázáno, a nikdo nesmí být nucen činit, co zákon neukládá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oučástí  ústavního  pořádku  České republiky je Listina základních práv a svob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Základní práva a svobody jsou pod ochranou soudní mo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olitický  systém  je  založen  na  svobodném a dobrovolném vzniku a volné soutěži  politických  stran  respektujících  základní  demokratické principy a odmítajících násilí jako prostředek k prosazování svých zájm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olitická   rozhodnutí   vycházejí  z  vůle  většiny  vyjádřené  svobodným hlasováním. Rozhodování většiny dbá ochrany menš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tát  dbá  o  šetrné  využívání  přírodních  zdrojů  a  ochranu přírodního bohatstv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Zaručuje se samospráva územních samosprávných celk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Ústava může být doplňována či měněna pouze ústavními záko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 Změna  podstatných  náležitostí  demokratického  právního  státu  je nepřípustná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Výkladem  právních  norem  nelze  oprávnit  odstranění  nebo ohrožení základů demokratického st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Ratifikované   a  vyhlášené  mezinárodní  smlouvy  o  lidských  právech  a základních  svobodách,  jimiž  je  Česká  republika vázána, jsou bezprostředně závazné a mají přednost před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Území  České republiky tvoří nedílný celek, jehož státní hranice mohou být měněny jen ústavním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Nabývání a pozbývání státního občanství České republiky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Nikdo nemůže být proti své vůli zbaven státního občanstv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Hlavním městem České republiky je Prah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Státními symboly České republiky jsou velký a malý státní znak, státní barvy,  státní  vlajka,  vlajka  prezidenta  republiky,  státní pečeť a státní hym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Státní symboly a jejich používání upraví zákon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D R U H Á</w:t>
      </w:r>
    </w:p>
    <w:p>
      <w:pPr>
        <w:pStyle w:val="Normal"/>
        <w:jc w:val="center"/>
        <w:rPr/>
      </w:pPr>
      <w:r>
        <w:rPr/>
        <w:t>Moc zákonodárn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Zákonodárná moc v České republice náleží Parlamen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arlament  je  tvořen  dvěma  komorami,  a to Poslaneckou sněmovnou a Sená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oslanecká  sněmovna  má 200 poslanců, kteří jsou voleni na dobu čtyř 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enát  má 81 senátorů, kteří jsou voleni na dobu šesti let. Každé dva roky se volí třetina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Volby  do obou komor se konají ve lhůtě počínající třicátým dnem před uplynutím volebního období a končící dnem jeho uplynut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Byla-li  Poslanecká  sněmovna rozpuštěna, konají se volby do šedesáti dnů po jejím rozpuště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Volby  do  Poslanecké sněmovny se konají tajným hlasováním na základě všeobecného,   rovného  a  přímého  volebního  práva,  podle  zásad  poměrného zastoup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Volby  do  Senátu se konají tajným hlasováním na základě všeobecného,rovného a přímého volebního práva, podle zásad většinového systé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Právo volit má každý občan České republiky, který dosáhl věku 18 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Do  Poslanecké  sněmovny může být zvolen každý občan České republiky, který má právo volit a dosáhl věku 21 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Do Senátu může být zvolen každý občan České republiky, který má právo volit a dosáhl věku 40 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Mandát poslance nebo senátora vzniká zvolení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Další  podmínky výkonu volebního práva, organizaci voleb a rozsah soudního přezkumu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Nikdo nemůže být současně členem obou komor Parlamen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S funkcí poslance nebo senátora je neslučitelný výkon úřadu prezidenta republiky, funkce soudce a další funkce, které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Dnem,  kdy  se poslanec nebo senátor ujal úřadu prezidenta republiky, nebo  dnem,  kdy  se ujal funkce soudce nebo jiné funkce neslučitelné s funkcí poslance nebo senátora, zaniká jeho mandát poslance nebo senátor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oslanec  složí  slib  na  první schůzi Poslanecké sněmovny, které se zúčast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Senátor složí slib na první schůzi Senátu, které se zúčast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Slib  poslance  a  senátora  zní:  "Slibuji  věrnost České republice. Slibuji,  že  budu  zachovávat  její Ústavu a zákony. Slibuji na svou čest, že svůj  mandát budu vykonávat v zájmu všeho lidu a podle svého nejlepšího vědomí a svědomí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4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Poslanec  nebo  senátor  se  může svého mandátu vzdát prohlášením učiněným osobně  na  schůzi  komory,  jejímž  je  členem.  Brání-li  mu  v  tom závažné okolnosti, učiní tak způsobem stanoveným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Mandát poslance nebo senátora zanik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) odepřením slibu nebo složením slibu s výhrado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uplynutím volebního období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) vzdáním se mandát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) ztrátou volitelnosti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) u poslanců rozpuštěním Poslanecké sněmov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f) vznikem neslučitelnosti funkcí podle čl.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oslanci a senátoři vykonávají svůj mandát osobně v souladu se svým slibem a nejsou přitom vázáni žádnými příkaz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oslance  ani  senátora  nelze  postihnout pro hlasování v Poslanecké sněmovně nebo Senátu nebo jejich orgáne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a  projevy  učiněné  v Poslanecké sněmovně nebo Senátu nebo v jejich orgánech  nelze  poslance  nebo senátora trestně stíhat. Poslanec nebo senátor podléhá jen disciplinární pravomoci komory, jejímž je čle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Za přestupky poslanec nebo senátor podléhá jen disciplinární pravomoci komory, jejímž je členem, pokud zákon nestanoví ji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Poslance ani senátora nelze trestně stíhat bez souhlasu komory, jejímž je členem. Odepře-li komora souhlas, je trestní stíhání navždy vyloučen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5)  Poslance  nebo  senátora lze zadržet, jen byl-li dopaden při spáchání trestného  činu  nebo  bezprostředně poté. Příslušný orgán je povinen zadržení ihned  oznámit  předsedovi komory, jejímž je zadržený členem; nedá-li předseda komory  do  24  hodin  od  zadržení  souhlas  k odevzdání zadrženého soudu, je příslušný  orgán  povinen ho propustit. Na své první následující schůzi komora rozhodne o přípustnosti stíhání s konečnou platnost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oslanec  i  senátor  má právo odepřít svědectví o skutečnostech, které se dozvěděl  v  souvislosti s výkonem svého mandátu, a to i poté, kdy přestal být poslancem nebo senátor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 Poslanecká   sněmovna  volí  a  odvolává  předsedu  a  místopředsedy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Senát volí a odvolává předsedu a místopředsedy Sen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ro  vyšetření  věci  veřejného zájmu může Poslanecká sněmovna zřídit vyšetřovací komisi, navrhne-li to nejméně pětina poslanc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Řízení před komisí upra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Komory zřizují jako své orgány výbory a komi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Činnost výborů a komisí upra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oslanec  nebo  senátor,  který  je  členem vlády, nemůže být předsedou či místopředsedou  Poslanecké  sněmovny  nebo  Senátu  ani  členem  parlamentních výborů, vyšetřovací komise nebo komis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Dojde-li  k  rozpuštění Poslanecké sněmovny, přísluší Senátu přijímat zákonná  opatření  ve  věcech,  které  nesnesou  odkladu a vyžadovaly by jinak přijetí záko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enátu  však  nepřísluší  přijímat zákonné opatření ve věcech Ústavy, státního   rozpočtu,   státního   závěrečného   účtu,   volebního   zákona   a mezinárodních smluv podle čl.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Zákonné opatření může Senátu navrhnout jen vlád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 Zákonné   opatření  Senátu  podepisuje  předseda  Senátu,  prezident republiky a předseda vlády; vyhlašuje se stejně jako záko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5)  Zákonné  opatření  Senátu musí být schváleno Poslaneckou sněmovnou na její   první  schůzi.  Neschválí-li  je  Poslanecká  sněmovna,  pozbývá  další platno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Zasedání  komor  jsou  stálá.  Zasedání  Poslanecké  sněmovny svolává prezident  republiky  tak,  aby  bylo  zahájeno  nejpozději třicátý den po dni voleb; neučiní-li tak, sejde se Poslanecká sněmovna třicátý den po dni vole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asedání komory může být usnesením přerušeno. Celková doba, po kterou může být zasedání přerušeno, nesmí překročit sto dvacet dnů v ro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V  době  přerušení  zasedání  může  předseda Poslanecké sněmovny nebo Senátu  svolat  komoru  ke  schůzi  před  stanoveným termínem. Učiní tak vždy, požádá-li  jej  o  to  prezident  republiky,  vláda  nebo nejméně pětina členů komo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Zasedání  Poslanecké sněmovny končí uplynutím jejího volebního období nebo jejím rozpuštění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1) Poslaneckou sněmovnu může rozpustit prezident republiky, jestliž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) Poslanecká   sněmovna  nevyslovila  důvěru  nově  jmenované  vládě,  jejíž předseda  byl  prezidentem republiky jmenován na návrh předsedy Poslanecké sněmov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Poslanecké  sněmovna  se neusnese do tří měsíců o vládním návrhu zákona, s jehož projednáním spojila vláda otázku důvěr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) zasedání  Poslanecké  sněmovny  bylo  přerušeno  po  dobu  delší,  než  je  přípustné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) Poslanecká  sněmovna nebyla po dobu delší tří měsíců způsobilá se usnášet, ačkoliv  nebylo její zasedání přerušeno a ačkoliv byla v té době opakovaně svolána ke schůz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oslaneckou sněmovnu nelze rozpustit tři měsíce před skončením, jejího volebního obdob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chůze  komor  jsou  veřejné. Veřejnost může být vyloučena jen za podmínek  stanovených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Společnou schůzi komor svolává předseda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o  jednání  společné  schůze  komor  platí  jednací  řád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Člen  vlády  má  právo účastnit se schůzí obou komor, jejich výborů a komisí. Udělí se mu slovo, kdykoliv o to požádá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Člen vlády je povinen osobně se dostavit do schůze Poslanecké sněmovny na  základě  jejího  usnesení.  To  platí  i  o  schůzi  výboru,  komise  nebo vyšetřovací  komise, kde však se člen vlády může dát zastupovat svým náměstkem nebo jiným členem vlády, není-li výslovně požadována jeho osobní úča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Komory jsou způsobilé se usnášet za přítomnosti alespoň jedné třetiny svých člen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K  přijetí  usnesení  komory  je  třeba souhlasu nadpoloviční většiny přítomných poslanců nebo senátorů, nestanoví-li Ústava ji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3)  K přijetí usnesení o vyhlášení válečného stavu a k přijetí usnesení o souhlasu  s vysláním ozbrojených sil České republiky mimo území České republiky nebo s pobytem ozbrojených sil jiných států na území České republiky, jakož i k přijetí usnesení o účasti České republiky v obranných systémech mezinárodní organizace, jíž je Česká republika členem, je třeba souhlasu nadpoloviční většiny všech poslanců a nadpoloviční většiny všech senátorů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K  přijetí  ústavního zákona a ke schválení mezinárodní smlouvy podle čl.  10  je  třeba  souhlasu  třípětinové většiny všech poslanců a třípětinové většiny přítomných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K  přijetí volebního zákona a zákona o zásadách jednání a styku obou komor mezi  sebou, jakož i navenek a zákona o jednacím řádu Senátu je třeba, aby byl schválen Poslaneckou sněmovnou a Sená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Návrhy zákonů se podávají Poslanecké sněmovně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Návrh zákona může podat poslanec, skupina poslanců, Senát, vláda nebo zastupitelstvo vyššího územního samosprávného cel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Návrh  zákona  o  státním  rozpočtu a návrh státního závěrečného účtu podává vláda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Tyto  návrhy  projednává  na  veřejné  schůzi  a usnáší se o nich jen Poslanecká sněmov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) Parlament rozhoduje o vyhlášení válečného stavu, je-li Česká republika napadena, nebo je-li třeba plnit mezinárodní smluvní závazky o společné obraně proti napad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 Parlament rozhoduje o účasti České republiky v obranných systémech mezinárodní organizace, jíž je Česká republika čle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 Parlament vyslovuje souhl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</w:t>
        <w:tab/>
        <w:t>s vysláním ozbrojených sil České republiky mimo území České republiky,</w:t>
      </w:r>
    </w:p>
    <w:p>
      <w:pPr>
        <w:pStyle w:val="Normal"/>
        <w:jc w:val="center"/>
        <w:rPr/>
      </w:pPr>
      <w:r>
        <w:rPr/>
        <w:t>b)</w:t>
        <w:tab/>
        <w:t>s pobytem ozbrojených sil jiných států na území České republiky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ejsou-li taková rozhodnutí vyhrazena vládě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4) Vláda rozhoduje o vyslání ozbrojených sil České republiky mimo území České republiky a o pobytu ozbrojených sil jiných států na území České republiky, a to nejdéle na dobu 60 dnů, jde-li 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</w:t>
        <w:tab/>
        <w:t>plnění závazků z mezinárodních smluv o společné obraně proti napadení,</w:t>
      </w:r>
    </w:p>
    <w:p>
      <w:pPr>
        <w:pStyle w:val="Normal"/>
        <w:jc w:val="center"/>
        <w:rPr/>
      </w:pPr>
      <w:r>
        <w:rPr/>
        <w:t>b)</w:t>
        <w:tab/>
        <w:t>účast na mírových operacích podle rozhodnutí mezinárodní organizace, jíž je Česká republika členem, a to se souhlasem přijímajícího státu,</w:t>
      </w:r>
    </w:p>
    <w:p>
      <w:pPr>
        <w:pStyle w:val="Normal"/>
        <w:jc w:val="center"/>
        <w:rPr/>
      </w:pPr>
      <w:r>
        <w:rPr/>
        <w:t>c)</w:t>
        <w:tab/>
        <w:t>účast na záchranných pracích při živelních pohromách, průmyslových nebo ekologických havárií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5) Vláda dále rozhod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</w:t>
        <w:tab/>
        <w:t>o průjezdu ozbrojených sil jiných států přes území České republiky nebo o jejich přeletu nad územím České republiky,</w:t>
      </w:r>
    </w:p>
    <w:p>
      <w:pPr>
        <w:pStyle w:val="Normal"/>
        <w:jc w:val="center"/>
        <w:rPr/>
      </w:pPr>
      <w:r>
        <w:rPr/>
        <w:t>b)</w:t>
        <w:tab/>
        <w:t>o účasti ozbrojených sil České republiky na vojenských cvičeních mimo území České republiky a o účasti ozbrojených sil jiných států na vojenských cvičeních na území České republi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6) O rozhodnutích podle odstavců 4 a 5 informuje vláda neprodleně obě komory Parlamentu. Parlament může rozhodnutí vlády zrušit; ke zrušení rozhodnutí vlády postačuje nesouhlasné usnesení jedné z komor přijaté nadpoloviční většinou všech členů komo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Vláda má právo vyjádřit se ke všem návrhům zákon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Nevyjádří-li se vláda do třiceti dnů od doby, kdy jí byl návrh zákona doručen, platí, že se vyjádřila kladně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 Vláda   je   oprávněna   žádat,  aby  Poslanecká  sněmovna  skončila projednávání  vládního návrhu zákona do tří měsíců od jeho předložení, pokud s tím vláda spojí žádost o vyslovení důvě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Návrh  zákona,  se  kterým Poslanecká sněmovna vyslovila souhlas, postoupí Poslanecká sněmovna Senátu bez zbytečného odkladu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enát projedná návrh zákona a usnese se k němu do třiceti dnů od jeho postoup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enát  svým  usnesením  návrh  zákona schválí nebo zamítne nebo vrátí Poslanecké  sněmovně  s  pozměňovacími  návrhy anebo vyjádří vůli nezabývat se jí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Jestliže  se  Senát nevyjádří ve lhůtě podle odstavce 1, platí, že je návrh zákona přij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Jestliže Senát návrh zákona zamítne, hlasuje o něm Poslanecká sněmovna znovu.  Návrh  zákona  je  přijat,  jestliže je schválen nadpoloviční většinou všech poslanc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Jestliže Senát návrh zákona vrátí Poslanecké sněmovně s pozměňovacími návrhy,  hlasuje  o něm Poslanecká sněmovna ve znění schváleném Senátem. Jejím usnesením je návrh zákona přij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 Jestliže   Poslanecká  sněmovna  neschválí  návrh  zákona  ve  znění schváleném  Senátem,  hlasuje  znovu  o  návrhu zákona ve znění, ve kterém byl postoupen  Senátu.  Návrh  zákona je přijat, jestliže je schválen nadpoloviční většinou všech poslanc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4)  Pozměňovací návrhy nejsou při projednávání zamítnutého nebo vráceného návrhu zákona v Poslanecké sněmovně přípustné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Jestliže  Senát  vyjádří  vůli  nezabývat  se  návrhem  zákona,  je  tímto usnesením návrh zákona přij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1)   Mezinárodní   smlouvy,   vyžadující  souhlas  Parlamentu,  schvaluje Parlament obdobně jako návrhy zákonů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hlas  Parlamentu  vyžadují smlouvy o lidských právech a základních svobodách,  politické  smlouvy a hospodářské smlouvy všeobecné povahy, jakož i smlouvy, k jejichž provedení je třeba záko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rezident  republiky  má právo vrátit přijatý zákon s výjimkou zákona ústavního, s odůvodněním do patnácti dnů ode dne, kdy mu byl postoup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O  vráceném  zákonu  hlasuje  Poslanecká  sněmovna znovu. Pozměňovací návrhy  nejsou  přípustné.  Jestliže  Poslanecká  sněmovna  setrvá na vráceném zákonu nadpoloviční většinou všech poslanců, zákon se vyhlásí. Jinak platí, že zákon nebyl přij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řijaté   zákony   podepisuje   předseda  Poslanecké  sněmovny,  prezident republiky a předseda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K  platnosti  zákona  je třeba, aby byl vyhlášen. Způsob vyhlášení stanoví zákon. Totéž platí o mezinárodních smlouvách schválených Parlament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Každý  poslanec má právo interpelovat vládu nebo její členy ve věcech jejich působno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Interpelovaní členové vlády odpovědí na interpelaci do třiceti dnů ode dne jejího podání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T Ř E T Í</w:t>
      </w:r>
    </w:p>
    <w:p>
      <w:pPr>
        <w:pStyle w:val="Normal"/>
        <w:jc w:val="center"/>
        <w:rPr/>
      </w:pPr>
      <w:r>
        <w:rPr/>
        <w:t xml:space="preserve"> </w:t>
      </w:r>
      <w:r>
        <w:rPr/>
        <w:t>Moc výkonn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zident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Prezident republiky je hlavou st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Prezidenta republiky volí Parlament na společné schůzi obou kom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Prezident republiky není z výkonu své funkce odpovědn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ezident   republiky  se  ujímá  úřadu  složením  slibu.  Volební  období prezidenta republiky trvá pět let a začíná dnem složení slib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olba  se  koná  v  posledních  třiceti dnech volebního období úřadujícího prezidenta  republiky.  Uvolní-li  se úřad prezidenta republiky, koná se volba do třiceti dn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rezidentem  republiky  může  být zvolen občan, který je volitelný do Sen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Nikdo nemůže být zvolen více než dvakrát za sebo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Navrhovat  kandidáta  je  oprávněno nejméně deset poslanců nebo deset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ezidentem  republiky  je zvolen kandidát, který získal nadpoloviční většinu hlasů všech poslanců i nadpoloviční většinu hlasů všech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Nezíská-li žádný z kandidátů nadpoloviční většinu hlasů všech poslanců a všech senátorů, koná se do čtrnácti dnů druhé kolo volb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Do druhého kola postupuje kandidát, který získal nejvyšší počet hlasů v Poslanecké sněmovně, a kandidát, který získal nejvyšší počet hlasů v Sen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5)  Je-li  více  kandidátů,  kteří  získali stejný nejvyšší počet hlasů v Poslanecké  sněmovně, nebo více kandidátů, kteří získali stejný nejvyšší počet hlasů  v  Senátu, sečtou se hlasy odevzdané pro ně v obou komorách. Do druhého kola postupuje kandidát, který takto získal nejvyšší počet hlas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6) Zvolen je kandidát, který získal nadpoloviční většinu hlasů přítomných poslanců i nadpoloviční většinu hlasů přítomných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7)  Nebyl-li  prezident  republiky  zvolen ani ve druhém kole, koná se do čtrnácti  dnů třetí kolo volby, v němž je zvolen ten z kandidátů druhého kola, který získal nadpoloviční většinu hlasů přítomných poslanců a senáto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8) Nebyl-li prezident republiky zvolen ani ve třetím kole, konají se nové volb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rezident  republiky složí slib do rukou předsedy Poslanecké sněmovny na společné schůzi obou kom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lib  prezidenta  republiky  zní:  "Slibuji  věrnost České republice. Slibuji,  že  budu  zachovávat  její Ústavu a zákony. Slibuji na svou čest, že svůj  úřad  budu zastávat v zájmu všeho lidu a podle svého nejlepšího vědomí a svědomí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Odmítne-li  prezident republiky složit slib nebo složí-li slib s výhradou, hledí se na něho, jako by nebyl zvol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ezident republiky se může vzdát svého úřadu do rukou předsedy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ezident republiky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) jmenuje  a  odvolává předsedu a další členy vlády a přijímá jejich demisi,  odvolává vládu a přijímá její demisi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svolává zasedání Poslanecké sněmov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) rozpouští Poslaneckou sněmovn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) pověřuje  vládu,  jejíž  demisi  přijal  nebo  kterou odvolal, vykonáváním  jejích funkcí prozatímně až do jmenování nové vlád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) jmenuje soudce Ústavního soudu, jeho předsedu a místopředsedy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f) jmenuje ze soudců předsedu a místopředsedy Nejvyššího soud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g) odpouští  a  zmírňuje  tresty  uložené  soudem,  nařizuje,  aby se trestní řízení  nezahajovalo,  a  bylo-li  zahájeno, aby se v něm nepokračovalo, a zahlazuje odsouzení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) má právo vrátit Parlamentu přijatý zákon s výjimkou zákona ústavního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) podepisuje záko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j) jmenuje prezidenta a viceprezidenta Nejvyššího kontrolního úřad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) jmenuje členy Bankovní rady České národní ban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Prezident republiky dál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) zastupuje stát navenek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sjednává  a ratifikuje mezinárodní smlouvy; sjednávání mezinárodních smluv  může přenést na vládu nebo s jejím souhlasem na její jednotlivé čle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) je vrchním velitelem ozbrojených sil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) přijímá vedoucí zastupitelských misí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) pověřuje a odvolává vedoucí zastupitelských misí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f) vyhlašuje volby do Poslanecké sněmovny a do Senát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g) jmenuje a povyšuje generál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) propůjčuje a uděluje státní vyznamenání, nezmocní-li k tomu jiný orgán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) jmenuje soudce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j) má právo udělovat amnest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ezidentovi  republiky  přísluší vykonávat i pravomoci, které nejsou výslovně v ústavním zákoně uvedeny, stanoví-li tak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Rozhodnutí  prezidenta republiky vydané podle odstavců 1 a 2 vyžaduje ke své platnosti spolupodpis předsedy vlády nebo jím pověřeného člena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 Za  rozhodnutí  prezidenta  republiky,  které  vyžaduje  spolupodpis předsedy vlády nebo jím pověřeného člena vlády, odpovídá vlád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Prezident republiky má právo účastnit se schůzí obou komor Parlamentu, jejich výborů a komisí. Udělí se mu slovo, kdykoliv o to požádá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ezident  republiky má právo účastnit se schůzí vlády, vyžádat si od vlády  a  jejích  členů  zprávy  a  projednávat  s  vládou nebo s jejími členy otázky, které patří do jejich působno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rezidenta  republiky  nelze  zadržet,  trestně stíhat ani stíhat pro přestupek nebo jiný správní delik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ezident republiky může být stíhán pro velezradu, a to před Ústavním soudem  na základě žaloby Senátu. Trestem může být ztráta prezidentského úřadu a způsobilosti jej znovu nabý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Trestní  stíhání  pro  trestné  činy  spáchané  po dobu výkonu funkce prezidenta republiky je navždy vyloučen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Uvolní-li  se  úřad  prezidenta republiky a nový prezident republiky ještě není  zvolen  nebo  nesložil  slib,  rovněž nemůže-li prezident republiky svůj úřad  ze  závažných důvodů vykonávat a usnese-li se na tom Poslanecká sněmovna a  Senát, přísluší výkon funkcí podle čl. 63 odst. 1 písm. a), b), c), d), e), h),  i),  j),  čl. 63 odst. 2 předsedovi vlády. Předsedovi Poslanecké sněmovny přísluší  v  době,  kdy  předseda  vlády  vykonává  vymezené funkce prezidenta republiky  výkon  funkcí  prezidenta  republiky podle čl. 62 písm. a), b), c), d),  e),  k); uvolní-li se úřad prezidenta republiky v době, kdy je Poslanecká sněmovna rozpuštěna, přísluší výkon těchto funkcí předsedovi Sen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lá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Vláda je vrcholným orgánem výkonné mo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Vláda se skládá z předsedy vlády, místopředsedů vlády a ministr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Vláda je odpovědna Poslanecké sněmovně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ředsedu  vlády  jmenuje  prezident republiky a na jeho návrh jmenuje ostatní členy vlády a pověřuje je řízením ministerstev nebo jiných úřad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Vláda  předstoupí  do  třiceti dnů po svém jmenování před Poslaneckou sněmovnu a požádá ji o vyslovení důvě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Pokud  nově  jmenovaná  vláda  nezíská  v Poslanecké sněmovně důvěru, postupuje  se podle odstavců 2 a 3. Jestliže ani takto jmenovaná vláda nezíská důvěru  Poslanecké  sněmovny,  jmenuje  prezident  republiky předsedu vlády na návrh předsedy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5)  V ostatních případech prezident republiky jmenuje a odvolává na návrh předsedy  vlády  ostatní  členy  vlády a pověřuje je řízením ministerstev nebo jiných úřad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Člen vlády skládá slib do rukou prezidenta republi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lib  člena  vlády zní: "Slibuji věrnost České republice. Slibuji, že budu  zachovávat  její  Ústavu  a  zákony a uvádět je v život. Slibuji na svou čest, že budu zastávat svůj úřad svědomitě a nezneužiji svého postavení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Člen  vlády  nesmí vykonávat činnosti, jejichž povaha odporuje výkonu jeho funkce. Podrobnosti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láda může předložit Poslanecké sněmovně žádost o vyslovení důvěr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Poslanecká sněmovna může vyslovit vládě nedůvě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Návrh  na  vyslovení nedůvěry vládě projedná Poslanecká sněmovna, jen je-li  podán  písemně  nejméně  padesáti  poslanci.  K přijetí návrhu je třeba souhlasu nadpoloviční většiny všech poslanc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ředseda  vlády  podává demisi do rukou prezidenta republiky. Ostatní členové  vlády  podávají  demisi do rukou prezidenta republiky prostřednictvím předsedy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Vláda podá demisi, jestliže Poslanecká sněmovna zamítla její žádost o vyslovení  důvěry  nebo jestliže jí vyslovila nedůvěru. Vláda podá demisi vždy po ustavující schůzi nově zvolené Poslanecké sněmovny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Podá-li  vláda  demisi  podle  odstavce 2, prezident republiky demisi přij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ezident  republiky  odvolá  člena  vlády,  jestliže  to navrhne předseda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Prezident  republiky  odvolá vládu, která nepodala demisi, ačkoliv ji byla povinna pod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Vláda rozhoduje ve sb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K přijetí usnesení vlády je třeba souhlasu nadpoloviční většiny všech jejích členů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Předseda  vlády organizuje činnost vlády, řídí její schůze, vystupuje jejím  jménem  a  vykonává  další činnosti, které jsou mu svěřeny Ústavou nebo jinými záko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ředsedu  vlády zastupuje místopředseda vlády nebo jiný pověřený člen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K  provedení  zákona  a v jeho mezích je vláda oprávněna vydávat nařízení. Nařízení podepisuje předseda vlády a příslušný člen vlá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7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Ministerstva  a  jiné  správní  úřady  lze  zřídit a jejich působnost stanovit pouze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Právní poměry státních zaměstnanců v ministerstvech a jiných správních úřadech upravuje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Ministerstva,  jiné správní úřady a orgány územní samosprávy mohou na základě  a  v  mezích  zákona  vydávat právní předpisy, jsou-li k tomu zákonem zmocně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tátní  zastupitelství  zastupuje  veřejnou žalobu v trestním řízení; vykonává i další úkoly, stanoví-li tak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Postavení a působnost státního zastupitelství stanoví zákon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Č T V R T Á</w:t>
      </w:r>
    </w:p>
    <w:p>
      <w:pPr>
        <w:pStyle w:val="Normal"/>
        <w:jc w:val="center"/>
        <w:rPr/>
      </w:pPr>
      <w:r>
        <w:rPr/>
        <w:t>Moc soud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oudní moc vykonávají jménem republiky nezávislé sou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oudci jsou při výkonu své funkce nezávislí. Jejich nestrannost nesmí nikdo ohrožov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dce  nelze  proti  jeho vůli odvolat nebo přeložit k jinému soudu; výjimky vyplývající zejména z kárné odpovědnosti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Funkce  soudce  není  slučitelná s funkcí prezidenta republiky, člena  Parlamentu  ani  s  jakoukoli  funkcí  ve  veřejné  správě;  zákon stanoví, se kterými dalšími činnostmi je výkon soudcovské funkce neslučiteln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Ústavní s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Ústavní soud je soudním orgánem ochrany ústavnost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Ústavní  soud  se  skládá  z  15 soudců, kteří jsou jmenováni na dobu deseti l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dce  Ústavního  soudu  jmenuje  prezident  republiky  se souhlasem Sená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Soudcem  Ústavního  soudu může být jmenován bezúhonný občan, který je volitelný  do  Senátu, má vysokoškolské právnické vzdělání a byl nejméně deset let činný v právnickém povolá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Složením slibu do rukou prezidenta republiky se soudce Ústavního soudu ujímá své funk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lib  soudce Ústavního soudu zní: "Slibuji na svou čest a svědomí, že budu  chránit neporušitelnost přirozených práv člověka a práv občana, řídit se ústavními  zákony  a rozhodovat podle svého nejlepšího přesvědčení nezávisle a nestranně.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Odmítne-li soudce složit slib nebo složí-li slib s výhradou, hledí se na něho, jako by nebyl jmenová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oudce  Ústavního  soudu  nelze  trestně  stíhat bez souhlasu Senátu. Odepře-li Senát souhlas, je trestní stíhání navždy vyloučen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dce  Ústavního  soudu lze zadržet jen, byl-li dopaden při spáchání trestného  činu, anebo bezprostředně poté. Příslušný orgán je povinen zadržení ihned  oznámit  předsedovi  Senátu.  Nedá-li  předseda  Senátu  do 24 hodin od zadržení  souhlas  k odevzdání zadrženého soudu, je příslušný orgán povinen ho propustit.  Na  své  první  následující  schůzi  Senát rozhodne o přípustnosti trestního stíhání s konečnou platnost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Soudce  Ústavního  soudu  má právo odepřít svědectví o skutečnostech, které  se  dozvěděl  v  souvislosti  s  výkonem  své  funkce, a to i poté, kdy přestal být soudcem Ústavního soud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Ústavní soud rozhodu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) o  zrušení zákonů nebo jejich jednotlivých ustanovení, jsou-li v rozporu s  ústavním zákonem nebo mezinárodní smlouvou podle čl. 10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o  zrušení  jiných  právních předpisů nebo jejich jednotlivých ustanovení,  jsou-li  v  rozporu  s ústavním zákonem, zákonem nebo mezinárodní smlouvou  podle čl. 10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) o  ústavní  stížnosti  orgánů  územní  samosprávy proti nezákonnému zásahu státu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) o  ústavní  stížnosti proti pravomocnému rozhodnutí a jinému zásahu orgánů  veřejné moci do ústavně zaručených základních práv a svobod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) o  opravném  prostředku  proti  rozhodnutí  ve věci ověření volby poslance nebo senátora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f) v pochybnostech o ztrátě volitelnosti a o neslučitelnosti výkonu funkcí poslance nebo senátora podle čl. 25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g) o ústavní žalobě Senátu proti prezidentu republiky podle čl. 65 odst. 2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) o  návrhu  prezidenta  republiky na zrušení usnesení Poslanecké sněmovny a Senátu podle čl. 66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) o  opatřeních nezbytných k provedení rozhodnutí mezinárodního soudu, které je pro Českou republiku závazné, pokud je nelze provést jinak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j) o  tom,  zda rozhodnutí o rozpuštění politické strany nebo jiné rozhodnutí týkající  se činnosti politické strany je ve shodě s ústavními nebo jinými zákony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) spory  o  rozsah  kompetencí  státních  orgánů a orgánů územní samosprávy,  nepřísluší-li podle zákona jinému orgá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ákon  může  stanovit,  že namísto Ústavního soudu rozhoduje Nejvyšší správní s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a) o  zrušení  právních předpisů nebo jejich jednotlivých ustanovení, jsou-li v rozporu se zákonem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) spory  o  rozsah  kompetencí  státních  orgánů a orgánů územní samosprávy,  nepřísluší-li podle zákona jinému orgán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Zákon  stanoví,  kdo  a za jakých podmínek je oprávněn podat návrh na zahájení řízení a další pravidla o řízení před Ústavním soud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dci  Ústavního  soudu  jsou  při  svém  rozhodování  vázáni  pouze ústavními  zákony  a  mezinárodními  smlouvami  podle  čl.  10 a zákonem podle odstavce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Rozhodnutí  Ústavního  soudu  je  vykonatelné, jakmile bylo vyhlášeno způsobem   stanoveným  zákonem,  pokud  Ústavní  soud  o  jeho  vykonatelnosti nerozhodl ji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Vykonatelná rozhodnutí Ústavního soudu jsou závazná pro všechny orgány i osob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oudy  jsou  povolány  především  k  tomu, aby zákonem stanoveným způsobem poskytovaly  ochranu  právům.  Jen  soud  rozhoduje o vině a trestu za trestné č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oustavu  soudů  tvoří  Nejvyšší soud, Nejvyšší správní soud, vrchní, krajské a okresní soudy. Zákon může stanovit jejich jiné označ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Působnost a organizaci soudů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Nejvyšší  soud  je  vrcholným  soudním  orgánem  ve  věcech  patřících  do pravomoci  soudů  s  výjimkou záležitostí, o nichž rozhoduje Ústavní soud nebo Nejvyšší správní sou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oudce  je  jmenován  do  funkce  prezidentem  republiky bez časového omezení. Své funkce se ujímá složením slib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Soudcem  může  být  jmenován  bezúhonný občan, který má vysokoškolské právnické vzdělání. Další předpoklady a postup stanoví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Zákon  stanoví  případy, kdy soudci rozhodují v senátu a jaké je jeho složení. V ostatních případech rozhodují jako samosoud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ákon  může  stanovit,  ve  kterých  věcech  a  jakým  způsobem se na rozhodování soudů podílejí vedle soudců i další občan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Soudce  je při rozhodování vázán zákonem; je oprávněn posoudit soulad jiného právního předpisu se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Dojde-li  soud  k  závěru,  že  zákon,  jehož  má být při řešení věci použito, je v rozporu s ústavním zákonem, předloží věc Ústavnímu soud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Všichni účastníci řízení mají před soudem rovná prá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Jednání  před  soudem  je  ústní  a  veřejné;  výjimky stanoví zákon. Rozsudek se vyhlašuje vždy veřejně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P Á T Á</w:t>
      </w:r>
    </w:p>
    <w:p>
      <w:pPr>
        <w:pStyle w:val="Normal"/>
        <w:jc w:val="center"/>
        <w:rPr/>
      </w:pPr>
      <w:r>
        <w:rPr/>
        <w:t>Nejvyšší kontrolní úř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 Nejvyšší  kontrolní  úřad  je  nezávislý  orgán.  Vykonává  kontrolu hospodaření se státním majetkem a plnění státního rozpoč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Prezidenta  a  viceprezidenta  Nejvyššího  kontrolního  úřadu jmenuje prezident republiky na návrh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Postavení,  působnost,  organizační  strukturu  a  další  podrobnosti stanoví zákon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Š E S T Á</w:t>
      </w:r>
    </w:p>
    <w:p>
      <w:pPr>
        <w:pStyle w:val="Normal"/>
        <w:jc w:val="center"/>
        <w:rPr/>
      </w:pPr>
      <w:r>
        <w:rPr/>
        <w:t>Česká národní ban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Česká  národní  banka  je  ústřední  bankou státu. Hlavním cílem její činnosti  je  péče  o  stabilitu měny; do její činnosti lze zasahovat pouze na základě záko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Postavení, působnost a další podrobnosti stanoví zákon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 L A V A   S E D M Á</w:t>
      </w:r>
    </w:p>
    <w:p>
      <w:pPr>
        <w:pStyle w:val="Normal"/>
        <w:jc w:val="center"/>
        <w:rPr/>
      </w:pPr>
      <w:r>
        <w:rPr/>
        <w:t>Územní samos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Česká republika se člení na obce, které jsou základními územními samosprávnými  celky, a kraje, které jsou vyššími územními samosprávnými cel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Územní  samosprávné  celky jsou územními společenstvími občanů, která mají právo na samosprávu. Zákon stanoví, kdy jsou správními obvo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Obec je vždy součástí vyššího územního samosprávného cel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Vytvořit  nebo zrušit vyšší územní samosprávný celek lze jen ústavním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Obec je samostatně spravována zastupitelstv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  Vyšší    územní   samosprávný   celek   je   samostatně   spravován zastupitelstv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Územní samosprávné celky jsou veřejnoprávními korporacemi, které mohou mít vlastní majetek a hospodaří podle vlastního rozpoč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Stát  může  zasahovat  do  činnosti územních samosprávných celků, jen vyžaduje-li to ochrana zákona, a jen způsobem stanoveným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Členové  zastupitelstev  jsou  voleni  tajným  hlasováním  na základě všeobecného, rovného a přímého volebního prá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Funkční  období  zastupitelstva je čtyřleté. Zákon stanoví, za jakých podmínek  se  vyhlásí  nové volby zastupitelstva před uplynutím jeho funkčního obdob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ruš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Působnost zastupitelstev může být stanovena jen zákone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astupitelstvo  obce  rozhoduje  ve  věcech  samosprávy, pokud nejsou zákonem svěřeny zastupitelstvu vyššího územního samosprávného cel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Zastupitelstva  mohou  v mezích své působnosti vydávat obecně závazné vyhláš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ýkon státní správy lze svěřit orgánům samosprávy jen tehdy, stanoví-li to záko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H L A V A   O S M Á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chodná a závěrečná ustanov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Dnem  účinnosti  této  Ústavy se Česká národní rada stává Poslaneckou sněmovnou, jejíž volební období skončí dnem 6. června 199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Do doby zvolení Senátu podle Ústavy vykonává funkce Senátu Prozatímní Senát.  Prozatímní  Senát  se ustaví způsobem, který stanoví ústavní zákon. Do nabytí účinnosti tohoto zákona vykonává funkce Senátu Poslanecká sněmov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Poslaneckou  sněmovnu  nelze  rozpustit, dokud vykonává funkci Senátu podle odstavce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4)  Do  přijetí  zákonů o jednacím řádu komor se postupuje v jednotlivých komorách podle jednacího řádu České národní ra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Zákon  o  volbách  do  Senátu  stanoví, jakým způsobem se při prvních volbách   do  Senátu  určí  třetina  senátorů,  jejichž  volební  období  bude dvouleté, a třetina senátorů, jejichž volební období bude čtyřlet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asedání  Senátu  svolá  prezident  republiky  tak, aby bylo zahájeno nejpozději  třicátý  den  po dni voleb; neučiní-li tak, sejde se Senát třicátý den po dni vole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Vláda České republiky jmenovaná po volbách v roce 1992 a vykonávající svou funkci  ke  dni  účinnosti  Ústavy  se považuje za vládu jmenovanou podle této Ústav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Do  doby  zřízení státního zastupitelství vykonává jeho funkce prokuratura České republi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Do 31. prosince 1993 tvoří soustavu soudů též vojenské soud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Soudci  všech soudů České republiky vykonávající funkci soudce ke dni nabytí účinnosti  této  Ústavy  se  považují  za  soudce jmenované podle Ústavy České republi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1)  Ústavní pořádek České republiky tvoří tato Ústava. Listina základních práv  a  svobod,  ústavní  zákony  přijaté  podle této Ústavy a ústavní zákony Národního   shromáždění   Československé  republiky,  Federálního  shromáždění Československé  socialistické republiky a České národní rady upravující státní hranice  České  republiky  a  ústavní  zákony České národní rady přijaté po 6. červnu 199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2)  Zrušují se dosavadní Ústava, ústavní zákon o československé federaci, ústavní  zákony,  které  je měnily a doplňovaly, a ústavní zákon České národní rady č. 67/1990 Sb., o státních symbolech České republik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(3)  Ostatní  ústavní  zákony  platné  na  území  České  republiky  ke dni účinnosti této Ústavy mají sílu záko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Tato Ústava nabývá účinnosti dnem 1. ledna 199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Uhde</w:t>
      </w:r>
      <w:r>
        <w:rPr/>
        <w:t xml:space="preserve"> v. r.</w:t>
      </w:r>
    </w:p>
    <w:p>
      <w:pPr>
        <w:pStyle w:val="Normal"/>
        <w:jc w:val="center"/>
        <w:rPr/>
      </w:pPr>
      <w:r>
        <w:rPr>
          <w:b/>
          <w:bCs/>
        </w:rPr>
        <w:t>Klaus</w:t>
      </w:r>
      <w:r>
        <w:rPr/>
        <w:t xml:space="preserve">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8:14:00Z</dcterms:created>
  <dc:creator>CZECHR</dc:creator>
  <dc:description/>
  <dc:language>en-US</dc:language>
  <cp:lastModifiedBy>Petr Malík</cp:lastModifiedBy>
  <dcterms:modified xsi:type="dcterms:W3CDTF">2001-03-23T18:23:00Z</dcterms:modified>
  <cp:revision>4</cp:revision>
  <dc:subject/>
  <dc:title>1/1993 Sb</dc:title>
</cp:coreProperties>
</file>