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8"/>
        <w:gridCol w:w="3849"/>
      </w:tblGrid>
      <w:tr>
        <w:trPr>
          <w:trHeight w:val="180" w:hRule="atLeast"/>
        </w:trPr>
        <w:tc>
          <w:tcPr>
            <w:tcW w:w="558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oseph B. Bradshaw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joe.bradshaw2000@gmail.com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joe.bradshaw2000.angelfire.com/</w:t>
              </w:r>
            </w:hyperlink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W. Pleasant Valley Rd. #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nard, CA 930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: (805) 488-9174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Mobile: (805) 231-8939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8577" w:dyaOrig="1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3.9pt;height:10.45pt" filled="f" o:ole="">
            <v:imagedata r:id="rId5" o:title=""/>
          </v:shape>
          <o:OLEObject Type="Embed" ProgID="" ShapeID="ole_rId4" DrawAspect="Content" ObjectID="_204258988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TECHNOLOGY SUMMARY</w:t>
      </w:r>
    </w:p>
    <w:p>
      <w:pPr>
        <w:pStyle w:val="Normal"/>
        <w:rPr/>
      </w:pPr>
      <w:r>
        <w:rPr>
          <w:sz w:val="22"/>
          <w:szCs w:val="22"/>
        </w:rPr>
        <w:t>C++, C/C++, C, Java, VB.NET, C#.NET, C/Side, Visual Studio.NET, STL, Dynamics NAV (formerly Navision), Web Services, JavaScript, UNIX, Korn Shell programming, batch scripting, HTML, XML, CSS, Rebol, .WAV and .BMP analysis, Web Page Scraping/Algorithmic Generation, PL/SQL, MS Access, DBMS ODBC Connectivity, TCP/IP, Former MCSE, Vim, AWK, FORTRAN, ObjectPal, Delphi 4.0, Campbell Scientific Instruments, Convoy/DM, X connectivity with Exceed, Continuus, StarTe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 EXPERIE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al Support, Western Computer;  Oxnard, CA</w:t>
        <w:tab/>
        <w:tab/>
        <w:tab/>
        <w:tab/>
        <w:tab/>
        <w:t>Mar 2009 to Sept 2009</w:t>
      </w:r>
    </w:p>
    <w:p>
      <w:pPr>
        <w:pStyle w:val="TextBody"/>
        <w:rPr/>
      </w:pPr>
      <w:r>
        <w:rPr/>
        <w:t>Developed Microsoft Dynamics NAV (Navision) solution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Created asset reports for a customized Dynamics NAV system using Rental Management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Edited reports, added data posting from purchases to G/L, created user-friendly forms for customer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Fixed bugs and customized features in a Lanham EDI system using 850, 855, 860 and 865 document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Created a 211 EDI document along with test mappings for use with Lanham EDI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Enhanced XML document exports used as part of an automatic web store creation system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Added Excel exporting capability to various reports and solved problems with Office automation file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Solved Dynamics NAV technical support issues with the aid of experienced NAV professional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 Developer, Business Systems Solutions;  Camarillo, CA</w:t>
        <w:tab/>
        <w:tab/>
        <w:tab/>
        <w:t>Dec 2005 to Feb 2009</w:t>
      </w:r>
    </w:p>
    <w:p>
      <w:pPr>
        <w:pStyle w:val="TextBody"/>
        <w:rPr>
          <w:bCs/>
          <w:szCs w:val="22"/>
        </w:rPr>
      </w:pPr>
      <w:r>
        <w:rPr/>
        <w:t>Developed Microsoft Dynamics NAV (Navision) solution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Maintained and developed parts of a one-click drop-shipment application that used EDI 850/860 document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Wrote dataports, setup database and, performed go-live, initial training for a 5.0 installation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Wrote setup reports and dataports that created historical information with balanced ledger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Created custom .NET libraries for NAV including one that accessed a web service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Setup a payroll system including controls with custom method step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Integrated tracking numbers from DHL shipping software with NAV and customized Lanham E-Ship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Used and customized add-on features including Serenic Payroll and Business Notifications.</w:t>
      </w:r>
    </w:p>
    <w:p>
      <w:pPr>
        <w:pStyle w:val="TextBody"/>
        <w:numPr>
          <w:ilvl w:val="0"/>
          <w:numId w:val="5"/>
        </w:numPr>
        <w:rPr>
          <w:bCs/>
          <w:szCs w:val="22"/>
        </w:rPr>
      </w:pPr>
      <w:r>
        <w:rPr>
          <w:szCs w:val="22"/>
        </w:rPr>
        <w:t>Added functionality to forms and reports with direction from an experienced NAV developer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ions Support Technician, Davis Research LLC.;  Calabasas, CA</w:t>
        <w:tab/>
        <w:tab/>
        <w:t>May 2004 to Aug 2005</w:t>
        <w:tab/>
      </w:r>
    </w:p>
    <w:p>
      <w:pPr>
        <w:pStyle w:val="TextBody"/>
        <w:rPr>
          <w:szCs w:val="22"/>
        </w:rPr>
      </w:pPr>
      <w:r>
        <w:rPr>
          <w:szCs w:val="22"/>
        </w:rPr>
        <w:t>Developed software and solved technology problems at a small market research company.</w:t>
      </w:r>
    </w:p>
    <w:p>
      <w:pPr>
        <w:pStyle w:val="TextBody"/>
        <w:numPr>
          <w:ilvl w:val="0"/>
          <w:numId w:val="4"/>
        </w:numPr>
        <w:rPr/>
      </w:pPr>
      <w:r>
        <w:rPr>
          <w:szCs w:val="22"/>
        </w:rPr>
        <w:t>Developed voice sensitive software that detected subject response time to the 10s of milliseconds.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Developed C# application to automate employee productivity tracking and scheduling.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Developed and deployed VB application for phone call recording that used ADO to connect to Access.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Modified ASP.NET website and Web Service to integrate with applications and eliminate a fax based system.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Set up Linux server for Subversion, a high quality SSH-based version control software.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Wrote Bash scripts and Perl programs for administrative purposes on Linux servers.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Configured a Centerpoint TalkSwitch 24 to save hundreds of dollars spent on phone lines for car clinics.</w:t>
      </w:r>
    </w:p>
    <w:p>
      <w:pPr>
        <w:pStyle w:val="TextBody"/>
        <w:numPr>
          <w:ilvl w:val="0"/>
          <w:numId w:val="4"/>
        </w:numPr>
        <w:rPr>
          <w:b/>
          <w:b/>
          <w:szCs w:val="22"/>
        </w:rPr>
      </w:pPr>
      <w:r>
        <w:rPr>
          <w:szCs w:val="22"/>
        </w:rPr>
        <w:t>Troubleshooting of HP MPE connectivity with WYSE terminals and WRQ Reflection.</w:t>
      </w:r>
    </w:p>
    <w:p>
      <w:pPr>
        <w:pStyle w:val="TextBody"/>
        <w:numPr>
          <w:ilvl w:val="0"/>
          <w:numId w:val="4"/>
        </w:numPr>
        <w:rPr>
          <w:b/>
          <w:b/>
          <w:szCs w:val="22"/>
        </w:rPr>
      </w:pPr>
      <w:r>
        <w:rPr>
          <w:szCs w:val="22"/>
        </w:rPr>
        <w:t>Troubleshooting of Fujitsu handheld 500s and 2300s including In2quest connectivity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uate Assistant, California Lutheran University; Thousand Oaks, CA</w:t>
        <w:tab/>
        <w:tab/>
        <w:t>Feb 2004 to Aug 2005</w:t>
        <w:tab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Graded papers and answered student questions.</w:t>
      </w:r>
    </w:p>
    <w:p>
      <w:pPr>
        <w:pStyle w:val="TextBody"/>
        <w:numPr>
          <w:ilvl w:val="0"/>
          <w:numId w:val="7"/>
        </w:numPr>
        <w:rPr>
          <w:bCs/>
          <w:szCs w:val="22"/>
        </w:rPr>
      </w:pPr>
      <w:r>
        <w:rPr>
          <w:bCs/>
          <w:szCs w:val="22"/>
        </w:rPr>
        <w:t>Investigated stock market time series prediction with neural networks and MATLAB.</w:t>
      </w:r>
    </w:p>
    <w:p>
      <w:pPr>
        <w:pStyle w:val="TextBody"/>
        <w:numPr>
          <w:ilvl w:val="0"/>
          <w:numId w:val="7"/>
        </w:numPr>
        <w:rPr>
          <w:bCs/>
          <w:szCs w:val="22"/>
        </w:rPr>
      </w:pPr>
      <w:r>
        <w:rPr>
          <w:bCs/>
          <w:szCs w:val="22"/>
        </w:rPr>
        <w:t>Graded Access and Oracle database homework, proctored exam and answered student database questions.</w:t>
      </w:r>
    </w:p>
    <w:p>
      <w:pPr>
        <w:pStyle w:val="TextBody"/>
        <w:numPr>
          <w:ilvl w:val="0"/>
          <w:numId w:val="7"/>
        </w:numPr>
        <w:rPr>
          <w:bCs/>
          <w:szCs w:val="22"/>
        </w:rPr>
      </w:pPr>
      <w:r>
        <w:rPr>
          <w:bCs/>
          <w:szCs w:val="22"/>
        </w:rPr>
        <w:t>Lectured on database normalization, IDEF1X diagrams and, Oracle utilities using my own teaching aids.</w:t>
      </w:r>
    </w:p>
    <w:p>
      <w:pPr>
        <w:pStyle w:val="TextBody"/>
        <w:numPr>
          <w:ilvl w:val="0"/>
          <w:numId w:val="7"/>
        </w:numPr>
        <w:rPr>
          <w:bCs/>
          <w:szCs w:val="22"/>
        </w:rPr>
      </w:pPr>
      <w:r>
        <w:rPr>
          <w:bCs/>
          <w:szCs w:val="22"/>
        </w:rPr>
        <w:t>Wrote Oracle PL/SQL including triggers to teach class about SQL and practical normalization.</w:t>
      </w:r>
      <w:r>
        <w:br w:type="page"/>
      </w:r>
    </w:p>
    <w:p>
      <w:pPr>
        <w:pStyle w:val="TextBody"/>
        <w:rPr>
          <w:szCs w:val="22"/>
        </w:rPr>
      </w:pPr>
      <w:r>
        <w:rPr>
          <w:szCs w:val="22"/>
        </w:rPr>
        <w:t>Bradshaw, J.</w:t>
        <w:tab/>
        <w:tab/>
        <w:tab/>
        <w:tab/>
        <w:tab/>
        <w:tab/>
        <w:tab/>
        <w:tab/>
        <w:tab/>
        <w:tab/>
        <w:tab/>
        <w:tab/>
        <w:t>Pg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port Technician, California Lutheran University; Thousand Oaks, CA</w:t>
        <w:tab/>
        <w:tab/>
        <w:t>Aug 2003 to Apr 2004</w:t>
        <w:tab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Solved hardware and software problems at a small university.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nstalled and fixed various types of hardware and software for PC users.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nswered phone at the help desk for over 1000 students and faculty.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ulticasted Ghost images for rapid system deployment, including data transfer from old systems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Followed inventory, dorm install and, software licensing procedures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Troubleshooting of hardware driver, viruses, spyware and software error problem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ftware Engineer, Sybase Inc.; Dublin, CA</w:t>
        <w:tab/>
        <w:tab/>
        <w:tab/>
        <w:tab/>
        <w:tab/>
        <w:tab/>
        <w:t>Sept 1997 to Mar 2002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vanced from LAN administration to software development in EAI software producing companies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eveloped Adapter for Flat Files v3.9 using C++, including I18N efforts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eveloped Adapter for Flat Files GUI prototype using HTML and JavaScript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rote utility against MQSeries API using C++ to test MQMD header support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eceived Friend of QE Award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Software Engineer II</w:t>
        <w:tab/>
        <w:t xml:space="preserve"> </w:t>
      </w:r>
      <w:r>
        <w:rPr>
          <w:b w:val="false"/>
          <w:szCs w:val="22"/>
        </w:rPr>
        <w:t>Aug.1999 – Mar. 2001- 2 yrs for New Era of Networks Inc. before Sybase Purchas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oject Lead for Adapter for Flat Files v3.1 from inception to delivery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ead team of two other engineers in C++ BuySite Adapter refurbishing project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esented Oracle Adapter at TechFest and Flat Files Adapter at New Era of Networks TechWav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Created Commerce One/Oracle Accelerator using e-Biz Integrator 2.1 and MQ Series 5.1.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stalled and configured various databases, integration brokers and middleware for QA.</w:t>
      </w:r>
    </w:p>
    <w:p>
      <w:pPr>
        <w:pStyle w:val="TextBody"/>
        <w:numPr>
          <w:ilvl w:val="0"/>
          <w:numId w:val="6"/>
        </w:numPr>
        <w:rPr>
          <w:szCs w:val="22"/>
        </w:rPr>
      </w:pPr>
      <w:r>
        <w:rPr>
          <w:szCs w:val="22"/>
        </w:rPr>
        <w:t>Created example shell scripts and batch files to shorten QA testing cycl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Responsible for demonstrations of company software to two customers and one vendor.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sted with DB2 database on AS/400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uplicated customer problems with HP-UX version of Adapter for Oracle Application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sed adapters for JD Edwards, SAP, Oracle Applications and Commerce On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sed formal methodology for C++ software development to enhance coordination between other groups in efforts to deliver software on Windows NT and three UNIX platform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ceived Pacheco Star Employee Awar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ystems Engineer</w:t>
        <w:tab/>
      </w:r>
      <w:r>
        <w:rPr>
          <w:sz w:val="22"/>
          <w:szCs w:val="22"/>
        </w:rPr>
        <w:t>Sept. 1997 – Aug. 1999 - 2 yrs for Convoy Inc., before purchased by New Era of Networks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Supported WinNT LAN and answered help-desk questions for employees of EAI software producer. </w:t>
      </w:r>
    </w:p>
    <w:p>
      <w:pPr>
        <w:pStyle w:val="TextBody"/>
        <w:numPr>
          <w:ilvl w:val="0"/>
          <w:numId w:val="9"/>
        </w:numPr>
        <w:rPr/>
      </w:pPr>
      <w:r>
        <w:rPr>
          <w:szCs w:val="22"/>
        </w:rPr>
        <w:t>Promoted from LAN administration to Delphi Object Pascal development group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onfigured ODBC Drivers for various databases to run SQR programs and issue SQL queries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Received Most Valuable Employee Award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ssistant Engineer, Augustyn &amp; Company; Berkeley, CA</w:t>
        <w:tab/>
        <w:tab/>
        <w:tab/>
        <w:tab/>
        <w:t>May 1995 to Nov 1996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ded Consulting Engineers with projects including instrument calibration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rote calibration program using ObjectPal code with Paradox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alyzed data according to solar energy industry standards with Paradox, Axum and AW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Lab Assistant, Berkeley Lab; Berkeley, CA </w:t>
        <w:tab/>
        <w:tab/>
        <w:tab/>
        <w:tab/>
        <w:tab/>
        <w:tab/>
        <w:t>Aug 1994 to Dec 19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ked under the instruction of Professor Cairns, professor in the College of Chemistry at U.C. Berkeley.</w:t>
      </w:r>
    </w:p>
    <w:p>
      <w:pPr>
        <w:pStyle w:val="Normal"/>
        <w:numPr>
          <w:ilvl w:val="0"/>
          <w:numId w:val="10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Independently measured the conductivities of electrolytes, slated for use in electric vehicles, at low temperatures. </w:t>
      </w:r>
    </w:p>
    <w:p>
      <w:pPr>
        <w:pStyle w:val="Normal"/>
        <w:numPr>
          <w:ilvl w:val="0"/>
          <w:numId w:val="10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Showed how data correlation compared with theor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Education &amp; Trai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chelor of Science Chemical Engineering, University of California at Berkeley, 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n Certified Programmer for Java 2, former MCSE, Engineer in Tr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V Financials, C/Side I and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eferences available.</w:t>
      </w:r>
    </w:p>
    <w:sectPr>
      <w:type w:val="nextPage"/>
      <w:pgSz w:w="12240" w:h="15840"/>
      <w:pgMar w:left="72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e.bradshaw2000@gmail.com" TargetMode="External"/><Relationship Id="rId3" Type="http://schemas.openxmlformats.org/officeDocument/2006/relationships/hyperlink" Target="http://joe.bradshaw2000.angelfi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4:30:00Z</dcterms:created>
  <dc:creator>Joe Bradshaw</dc:creator>
  <dc:description/>
  <cp:keywords/>
  <dc:language>en-US</dc:language>
  <cp:lastModifiedBy>Joe Bradshaw</cp:lastModifiedBy>
  <cp:lastPrinted>2009-10-06T15:47:00Z</cp:lastPrinted>
  <dcterms:modified xsi:type="dcterms:W3CDTF">2009-10-06T22:47:00Z</dcterms:modified>
  <cp:revision>8</cp:revision>
  <dc:subject/>
  <dc:title>OBJECTIVE</dc:title>
</cp:coreProperties>
</file>