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gif" ContentType="image/gif"/>
  <Override PartName="/word/media/image7.jpeg" ContentType="image/jpeg"/>
  <Override PartName="/word/media/image12.jpeg" ContentType="image/jpeg"/>
  <Override PartName="/word/media/image3.jpeg" ContentType="image/jpeg"/>
  <Override PartName="/word/media/image15.wmf" ContentType="image/x-wmf"/>
  <Override PartName="/word/media/image4.gif" ContentType="image/gif"/>
  <Override PartName="/word/media/image5.jpeg" ContentType="image/jpeg"/>
  <Override PartName="/word/media/image6.gif" ContentType="image/gif"/>
  <Override PartName="/word/media/image2.gif" ContentType="image/gif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391400" cy="1050925"/>
                <wp:effectExtent l="0" t="154940" r="160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520" cy="105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Ladies &amp; Gentlemen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9pt;margin-top:54pt;width:581.95pt;height:8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Ladies &amp; Gentlemen...</w:t>
                      </w:r>
                    </w:p>
                  </w:txbxContent>
                </v:textbox>
                <v:path textpathok="t"/>
                <v:textpath on="t" fitshape="t" string="Ladies &amp; Gentlemen..." style="font-family:&quot;Forte&quot;;font-size:66pt"/>
                <v:fill o:detectmouseclick="t" color2="blue"/>
                <v:stroke color="white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429500</wp:posOffset>
            </wp:positionH>
            <wp:positionV relativeFrom="paragraph">
              <wp:posOffset>635</wp:posOffset>
            </wp:positionV>
            <wp:extent cx="1463675" cy="1154430"/>
            <wp:effectExtent l="0" t="0" r="0" b="0"/>
            <wp:wrapNone/>
            <wp:docPr id="2" name="AG004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004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54380</wp:posOffset>
                </wp:positionV>
                <wp:extent cx="7010400" cy="1050925"/>
                <wp:effectExtent l="0" t="111760" r="1606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105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Senors &amp; Senorita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80.4pt;margin-top:59.4pt;width:551.95pt;height:82.7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Senors &amp; Senoritas...</w:t>
                      </w:r>
                    </w:p>
                  </w:txbxContent>
                </v:textbox>
                <v:path textpathok="t"/>
                <v:textpath on="t" fitshape="t" string="Senors &amp; Senoritas..." style="font-family:&quot;Forte&quot;;font-size:66pt"/>
                <v:fill o:detectmouseclick="t" color2="blue"/>
                <v:stroke color="whit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296025" cy="1050925"/>
                <wp:effectExtent l="635" t="112395" r="1600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40" cy="105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Familia,  Amigo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71pt;margin-top:0.05pt;width:495.7pt;height:8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Familia,  Amigos...</w:t>
                      </w:r>
                    </w:p>
                  </w:txbxContent>
                </v:textbox>
                <v:path textpathok="t"/>
                <v:textpath on="t" fitshape="t" string="Familia,  Amigos..." style="font-family:&quot;Forte&quot;;font-size:66pt"/>
                <v:fill o:detectmouseclick="t" color2="blue"/>
                <v:stroke color="white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00735</wp:posOffset>
            </wp:positionV>
            <wp:extent cx="838200" cy="635000"/>
            <wp:effectExtent l="0" t="0" r="0" b="0"/>
            <wp:wrapNone/>
            <wp:docPr id="5" name="ag001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g0019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381000</wp:posOffset>
            </wp:positionV>
            <wp:extent cx="8806180" cy="7247255"/>
            <wp:effectExtent l="0" t="0" r="29845" b="29845"/>
            <wp:wrapNone/>
            <wp:docPr id="6" name="barcelomayah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rcelomayaht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025" cy="727710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359535" cy="1371600"/>
            <wp:effectExtent l="0" t="0" r="0" b="0"/>
            <wp:wrapNone/>
            <wp:docPr id="7" name="AG006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0062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6980555" cy="715645"/>
                <wp:effectExtent l="0" t="0" r="29845" b="298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41910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FF00"/>
                                <w:sz w:val="72"/>
                                <w:szCs w:val="72"/>
                              </w:rPr>
                              <w:t>You Are Cordially Invited To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58.7pt;mso-wrap-distance-left:9.05pt;mso-wrap-distance-right:9.05pt;mso-wrap-distance-top:0pt;mso-wrap-distance-bottom:0pt;margin-top:-18pt;mso-position-vertical-relative:text;margin-left:81pt;mso-position-horizontal-relative:text">
                <v:shadow on="t" color="#FFFFFF" offset="2.35pt,2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FF0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FF00"/>
                          <w:sz w:val="72"/>
                          <w:szCs w:val="72"/>
                        </w:rPr>
                        <w:t>You Are Cordially Invited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974205" cy="923290"/>
                <wp:effectExtent l="0" t="0" r="36195" b="3619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0800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FF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FF0066"/>
                                <w:sz w:val="96"/>
                                <w:szCs w:val="96"/>
                              </w:rPr>
                              <w:t>A Week In Paradise 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5.55pt;mso-wrap-distance-left:9.05pt;mso-wrap-distance-right:9.05pt;mso-wrap-distance-top:0pt;mso-wrap-distance-bottom:0pt;margin-top:9pt;mso-position-vertical-relative:text;margin-left:72pt;mso-position-horizontal-relative:text">
                <v:shadow on="t" color="#FFFFFF" offset="2.85pt,2.8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FF0066"/>
                          <w:sz w:val="96"/>
                          <w:szCs w:val="96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FF0066"/>
                          <w:sz w:val="96"/>
                          <w:szCs w:val="96"/>
                        </w:rPr>
                        <w:t>A Week In Paradis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32100</wp:posOffset>
            </wp:positionH>
            <wp:positionV relativeFrom="paragraph">
              <wp:posOffset>408940</wp:posOffset>
            </wp:positionV>
            <wp:extent cx="3395980" cy="4203700"/>
            <wp:effectExtent l="0" t="0" r="0" b="0"/>
            <wp:wrapNone/>
            <wp:docPr id="10" name="15TH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TH59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203700"/>
                    </a:xfrm>
                    <a:prstGeom prst="rect">
                      <a:avLst/>
                    </a:prstGeom>
                    <a:ln w="254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6745605" cy="1338580"/>
                <wp:effectExtent l="0" t="0" r="36195" b="3619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0800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9900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990099"/>
                                <w:sz w:val="72"/>
                                <w:szCs w:val="72"/>
                              </w:rPr>
                              <w:t>For The Wedding Celebration O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08.25pt;mso-wrap-distance-left:9.05pt;mso-wrap-distance-right:9.05pt;mso-wrap-distance-top:0pt;mso-wrap-distance-bottom:0pt;margin-top:16.2pt;mso-position-vertical-relative:text;margin-left:90pt;mso-position-horizontal-relative:text">
                <v:shadow on="t" color="#FFFFFF" offset="2.85pt,2.8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990099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990099"/>
                          <w:sz w:val="72"/>
                          <w:szCs w:val="72"/>
                        </w:rPr>
                        <w:t>For The Wedding Celebration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7315200" cy="1033145"/>
                <wp:effectExtent l="12700" t="102235" r="10096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Sonja Dawson &amp; Warren Stur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72pt;margin-top:1.85pt;width:575.95pt;height:8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Sonja Dawson &amp; Warren Sturge</w:t>
                      </w:r>
                    </w:p>
                  </w:txbxContent>
                </v:textbox>
                <v:path textpathok="t"/>
                <v:textpath on="t" fitshape="t" string="Sonja Dawson &amp; Warren Sturge" style="font-family:&quot;Forte&quot;;font-size:12pt"/>
                <v:fill o:detectmouseclick="t" color2="#ff3399"/>
                <v:stroke color="black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115300</wp:posOffset>
            </wp:positionH>
            <wp:positionV relativeFrom="paragraph">
              <wp:posOffset>800735</wp:posOffset>
            </wp:positionV>
            <wp:extent cx="990600" cy="671195"/>
            <wp:effectExtent l="0" t="0" r="0" b="0"/>
            <wp:wrapNone/>
            <wp:docPr id="13" name="ag002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g00201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8131175" cy="1684655"/>
                <wp:effectExtent l="0" t="0" r="22225" b="2222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FFFF00"/>
                                <w:sz w:val="56"/>
                                <w:szCs w:val="56"/>
                              </w:rPr>
                              <w:t>At The Fabulous, All-Inclus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FFFF00"/>
                                <w:sz w:val="72"/>
                                <w:szCs w:val="72"/>
                              </w:rPr>
                              <w:t>BARCELO MAYA BEACH RESO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FFFF00"/>
                                <w:sz w:val="56"/>
                                <w:szCs w:val="56"/>
                              </w:rPr>
                              <w:t xml:space="preserve">on the Mayan Riviera, Mexico !!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134.4pt;mso-wrap-distance-left:9.05pt;mso-wrap-distance-right:9.05pt;mso-wrap-distance-top:0pt;mso-wrap-distance-bottom:0pt;margin-top:9.05pt;mso-position-vertical-relative:text;margin-left:27pt;mso-position-horizontal-relative:text">
                <v:shadow on="t" color="#FFFFFF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FFFF00"/>
                          <w:sz w:val="56"/>
                          <w:szCs w:val="56"/>
                        </w:rPr>
                        <w:t>At The Fabulous, All-Inclusiv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FFFF00"/>
                          <w:sz w:val="72"/>
                          <w:szCs w:val="72"/>
                        </w:rPr>
                        <w:t>BARCELO MAYA BEACH RESOR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FFFF00"/>
                          <w:sz w:val="56"/>
                          <w:szCs w:val="56"/>
                        </w:rPr>
                        <w:t xml:space="preserve">on the Mayan Riviera, Mexico 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01600</wp:posOffset>
            </wp:positionV>
            <wp:extent cx="5299710" cy="3778250"/>
            <wp:effectExtent l="0" t="0" r="0" b="0"/>
            <wp:wrapNone/>
            <wp:docPr id="15" name="be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eac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77825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50975" cy="1463675"/>
            <wp:effectExtent l="0" t="0" r="0" b="0"/>
            <wp:wrapNone/>
            <wp:docPr id="16" name="AG006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G00629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566545" cy="992505"/>
                <wp:effectExtent l="0" t="0" r="109855" b="10985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56"/>
                                <w:szCs w:val="56"/>
                              </w:rPr>
                              <w:t>Where ?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6.8pt;mso-wrap-distance-left:9.05pt;mso-wrap-distance-right:9.05pt;mso-wrap-distance-top:0pt;mso-wrap-distance-bottom:0pt;margin-top:7.2pt;mso-position-vertical-relative:text;margin-left:108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56"/>
                          <w:szCs w:val="56"/>
                        </w:rPr>
                        <w:t>Where ?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48640</wp:posOffset>
                </wp:positionV>
                <wp:extent cx="4347845" cy="1261745"/>
                <wp:effectExtent l="0" t="0" r="109855" b="10985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BARCELO MAYA Beach Resort, Mayan Riviera, Mexico (south of Cancun on the Gulf coa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8pt;mso-wrap-distance-left:9.05pt;mso-wrap-distance-right:9.05pt;mso-wrap-distance-top:0pt;mso-wrap-distance-bottom:0pt;margin-top:43.2pt;mso-position-vertical-relative:text;margin-left:9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BARCELO MAYA Beach Resort, Mayan Riviera, Mexico (south of Cancun on the Gulf coa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951230</wp:posOffset>
            </wp:positionV>
            <wp:extent cx="4806950" cy="3603625"/>
            <wp:effectExtent l="0" t="0" r="0" b="0"/>
            <wp:wrapNone/>
            <wp:docPr id="19" name="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te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60362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23495</wp:posOffset>
                </wp:positionV>
                <wp:extent cx="2290445" cy="992505"/>
                <wp:effectExtent l="0" t="0" r="109855" b="109855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56"/>
                                <w:szCs w:val="56"/>
                              </w:rPr>
                              <w:t>How much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? 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6.8pt;mso-wrap-distance-left:9.05pt;mso-wrap-distance-right:9.05pt;mso-wrap-distance-top:0pt;mso-wrap-distance-bottom:0pt;margin-top:1.85pt;mso-position-vertical-relative:text;margin-left:450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56"/>
                          <w:szCs w:val="56"/>
                        </w:rPr>
                        <w:t>How much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?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594995</wp:posOffset>
                </wp:positionV>
                <wp:extent cx="4385945" cy="1753870"/>
                <wp:effectExtent l="0" t="0" r="109855" b="10985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About $1800 per perso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Forte"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Includes airfare, hotel, food &amp; drinks! Everything! Awesome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46.75pt;mso-wrap-distance-left:9.05pt;mso-wrap-distance-right:9.05pt;mso-wrap-distance-top:0pt;mso-wrap-distance-bottom:0pt;margin-top:46.85pt;mso-position-vertical-relative:text;margin-left:360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About $1800 per perso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Forte"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Includes airfare, hotel, food &amp; drinks! Everything! Aweso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0</wp:posOffset>
            </wp:positionH>
            <wp:positionV relativeFrom="paragraph">
              <wp:posOffset>800735</wp:posOffset>
            </wp:positionV>
            <wp:extent cx="838200" cy="635000"/>
            <wp:effectExtent l="0" t="0" r="0" b="0"/>
            <wp:wrapNone/>
            <wp:docPr id="22" name="ag001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g00197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4064000" cy="2997200"/>
            <wp:effectExtent l="0" t="0" r="0" b="0"/>
            <wp:wrapNone/>
            <wp:docPr id="23" name="sai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aili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9972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450975" cy="1463675"/>
            <wp:effectExtent l="0" t="0" r="0" b="0"/>
            <wp:wrapNone/>
            <wp:docPr id="24" name="AG006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G00629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87900</wp:posOffset>
            </wp:positionH>
            <wp:positionV relativeFrom="paragraph">
              <wp:posOffset>-12700</wp:posOffset>
            </wp:positionV>
            <wp:extent cx="3797300" cy="2540000"/>
            <wp:effectExtent l="0" t="0" r="0" b="0"/>
            <wp:wrapNone/>
            <wp:docPr id="25" name="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16400</wp:posOffset>
            </wp:positionH>
            <wp:positionV relativeFrom="paragraph">
              <wp:posOffset>513080</wp:posOffset>
            </wp:positionV>
            <wp:extent cx="4851400" cy="2587625"/>
            <wp:effectExtent l="0" t="0" r="0" b="0"/>
            <wp:wrapNone/>
            <wp:docPr id="26" name="p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ool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58762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68680</wp:posOffset>
                </wp:positionV>
                <wp:extent cx="3890645" cy="1753870"/>
                <wp:effectExtent l="0" t="0" r="109855" b="109855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Please RSVP Sonja or Warren for both the wedding and the registration me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46.75pt;mso-wrap-distance-left:9.05pt;mso-wrap-distance-right:9.05pt;mso-wrap-distance-top:0pt;mso-wrap-distance-bottom:0pt;margin-top:68.4pt;mso-position-vertical-relative:text;margin-left:0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Please RSVP Sonja or Warren for both the wedding and the registration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</wp:posOffset>
                </wp:positionV>
                <wp:extent cx="1566545" cy="577215"/>
                <wp:effectExtent l="0" t="0" r="109855" b="109855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56"/>
                                <w:szCs w:val="56"/>
                              </w:rPr>
                              <w:t>RSVP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.1pt;mso-wrap-distance-left:9.05pt;mso-wrap-distance-right:9.05pt;mso-wrap-distance-top:0pt;mso-wrap-distance-bottom:0pt;margin-top:32.4pt;mso-position-vertical-relative:text;margin-left:90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56"/>
                          <w:szCs w:val="56"/>
                        </w:rPr>
                        <w:t>RSVP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5900</wp:posOffset>
            </wp:positionH>
            <wp:positionV relativeFrom="paragraph">
              <wp:posOffset>947420</wp:posOffset>
            </wp:positionV>
            <wp:extent cx="3797300" cy="2803525"/>
            <wp:effectExtent l="0" t="0" r="0" b="0"/>
            <wp:wrapNone/>
            <wp:docPr id="29" name="po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oo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0352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52095</wp:posOffset>
                </wp:positionV>
                <wp:extent cx="3776345" cy="992505"/>
                <wp:effectExtent l="0" t="0" r="109855" b="109855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56"/>
                                <w:szCs w:val="56"/>
                              </w:rPr>
                              <w:t xml:space="preserve">Registration Meeting 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8pt;mso-wrap-distance-left:9.05pt;mso-wrap-distance-right:9.05pt;mso-wrap-distance-top:0pt;mso-wrap-distance-bottom:0pt;margin-top:19.85pt;mso-position-vertical-relative:text;margin-left:360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56"/>
                          <w:szCs w:val="56"/>
                        </w:rPr>
                        <w:t xml:space="preserve">Registration Meeting 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709295</wp:posOffset>
                </wp:positionV>
                <wp:extent cx="5224145" cy="2584450"/>
                <wp:effectExtent l="0" t="0" r="109855" b="109855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6:30 PM June 7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, 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Forte"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UNIGLOBE Trav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304 2912 Memorial Dr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$200 refundable Deposit requir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orte" w:hAnsi="Forte" w:cs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>Call Shanda 403-272-1000 for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12.15pt;mso-wrap-distance-left:9.05pt;mso-wrap-distance-right:9.05pt;mso-wrap-distance-top:0pt;mso-wrap-distance-bottom:0pt;margin-top:55.85pt;mso-position-vertical-relative:text;margin-left:297pt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6:30 PM June 7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  <w:vertAlign w:val="superscript"/>
                        </w:rPr>
                        <w:t>th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, 2004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Forte"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UNIGLOBE Trave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304 2912 Memorial Driv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$200 refundable Deposit require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orte" w:hAnsi="Forte" w:cs="Forte"/>
                          <w:shadow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>Call Shanda 403-272-1000 for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915035</wp:posOffset>
            </wp:positionV>
            <wp:extent cx="990600" cy="671830"/>
            <wp:effectExtent l="0" t="0" r="0" b="0"/>
            <wp:wrapNone/>
            <wp:docPr id="32" name="ag002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g00201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228600</wp:posOffset>
            </wp:positionV>
            <wp:extent cx="7077710" cy="5668645"/>
            <wp:effectExtent l="0" t="0" r="0" b="0"/>
            <wp:wrapNone/>
            <wp:docPr id="33" name="IMGP0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P03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543800</wp:posOffset>
            </wp:positionH>
            <wp:positionV relativeFrom="paragraph">
              <wp:posOffset>-228600</wp:posOffset>
            </wp:positionV>
            <wp:extent cx="1463675" cy="1153795"/>
            <wp:effectExtent l="0" t="0" r="0" b="0"/>
            <wp:wrapNone/>
            <wp:docPr id="34" name="AG004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G00433_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45820</wp:posOffset>
                </wp:positionV>
                <wp:extent cx="8001000" cy="2590800"/>
                <wp:effectExtent l="0" t="118110" r="1612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259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>We're looking for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bidi="hi-IN"/>
                              </w:rPr>
                              <w:t xml:space="preserve"> to seeing you there!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36pt;margin-top:66.6pt;width:629.95pt;height:20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>We're looking for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bidi="hi-IN"/>
                        </w:rPr>
                        <w:t xml:space="preserve"> to seeing you there!   </w:t>
                      </w:r>
                    </w:p>
                  </w:txbxContent>
                </v:textbox>
                <v:path textpathok="t"/>
                <v:textpath on="t" fitshape="t" string="We're looking forward&#10; to seeing you there!   " style="font-family:&quot;Forte&quot;;font-size:66pt"/>
                <v:fill o:detectmouseclick="t" color2="blue"/>
                <v:stroke color="whit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686435</wp:posOffset>
            </wp:positionV>
            <wp:extent cx="838200" cy="635000"/>
            <wp:effectExtent l="0" t="0" r="0" b="0"/>
            <wp:wrapNone/>
            <wp:docPr id="36" name="ag001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g00197_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228600</wp:posOffset>
            </wp:positionV>
            <wp:extent cx="5143500" cy="6286500"/>
            <wp:effectExtent l="0" t="0" r="0" b="0"/>
            <wp:wrapNone/>
            <wp:docPr id="37" name="F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10100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1817370" cy="1040130"/>
            <wp:effectExtent l="0" t="0" r="0" b="0"/>
            <wp:wrapNone/>
            <wp:docPr id="38" name="j0104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j01048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252095</wp:posOffset>
                </wp:positionV>
                <wp:extent cx="3319145" cy="1546225"/>
                <wp:effectExtent l="0" t="0" r="109855" b="109855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56"/>
                                <w:szCs w:val="56"/>
                              </w:rPr>
                              <w:t>For more info on the resort, click here</w:t>
                            </w:r>
                            <w:r>
                              <w:rPr>
                                <w:rFonts w:cs="Forte" w:ascii="Forte" w:hAnsi="Forte"/>
                                <w:shadow/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0.4pt;mso-wrap-distance-left:9.05pt;mso-wrap-distance-right:9.05pt;mso-wrap-distance-top:0pt;mso-wrap-distance-bottom:0pt;margin-top:19.85pt;mso-position-vertical-relative:text;margin-left:221.4pt;mso-position-horizontal:center;mso-position-horizontal-relative:text">
                <v:shadow on="t" color="#C0C0C0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hadow/>
                          <w:color w:val="000000"/>
                          <w:sz w:val="56"/>
                          <w:szCs w:val="56"/>
                        </w:rPr>
                        <w:t>For more info on the resort, click here</w:t>
                      </w:r>
                      <w:r>
                        <w:rPr>
                          <w:rFonts w:cs="Forte" w:ascii="Forte" w:hAnsi="Forte"/>
                          <w:shadow/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457835</wp:posOffset>
                </wp:positionV>
                <wp:extent cx="609600" cy="609600"/>
                <wp:effectExtent l="15875" t="15875" r="126365" b="1263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22320 w 345600"/>
                            <a:gd name="textAreaRight" fmla="*/ 323280 w 345600"/>
                            <a:gd name="textAreaTop" fmla="*/ 22320 h 345600"/>
                            <a:gd name="textAreaBottom" fmla="*/ 32328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1600">
                              <a:moveTo>
                                <a:pt x="21600" y="0"/>
                              </a:moveTo>
                              <a:lnTo>
                                <a:pt x="21600" y="21600"/>
                              </a:lnTo>
                              <a:lnTo>
                                <a:pt x="20200" y="20200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2160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00" y="20200"/>
                              </a:lnTo>
                              <a:close/>
                            </a:path>
                            <a:path fill="lighten" w="2160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00" h="21600">
                              <a:moveTo>
                                <a:pt x="10800" y="14804"/>
                              </a:moveTo>
                              <a:arcTo wR="1471" hR="1471" stAng="16200000" swAng="-5400000"/>
                              <a:arcTo wR="1471" hR="1471" stAng="10800000" swAng="-5400000"/>
                              <a:arcTo wR="1471" hR="1471" stAng="5400000" swAng="-5400000"/>
                              <a:arcTo wR="1471" hR="1471" stAng="0" swAng="-5400000"/>
                              <a:close/>
                            </a:path>
                            <a:path fill="darken" w="21600" h="21600">
                              <a:moveTo>
                                <a:pt x="11905" y="14281"/>
                              </a:moveTo>
                              <a:lnTo>
                                <a:pt x="11905" y="12323"/>
                              </a:lnTo>
                              <a:cubicBezTo>
                                <a:pt x="11905" y="11496"/>
                                <a:pt x="12236" y="10800"/>
                                <a:pt x="12837" y="10800"/>
                              </a:cubicBezTo>
                              <a:cubicBezTo>
                                <a:pt x="13968" y="10800"/>
                                <a:pt x="14865" y="9434"/>
                                <a:pt x="14865" y="7849"/>
                              </a:cubicBezTo>
                              <a:cubicBezTo>
                                <a:pt x="14865" y="5534"/>
                                <a:pt x="13011" y="3794"/>
                                <a:pt x="10800" y="3794"/>
                              </a:cubicBezTo>
                              <a:cubicBezTo>
                                <a:pt x="8589" y="3794"/>
                                <a:pt x="6918" y="5534"/>
                                <a:pt x="6918" y="7849"/>
                              </a:cubicBezTo>
                              <a:lnTo>
                                <a:pt x="8772" y="7849"/>
                              </a:lnTo>
                              <a:cubicBezTo>
                                <a:pt x="8772" y="6709"/>
                                <a:pt x="9695" y="5821"/>
                                <a:pt x="10800" y="5821"/>
                              </a:cubicBezTo>
                              <a:cubicBezTo>
                                <a:pt x="11905" y="5821"/>
                                <a:pt x="12837" y="6709"/>
                                <a:pt x="12837" y="7849"/>
                              </a:cubicBezTo>
                              <a:cubicBezTo>
                                <a:pt x="12837" y="8589"/>
                                <a:pt x="12367" y="9320"/>
                                <a:pt x="11905" y="9320"/>
                              </a:cubicBezTo>
                              <a:cubicBezTo>
                                <a:pt x="10800" y="9320"/>
                                <a:pt x="9695" y="10800"/>
                                <a:pt x="9695" y="12323"/>
                              </a:cubicBezTo>
                              <a:lnTo>
                                <a:pt x="9695" y="1428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400ed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eaeaea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1" coordsize="21600,21600" o:spt="191" path="m,l21600,l21600,21600l,21600xm@15@11qy@20@21qx@22@23qy@24@25qx@26@27l@17@13l@16@13l@16@12qy@28@29qx@30@31qy@32@33qx@34@35xm10800@14qx@36@37qy@38@39qx@40@41qy@42@43xnsem@15@11qy@20@21qx@22@23qy@24@25qx@26@27l@17@13l@16@13l@16@12qy@28@29qx@30@31qy@32@33qx@34@35xm10800@14qx@36@37qy@38@39qx@40@41qy@42@43xnsem@15@11qy@20@21qx@22@23qy@24@25qx@26@27l@17@13l@16@13l@16@12qy@28@29qx@30@31qy@32@33qx@34@35xm10800@14qx@36@37qy@38@39qx@40@41qy@42@43xnfem,l21600,l21600,21600l,21600xnfe">
                <v:stroke joinstyle="miter"/>
                <v:formulas>
                  <v:f eqn="prod 21600 3 8"/>
                  <v:f eqn="sum 10800 0 @0"/>
                  <v:f eqn="prod 21600 3 4"/>
                  <v:f eqn="prod @2 1 7"/>
                  <v:f eqn="prod @2 3 14"/>
                  <v:f eqn="prod @2 2 7"/>
                  <v:f eqn="prod @2 3 7"/>
                  <v:f eqn="prod @2 4 7"/>
                  <v:f eqn="prod @2 17 28"/>
                  <v:f eqn="prod @2 21 28"/>
                  <v:f eqn="prod @2 11 14"/>
                  <v:f eqn="sum @1 @5 0"/>
                  <v:f eqn="sum @1 @8 0"/>
                  <v:f eqn="sum @1 @9 0"/>
                  <v:f eqn="sum @1 @10 0"/>
                  <v:f eqn="sum @1 @4 0"/>
                  <v:f eqn="sum @1 @6 0"/>
                  <v:f eqn="sum @1 @7 0"/>
                  <v:f eqn="prod @2 1 14"/>
                  <v:f eqn="prod @2 3 28"/>
                  <v:f eqn="sum @5 @15 0"/>
                  <v:f eqn="sum 0 @11 @5"/>
                  <v:f eqn="sum @5 @20 0"/>
                  <v:f eqn="sum @5 @21 0"/>
                  <v:f eqn="sum 0 @22 @3"/>
                  <v:f eqn="sum @4 @23 0"/>
                  <v:f eqn="sum 0 @24 @18"/>
                  <v:f eqn="sum @19 @25 0"/>
                  <v:f eqn="sum @3 @16 0"/>
                  <v:f eqn="sum 0 @12 @4"/>
                  <v:f eqn="sum @18 @28 0"/>
                  <v:f eqn="sum 0 @29 @19"/>
                  <v:f eqn="sum 0 @30 @3"/>
                  <v:f eqn="sum 0 @31 @3"/>
                  <v:f eqn="sum 0 @32 @3"/>
                  <v:f eqn="sum @3 @33 0"/>
                  <v:f eqn="sum @19 10800 0"/>
                  <v:f eqn="sum @19 @14 0"/>
                  <v:f eqn="sum 0 @36 @19"/>
                  <v:f eqn="sum @19 @37 0"/>
                  <v:f eqn="sum 0 @38 @19"/>
                  <v:f eqn="sum 0 @39 @19"/>
                  <v:f eqn="sum @19 @40 0"/>
                  <v:f eqn="sum 0 @41 @19"/>
                </v:formulas>
                <v:path gradientshapeok="t" o:connecttype="rect" textboxrect="0,0,21600,21600"/>
              </v:shapetype>
              <v:shape id="shape_0" fillcolor="#9400ed" stroked="t" o:allowincell="f" style="position:absolute;margin-left:332.4pt;margin-top:36.05pt;width:47.95pt;height:47.95pt;mso-wrap-style:none;v-text-anchor:middle;mso-position-horizontal:center" type="_x0000_t191"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886700</wp:posOffset>
            </wp:positionH>
            <wp:positionV relativeFrom="paragraph">
              <wp:posOffset>572135</wp:posOffset>
            </wp:positionV>
            <wp:extent cx="990600" cy="671830"/>
            <wp:effectExtent l="0" t="0" r="0" b="0"/>
            <wp:wrapNone/>
            <wp:docPr id="41" name="ag002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g00201_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sectPr>
      <w:type w:val="nextPage"/>
      <w:pgSz w:orient="landscape" w:w="15840" w:h="122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1"/>
    <w:family w:val="roman"/>
    <w:pitch w:val="default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4.gif"/><Relationship Id="rId10" Type="http://schemas.openxmlformats.org/officeDocument/2006/relationships/image" Target="media/image8.jpeg"/><Relationship Id="rId11" Type="http://schemas.openxmlformats.org/officeDocument/2006/relationships/image" Target="media/image2.gif"/><Relationship Id="rId12" Type="http://schemas.openxmlformats.org/officeDocument/2006/relationships/image" Target="media/image9.jpeg"/><Relationship Id="rId13" Type="http://schemas.openxmlformats.org/officeDocument/2006/relationships/image" Target="media/image4.gi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6.gif"/><Relationship Id="rId18" Type="http://schemas.openxmlformats.org/officeDocument/2006/relationships/image" Target="media/image13.jpeg"/><Relationship Id="rId19" Type="http://schemas.openxmlformats.org/officeDocument/2006/relationships/image" Target="media/image1.gif"/><Relationship Id="rId20" Type="http://schemas.openxmlformats.org/officeDocument/2006/relationships/image" Target="media/image2.gif"/><Relationship Id="rId21" Type="http://schemas.openxmlformats.org/officeDocument/2006/relationships/image" Target="media/image14.jpeg"/><Relationship Id="rId22" Type="http://schemas.openxmlformats.org/officeDocument/2006/relationships/image" Target="media/image15.wmf"/><Relationship Id="rId23" Type="http://schemas.openxmlformats.org/officeDocument/2006/relationships/image" Target="media/image6.gi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1:03:00Z</dcterms:created>
  <dc:creator>Warren</dc:creator>
  <dc:description/>
  <dc:language>en-US</dc:language>
  <cp:lastModifiedBy>Warren</cp:lastModifiedBy>
  <dcterms:modified xsi:type="dcterms:W3CDTF">2004-05-12T02:58:00Z</dcterms:modified>
  <cp:revision>6</cp:revision>
  <dc:subject/>
  <dc:title/>
</cp:coreProperties>
</file>