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riting four-part Chorale form with Roman numerals and figured-bass symbols.</w:t>
      </w:r>
    </w:p>
    <w:p>
      <w:pPr>
        <w:pStyle w:val="Normal"/>
        <w:rPr>
          <w:rFonts w:ascii="Arial" w:hAnsi="Arial" w:cs="Arial"/>
        </w:rPr>
      </w:pPr>
      <w:r>
        <w:rPr>
          <w:rFonts w:cs="Arial" w:ascii="Arial" w:hAnsi="Arial"/>
        </w:rPr>
        <w:t>A Tutorial for Blind Musicians Using Lime to produce music for your sighted colleagues and instru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ng a four-voice S.A.T.B. system:</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1. Open Lime and type Alt,f,n to open the New Piece dialogue. Choose the amount of measures (I always just type in a large number and delete the extra measures from the end later), choose the time signature, and choose 4 measures per system and 2 systems per page (unless you're going to combine Soprano/Alto and Tenor/Bass later on). If you're going to leave the systems with 4 separate voices, only 2 systems will fit well on one page. Name the first part "Soprano" and select "Single Staff". Then tap the Enter ke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2. Save the piece using Alt,f,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3. Make sure you are on the first page, first system, first measur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4. Type Alt,v,v to open the Parts and Voices dialogue. You'll notice that the Soprano is the only voice, selected automatically. Type Alt,n for "New Part" and name it "Alto". Tap Enter. Repeat for "Tenor" and "Bass" and the last time, tap Enter twice to return to your piece, which now has four parts on four staves, two systems per pag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5. Now you need to move to the Tenor staff using the down arrow and change the clef to Bass clef: Alt,m,c, tap right-arrow, tap Enter. Repeat for the Bass voice. You can also change staves in the Parts and Voices dialogue by selecting different voices: Alt,v,v, down arrow, down arrow, etc... , and tap Enter to return to the piec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ow you're ready to write music!</w:t>
      </w:r>
    </w:p>
    <w:p>
      <w:pPr>
        <w:pStyle w:val="Normal"/>
        <w:rPr/>
      </w:pPr>
      <w:r>
        <w:rPr/>
        <w:t> </w:t>
      </w:r>
    </w:p>
    <w:p>
      <w:pPr>
        <w:pStyle w:val="Normal"/>
        <w:rPr>
          <w:rFonts w:ascii="Arial" w:hAnsi="Arial" w:cs="Arial"/>
        </w:rPr>
      </w:pPr>
      <w:r>
        <w:rPr>
          <w:rFonts w:cs="Arial" w:ascii="Arial" w:hAnsi="Arial"/>
        </w:rPr>
        <w:t>    </w:t>
      </w:r>
      <w:r>
        <w:rPr>
          <w:rFonts w:cs="Arial" w:ascii="Arial" w:hAnsi="Arial"/>
        </w:rPr>
        <w:t>Typical four-part chorale assignments are done with two staves, combining the bass clefs and the treble clefs: Soprano+Alto and Tenor+Bass. The Soprano and Tenor lines must have all stems going up and the Alto and Bass lines must have all stems going down. Here's how to do thi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ype alt,v,v for the Parts and Voices dialogue. Select the Soprano part and type Alt,t for "together". This combines one voice with the voice directly below it. Repeat for the Tenor line to combine it with the bass line. Then tab around (about 9 times) to the Stem direction control. Select Up for Soprano, down for Alto, Up for tenor, and down for bas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ow you're ready to add Roman numerals and figured bass symbols. Here's how:</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1. Type Alt,e,o for the Options dialogue and tab around to the check box called "Print system separators". Select that check box and a little more space will be added between each system. You'll need this space for those crazy Five-13-7-4-2 chords. Type enter to return to your music.</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2. All Roman numerals and figured bass symbols are attached to the Bass line, so select the bass line and the note you want to attach a symbol to.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3. Type alt,a,z and change the font size to 10 point. You'll need all the space you can ge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4. Type alt,a,t,s for "Chord Symbols" text underneath the staff. Now you can start typing symbols. Type the Roman Numeral and then the topmost figured-bass symbol (in braille figured-bass, it's the last number in the series). If there's only one number, you can tab to the next note and continu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5. If there are more than one number in the series, type enter after the Roman numeral and the first figured bass number. Type the second number, hit enter. Type the third number, hit enter. You should have just enough space for 4 numbers stacked on top of one another. I don't think I've seen a lot of 5-level figured bass symbols in my career. Very Important: tab to the next note and type Alt,a,t,s again to return the cursor to the proper place for the next Roman numeral.</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6. Here are some special symbols that are acceptable to use with print figured-bass analysis: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Important note: if you use the Alt-number-pad codes mentioned below, Lime has an annoying glitch that automatically tabs the cursor to the next note if the Alt-code stands alone (such as a standalone natural or sharp sign). This can totally mess things up for the blind user. Does anyone know how to return to a text annotation and edit it using Lime Aloud? To avoid this little pesky bug, type a random character first, then the Alt-code, then delete the first character when you're done with that annotation. Don't hit Tab or Enter yet, or you'll lose editing control for that annotation!</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For the sharp sign, use the pound sign (shift+3). Double sharp is the lower-case letter "x". If you want to get really fancy, the Alt-code 0215 (see below) is the multiplication sign and looks more like a double sharp.</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For the flat sign, use the lower case "b". For double flat, use two "b"s in a row.</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here is no equivalent for the natural sign on the standard keyboard, so decide with your teacher what you'd like to use to indicate a natural sign. May I suggest using the percent sign (shift+5)? Or Alt+0135 (see Alt codes below) also looks close enough for jazz.</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he diminished sign is a little circle: On a laptop keyboard, since you don't have a number pad, use the lower-case "o". For regular keyboards with a number-pad, you can insert the real symbol, which is like a degree sign: press and hold the ALT key and type 0176, then release the Alt key. You should now have a diminished sign.</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he half-diminished sign is a little circle with a slash through it. You need a standard keyboard with a number-pad to do this. Hold the Alt key and type the ASCII code: 0248.</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he augmented sign is simply a plus sign. It's location on keyboards varies, but usually it's shift+the equals sign, right next to the Backspace key.</w:t>
      </w:r>
    </w:p>
    <w:p>
      <w:pPr>
        <w:pStyle w:val="Normal"/>
        <w:rPr>
          <w:rFonts w:ascii="Arial" w:hAnsi="Arial" w:cs="Arial"/>
        </w:rPr>
      </w:pPr>
      <w:r>
        <w:rPr>
          <w:rFonts w:cs="Arial" w:ascii="Arial" w:hAnsi="Arial"/>
        </w:rPr>
        <w:t>    </w:t>
      </w:r>
      <w:r>
        <w:rPr>
          <w:rFonts w:cs="Arial" w:ascii="Arial" w:hAnsi="Arial"/>
        </w:rPr>
        <w:t>There is no way I know of to place a slash over a number (to indicate intervallic alteration) without sighted help. You'll have to work around that, I'm afraid.</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ose are the basics. I'm sure other challenges will present themselves, so we'll deal with them as they aris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Happy chorale wr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13:00Z</dcterms:created>
  <dc:creator>JOHN A ENGLISH</dc:creator>
  <dc:description/>
  <dc:language>en-US</dc:language>
  <cp:lastModifiedBy>JOHN A ENGLISH</cp:lastModifiedBy>
  <dcterms:modified xsi:type="dcterms:W3CDTF">2009-07-28T15:18:00Z</dcterms:modified>
  <cp:revision>3</cp:revision>
  <dc:subject/>
  <dc:title>Writing four-part Chorale form with Roman numerals and figured-bass symbols</dc:title>
</cp:coreProperties>
</file>