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eastAsia="MS Mincho;ＭＳ 明朝" w:cs="Tahoma" w:ascii="Arial Black" w:hAnsi="Arial Black"/>
          <w:spacing w:val="20"/>
          <w:sz w:val="20"/>
          <w:szCs w:val="20"/>
        </w:rPr>
        <w:t xml:space="preserve">Charisse Joanne Lee </w:t>
      </w:r>
    </w:p>
    <w:p>
      <w:pPr>
        <w:sectPr>
          <w:type w:val="nextPage"/>
          <w:pgSz w:w="12240" w:h="158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rFonts w:ascii="Arial" w:hAnsi="Arial" w:cs="Arial"/>
          <w:sz w:val="20"/>
          <w:szCs w:val="20"/>
          <w:ins w:id="1" w:author="Charisse Joanne Lee" w:date="2003-08-28T11:02:00Z"/>
        </w:rPr>
      </w:pPr>
      <w:r>
        <w:rPr>
          <w:rFonts w:cs="Arial" w:ascii="Arial" w:hAnsi="Arial"/>
          <w:sz w:val="20"/>
          <w:szCs w:val="20"/>
        </w:rPr>
        <w:t>1507 Cedarwood Lane, Wheeling, IL 60090.</w:t>
      </w:r>
      <w:del w:id="0" w:author="Charisse Joanne Lee" w:date="2003-08-28T11:01:00Z">
        <w:r>
          <w:rPr>
            <w:rFonts w:cs="Arial" w:ascii="Arial" w:hAnsi="Arial"/>
            <w:sz w:val="20"/>
            <w:szCs w:val="20"/>
          </w:rPr>
          <w:br/>
        </w:r>
      </w:del>
    </w:p>
    <w:p>
      <w:pPr>
        <w:pStyle w:val="NormalWeb"/>
        <w:jc w:val="center"/>
        <w:rPr>
          <w:rFonts w:ascii="Arial" w:hAnsi="Arial" w:cs="Arial"/>
          <w:sz w:val="20"/>
          <w:szCs w:val="20"/>
          <w:ins w:id="3" w:author="Charisse Joanne Lee" w:date="2003-08-28T11:00:00Z"/>
        </w:rPr>
      </w:pPr>
      <w:ins w:id="2" w:author="Charisse Joanne Lee" w:date="2003-08-28T11:00:00Z">
        <w:r>
          <w:rPr>
            <w:rFonts w:cs="Arial" w:ascii="Arial" w:hAnsi="Arial"/>
            <w:sz w:val="20"/>
            <w:szCs w:val="20"/>
          </w:rPr>
          <w:t>(312) 375-9008</w:t>
        </w:r>
      </w:ins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del w:id="4" w:author="Charisse Joanne Lee" w:date="2003-08-28T11:00:00Z">
        <w:r>
          <w:rPr>
            <w:rFonts w:cs="Arial" w:ascii="Arial" w:hAnsi="Arial"/>
            <w:sz w:val="20"/>
            <w:szCs w:val="20"/>
          </w:rPr>
          <w:delText xml:space="preserve">(920)747-9990 </w:delText>
          <w:br/>
        </w:r>
      </w:del>
      <w:hyperlink r:id="rId2">
        <w:ins w:id="5" w:author="Charisse Joanne Lee" w:date="2003-08-28T11:02:00Z">
          <w:r>
            <w:rPr>
              <w:rStyle w:val="InternetLink"/>
              <w:rFonts w:cs="Arial" w:ascii="Arial" w:hAnsi="Arial"/>
              <w:sz w:val="20"/>
              <w:szCs w:val="20"/>
            </w:rPr>
            <w:t>joannelee@uwalumni.com</w:t>
          </w:r>
        </w:ins>
      </w:hyperlink>
    </w:p>
    <w:p>
      <w:pPr>
        <w:sectPr>
          <w:type w:val="continuous"/>
          <w:pgSz w:w="12240" w:h="15840"/>
          <w:pgMar w:left="432" w:right="432" w:gutter="0" w:header="0" w:top="432" w:footer="0" w:bottom="432"/>
          <w:cols w:num="3" w:equalWidth="false" w:sep="false">
            <w:col w:w="5040" w:space="288"/>
            <w:col w:w="2705" w:space="288"/>
            <w:col w:w="3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del w:id="6" w:author="Charisse Joanne Lee" w:date="2003-08-28T11:02:00Z">
        <w:r>
          <w:rPr>
            <w:rFonts w:eastAsia="Arial" w:cs="Arial" w:ascii="Arial" w:hAnsi="Arial"/>
            <w:sz w:val="16"/>
            <w:szCs w:val="16"/>
          </w:rPr>
          <w:delText xml:space="preserve"> </w:delText>
        </w:r>
      </w:del>
      <w:del w:id="7" w:author="Charisse Joanne Lee" w:date="2003-08-28T11:02:00Z">
        <w:r>
          <w:rPr>
            <w:rFonts w:cs="Arial" w:ascii="Arial" w:hAnsi="Arial"/>
            <w:sz w:val="16"/>
            <w:szCs w:val="16"/>
          </w:rPr>
          <w:br/>
          <w:delText xml:space="preserve"> </w:delText>
        </w:r>
      </w:del>
    </w:p>
    <w:p>
      <w:pPr>
        <w:sectPr>
          <w:type w:val="continuous"/>
          <w:pgSz w:w="12240" w:h="15840"/>
          <w:pgMar w:left="432" w:right="432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u w:val="single"/>
        </w:rPr>
        <w:t>Career Objective:</w:t>
      </w:r>
      <w:r>
        <w:rPr/>
        <w:tab/>
      </w:r>
      <w:r>
        <w:rPr>
          <w:color w:val="000000"/>
        </w:rPr>
        <w:t>T</w:t>
      </w:r>
      <w:r>
        <w:rPr/>
        <w:t>o provide quality service and apply technical advances in healthcare, as well as developing communication skills.</w:t>
      </w:r>
    </w:p>
    <w:tbl>
      <w:tblPr>
        <w:tblW w:w="11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286"/>
      </w:tblGrid>
      <w:tr>
        <w:trPr>
          <w:trHeight w:val="59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Education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6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998-2002 </w:t>
            </w:r>
            <w:hyperlink r:id="rId3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University of Wisconsin -- Madison (Madison, WI)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6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Attended: </w:t>
            </w: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Arial" w:ascii="Arial" w:hAnsi="Arial"/>
              </w:rPr>
              <w:instrText xml:space="preserve"> HYPERLINK "http://www.engr.wisc.edu/ep/neep/current/undergrad/bs.html" \l "RadiationSciences" \n NEWFRAME</w:instrText>
            </w:r>
            <w:r>
              <w:rPr>
                <w:rStyle w:val="InternetLink"/>
                <w:sz w:val="17"/>
                <w:szCs w:val="17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7"/>
                <w:szCs w:val="17"/>
              </w:rPr>
              <w:t>Nuclear Engineering and Engineering Physics (Radiation Science Track Option)</w:t>
            </w:r>
            <w:r>
              <w:rPr>
                <w:rStyle w:val="InternetLink"/>
                <w:sz w:val="17"/>
                <w:szCs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  <w:szCs w:val="17"/>
              </w:rPr>
              <w:t xml:space="preserve"> GPA:2.5/4.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6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997-1998 </w:t>
            </w:r>
            <w:hyperlink r:id="rId4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University of Wisconsin -- Milwaukee (Milwaukee, WI)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6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ttended: </w:t>
            </w:r>
            <w:hyperlink r:id="rId5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 xml:space="preserve">pre-Architecture 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>GPA: 3.3/</w:t>
            </w:r>
            <w:ins w:id="8" w:author="Charisse Joanne Lee" w:date="2003-08-15T11:56:00Z">
              <w:r>
                <w:rPr>
                  <w:rFonts w:cs="Arial" w:ascii="Arial" w:hAnsi="Arial"/>
                  <w:sz w:val="17"/>
                  <w:szCs w:val="17"/>
                </w:rPr>
                <w:t>4.0</w:t>
              </w:r>
            </w:ins>
            <w:del w:id="9" w:author="Charisse Joanne Lee" w:date="2003-08-15T11:39:00Z">
              <w:r>
                <w:rPr>
                  <w:rFonts w:cs="Arial" w:ascii="Arial" w:hAnsi="Arial"/>
                  <w:sz w:val="17"/>
                  <w:szCs w:val="17"/>
                </w:rPr>
                <w:delText xml:space="preserve">4.0 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lineRule="atLeast" w:line="16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96-1997 </w:t>
            </w:r>
            <w:hyperlink r:id="rId6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University of Wisconsin -- Oshkosh (Oshkosh, WI)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60" w:before="0" w:after="280"/>
              <w:rPr>
                <w:del w:id="11" w:author="Charisse Joanne Lee" w:date="2003-10-22T12:53:00Z"/>
              </w:rPr>
            </w:pPr>
            <w:r>
              <w:rPr>
                <w:rFonts w:cs="Arial" w:ascii="Arial" w:hAnsi="Arial"/>
                <w:sz w:val="17"/>
                <w:szCs w:val="17"/>
              </w:rPr>
              <w:t>Attended: Cooperative Academic Partnership Program during senior year in high school</w:t>
            </w:r>
            <w:del w:id="10" w:author="Charisse Joanne Lee" w:date="2003-10-22T12:53:00Z">
              <w:r>
                <w:rPr>
                  <w:rFonts w:cs="Arial" w:ascii="Arial" w:hAnsi="Arial"/>
                  <w:sz w:val="17"/>
                  <w:szCs w:val="17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1"/>
                <w:numId w:val="2"/>
              </w:numPr>
              <w:bidi w:val="0"/>
              <w:spacing w:lineRule="atLeast" w:line="160" w:before="0" w:after="280"/>
              <w:rPr>
                <w:del w:id="15" w:author="Charisse Joanne Lee" w:date="2003-10-22T12:53:00Z"/>
              </w:rPr>
            </w:pPr>
            <w:del w:id="12" w:author="Charisse Joanne Lee" w:date="2003-10-22T12:53:00Z">
              <w:r>
                <w:rPr>
                  <w:rFonts w:cs="Arial" w:ascii="Arial" w:hAnsi="Arial"/>
                  <w:sz w:val="17"/>
                  <w:szCs w:val="17"/>
                </w:rPr>
                <w:delText xml:space="preserve">1996-1997  </w:delText>
              </w:r>
            </w:del>
            <w:hyperlink r:id="rId7" w:tgtFrame="NEWFRAME">
              <w:del w:id="13" w:author="Charisse Joanne Lee" w:date="2003-10-22T12:53:00Z">
                <w:r>
                  <w:rPr>
                    <w:rStyle w:val="InternetLink"/>
                    <w:rFonts w:cs="Arial" w:ascii="Arial" w:hAnsi="Arial"/>
                    <w:sz w:val="17"/>
                    <w:szCs w:val="17"/>
                  </w:rPr>
                  <w:delText>Fox Valley Technical College (Oshkosh, WI)</w:delText>
                </w:r>
              </w:del>
            </w:hyperlink>
            <w:del w:id="14" w:author="Charisse Joanne Lee" w:date="2003-10-22T12:53:00Z">
              <w:r>
                <w:rPr>
                  <w:rFonts w:cs="Arial" w:ascii="Arial" w:hAnsi="Arial"/>
                  <w:sz w:val="17"/>
                  <w:szCs w:val="17"/>
                </w:rPr>
                <w:delText xml:space="preserve"> </w:delText>
              </w:r>
            </w:del>
          </w:p>
          <w:p>
            <w:pPr>
              <w:pStyle w:val="Normal"/>
              <w:widowControl/>
              <w:numPr>
                <w:ilvl w:val="1"/>
                <w:numId w:val="2"/>
              </w:numPr>
              <w:bidi w:val="0"/>
              <w:spacing w:lineRule="atLeast" w:line="160" w:before="0" w:after="280"/>
              <w:rPr>
                <w:rFonts w:ascii="Arial" w:hAnsi="Arial" w:cs="Arial"/>
                <w:sz w:val="17"/>
                <w:szCs w:val="17"/>
                <w:del w:id="17" w:author="Charisse Joanne Lee" w:date="2003-10-22T12:53:00Z"/>
              </w:rPr>
            </w:pPr>
            <w:del w:id="16" w:author="Charisse Joanne Lee" w:date="2003-10-22T12:53:00Z">
              <w:r>
                <w:rPr>
                  <w:rFonts w:cs="Arial" w:ascii="Arial" w:hAnsi="Arial"/>
                  <w:sz w:val="17"/>
                  <w:szCs w:val="17"/>
                </w:rPr>
                <w:delText>Attended: Special student enrolled in a program known as "Goal Oriented Adult Learning" (GOAL).</w:delText>
              </w:r>
            </w:del>
          </w:p>
          <w:p>
            <w:pPr>
              <w:pStyle w:val="Normal"/>
              <w:widowControl/>
              <w:numPr>
                <w:ilvl w:val="1"/>
                <w:numId w:val="2"/>
              </w:numPr>
              <w:bidi w:val="0"/>
              <w:spacing w:lineRule="atLeast" w:line="160" w:before="0" w:after="280"/>
              <w:rPr>
                <w:b w:val="false"/>
                <w:b w:val="false"/>
                <w:sz w:val="17"/>
                <w:szCs w:val="17"/>
                <w:del w:id="19" w:author="Charisse Joanne Lee" w:date="2003-10-22T12:53:00Z"/>
              </w:rPr>
            </w:pPr>
            <w:del w:id="18" w:author="Charisse Joanne Lee" w:date="2003-10-22T12:53:00Z">
              <w:r>
                <w:rPr/>
                <w:delText>1996-1997 Oshkosh West High School (Oshkosh, WI)</w:delText>
              </w:r>
            </w:del>
          </w:p>
          <w:p>
            <w:pPr>
              <w:pStyle w:val="Normal"/>
              <w:widowControl/>
              <w:numPr>
                <w:ilvl w:val="1"/>
                <w:numId w:val="2"/>
              </w:numPr>
              <w:bidi w:val="0"/>
              <w:spacing w:lineRule="atLeast" w:line="160" w:before="0" w:after="280"/>
              <w:rPr/>
            </w:pPr>
            <w:del w:id="20" w:author="Charisse Joanne Lee" w:date="2003-10-22T12:53:00Z">
              <w:r>
                <w:rPr/>
                <w:delText>1995-1996 Washington High School (Fremont, CA)</w:delText>
              </w:r>
            </w:del>
          </w:p>
        </w:tc>
      </w:tr>
      <w:tr>
        <w:trPr>
          <w:trHeight w:val="1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Awards &amp; Certificates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lunteer of the Month, American Red Cross (May 2003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8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University of Wisconsin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hyperlink r:id="rId9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Radiation Safety for Radiation Workers Certificate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, 2002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University of Wisconsin Medical School, Certificate of </w:t>
            </w:r>
            <w:del w:id="21" w:author="Charisse Joanne Lee" w:date="2003-10-22T13:51:00Z">
              <w:r>
                <w:rPr>
                  <w:rFonts w:cs="Arial" w:ascii="Arial" w:hAnsi="Arial"/>
                  <w:sz w:val="17"/>
                  <w:szCs w:val="17"/>
                </w:rPr>
                <w:delText>Appreication</w:delText>
              </w:r>
            </w:del>
            <w:ins w:id="22" w:author="Charisse Joanne Lee" w:date="2003-10-22T13:51:00Z">
              <w:r>
                <w:rPr>
                  <w:rFonts w:cs="Arial" w:ascii="Arial" w:hAnsi="Arial"/>
                  <w:sz w:val="17"/>
                  <w:szCs w:val="17"/>
                </w:rPr>
                <w:t>Appreciation</w:t>
              </w:r>
            </w:ins>
            <w:r>
              <w:rPr>
                <w:rFonts w:cs="Arial" w:ascii="Arial" w:hAnsi="Arial"/>
                <w:sz w:val="17"/>
                <w:szCs w:val="17"/>
              </w:rPr>
              <w:t>, 200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0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LeaderShape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, Leadership Training Certificate , 20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1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Alpha Epsilon Delta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(National Premedical Honor Society) </w:t>
            </w:r>
            <w:hyperlink r:id="rId12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 xml:space="preserve">Wisconsin Beta Chapter 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>Charter Member Initiation Certificate, 200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3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 xml:space="preserve">American Red Cross 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, Adult CPR Certificate, 1999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4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American Red Cros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>, Standard First Aid Certificate, 1999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lebrating Diversity Composition award, 1997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80" w:after="0"/>
              <w:rPr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Oshkosh West High School Diploma, 1997</w:t>
            </w:r>
          </w:p>
        </w:tc>
      </w:tr>
      <w:tr>
        <w:trPr>
          <w:trHeight w:val="1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Work Experience</w:t>
            </w:r>
          </w:p>
          <w:p>
            <w:pPr>
              <w:pStyle w:val="Heading3"/>
              <w:spacing w:before="28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ns w:id="25" w:author="Charisse Joanne Lee" w:date="2003-10-22T13:01:00Z"/>
              </w:rPr>
            </w:pPr>
            <w:ins w:id="23" w:author="Charisse Joanne Lee" w:date="2003-10-22T12:53:00Z">
              <w:r>
                <w:rPr>
                  <w:rFonts w:cs="Arial" w:ascii="Arial" w:hAnsi="Arial"/>
                  <w:sz w:val="17"/>
                  <w:szCs w:val="17"/>
                  <w:u w:val="single"/>
                </w:rPr>
                <w:t xml:space="preserve">2003, </w:t>
              </w:r>
            </w:ins>
            <w:ins w:id="24" w:author="Charisse Joanne Lee" w:date="2003-10-22T13:01:00Z">
              <w:r>
                <w:rPr>
                  <w:rFonts w:cs="Arial" w:ascii="Arial" w:hAnsi="Arial"/>
                  <w:sz w:val="17"/>
                  <w:szCs w:val="17"/>
                  <w:u w:val="single"/>
                </w:rPr>
                <w:t>United Airlines, Reservations Sales and Service Representative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  <w:ins w:id="27" w:author="Charisse Joanne Lee" w:date="2003-10-22T13:07:00Z"/>
              </w:rPr>
            </w:pPr>
            <w:ins w:id="26" w:author="Charisse Joanne Lee" w:date="2003-10-22T13:04:00Z">
              <w:r>
                <w:rPr>
                  <w:rFonts w:cs="Arial" w:ascii="Arial" w:hAnsi="Arial"/>
                  <w:sz w:val="17"/>
                  <w:szCs w:val="17"/>
                </w:rPr>
                <w:t>present a variety of airline products and services available to customers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ins w:id="29" w:author="Charisse Joanne Lee" w:date="2003-10-22T13:07:00Z"/>
              </w:rPr>
            </w:pPr>
            <w:ins w:id="28" w:author="Charisse Joanne Lee" w:date="2003-10-22T13:07:00Z">
              <w:r>
                <w:rPr>
                  <w:rFonts w:cs="Arial" w:ascii="Arial" w:hAnsi="Arial"/>
                  <w:sz w:val="17"/>
                  <w:szCs w:val="17"/>
                </w:rPr>
                <w:t>develop a customized itinerary based on customers’ needs and priorities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  <w:ins w:id="36" w:author="Charisse Joanne Lee" w:date="2003-10-22T13:27:00Z"/>
              </w:rPr>
            </w:pPr>
            <w:ins w:id="30" w:author="Charisse Joanne Lee" w:date="2003-10-22T13:52:00Z">
              <w:r>
                <w:rPr>
                  <w:rFonts w:cs="Arial" w:ascii="Arial" w:hAnsi="Arial"/>
                  <w:sz w:val="17"/>
                  <w:szCs w:val="17"/>
                </w:rPr>
                <w:t>Advise</w:t>
              </w:r>
            </w:ins>
            <w:ins w:id="31" w:author="Charisse Joanne Lee" w:date="2003-10-22T13:08:00Z">
              <w:r>
                <w:rPr>
                  <w:rFonts w:cs="Arial" w:ascii="Arial" w:hAnsi="Arial"/>
                  <w:sz w:val="17"/>
                  <w:szCs w:val="17"/>
                </w:rPr>
                <w:t xml:space="preserve"> customers</w:t>
              </w:r>
            </w:ins>
            <w:ins w:id="32" w:author="Charisse Joanne Lee" w:date="2003-10-22T13:27:00Z">
              <w:r>
                <w:rPr>
                  <w:rFonts w:cs="Arial" w:ascii="Arial" w:hAnsi="Arial"/>
                  <w:sz w:val="17"/>
                  <w:szCs w:val="17"/>
                </w:rPr>
                <w:t xml:space="preserve"> regarding federal and legal restrictions</w:t>
              </w:r>
            </w:ins>
            <w:ins w:id="33" w:author="Charisse Joanne Lee" w:date="2003-10-22T13:34:00Z">
              <w:r>
                <w:rPr>
                  <w:rFonts w:cs="Arial" w:ascii="Arial" w:hAnsi="Arial"/>
                  <w:sz w:val="17"/>
                  <w:szCs w:val="17"/>
                </w:rPr>
                <w:t xml:space="preserve"> and updated </w:t>
              </w:r>
            </w:ins>
            <w:ins w:id="34" w:author="Charisse Joanne Lee" w:date="2003-10-22T13:52:00Z">
              <w:r>
                <w:rPr>
                  <w:rFonts w:cs="Arial" w:ascii="Arial" w:hAnsi="Arial"/>
                  <w:sz w:val="17"/>
                  <w:szCs w:val="17"/>
                </w:rPr>
                <w:t>guidelines</w:t>
              </w:r>
            </w:ins>
            <w:ins w:id="35" w:author="Charisse Joanne Lee" w:date="2003-10-22T13:27:00Z">
              <w:r>
                <w:rPr>
                  <w:rFonts w:cs="Arial" w:ascii="Arial" w:hAnsi="Arial"/>
                  <w:sz w:val="17"/>
                  <w:szCs w:val="17"/>
                </w:rPr>
                <w:t>.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  <w:ins w:id="39" w:author="Charisse Joanne Lee" w:date="2003-10-22T13:34:00Z"/>
              </w:rPr>
            </w:pPr>
            <w:ins w:id="37" w:author="Charisse Joanne Lee" w:date="2003-10-22T13:27:00Z">
              <w:r>
                <w:rPr>
                  <w:rFonts w:cs="Arial" w:ascii="Arial" w:hAnsi="Arial"/>
                  <w:sz w:val="17"/>
                  <w:szCs w:val="17"/>
                </w:rPr>
                <w:t xml:space="preserve">Provide </w:t>
              </w:r>
            </w:ins>
            <w:ins w:id="38" w:author="Charisse Joanne Lee" w:date="2003-10-22T13:29:00Z">
              <w:r>
                <w:rPr>
                  <w:rFonts w:cs="Arial" w:ascii="Arial" w:hAnsi="Arial"/>
                  <w:sz w:val="17"/>
                  <w:szCs w:val="17"/>
                </w:rPr>
                <w:t>guidance and special accommodations to meet customers’ satisfaction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  <w:u w:val="none"/>
                <w:ins w:id="41" w:author="Charisse Joanne Lee" w:date="2003-10-22T13:02:00Z"/>
              </w:rPr>
            </w:pPr>
            <w:ins w:id="40" w:author="Charisse Joanne Lee" w:date="2003-10-22T13:34:00Z">
              <w:r>
                <w:rPr>
                  <w:rFonts w:cs="Arial" w:ascii="Arial" w:hAnsi="Arial"/>
                  <w:sz w:val="17"/>
                  <w:szCs w:val="17"/>
                </w:rPr>
                <w:t>Direct customers to appropriate departments for special service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2002, Physical Science Laboratory, </w:t>
            </w:r>
            <w:hyperlink r:id="rId15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University of Wisconsin Tomotherapy Research Group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, Research Assistan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led new equipment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Improved existing security measure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intained tomotherapy unit by GE Medical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novated laboratory facilitie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mpiled and filed research documents and sam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2001 </w:t>
            </w:r>
            <w:hyperlink r:id="rId16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 xml:space="preserve">Argonne National Laboratory </w:t>
              </w:r>
            </w:hyperlink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, </w:t>
            </w:r>
            <w:hyperlink r:id="rId17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Department of Tribology</w:t>
              </w:r>
            </w:hyperlink>
            <w:r>
              <w:rPr>
                <w:rFonts w:cs="Arial" w:ascii="Arial" w:hAnsi="Arial"/>
                <w:sz w:val="17"/>
                <w:szCs w:val="17"/>
                <w:u w:val="single"/>
              </w:rPr>
              <w:t>, ERUF internship program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stered sample preparation skill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veloped proficiency on machinery operation and maintenance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igned and built custom parts and accessorie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ttentive to different regional standard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ata analysi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Quality assurance and quality contro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2000-2001 </w:t>
            </w:r>
            <w:hyperlink r:id="rId18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LeaderShape</w:t>
              </w:r>
            </w:hyperlink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 On-site coordinator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rranged a reunion for alumni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presented our school at the LeaderShape national conference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ordinated for the training camp sessions during summer, which are not limited to recruiting facilitators and participants (We broke the record in recruiting.), scheduling, advertising and tailoring program logistics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monstrated proficiency in leadership skill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elped participants to visualize potentials withi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tablishing relationships and trusts among participa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1998-2000 </w:t>
            </w:r>
            <w:hyperlink r:id="rId19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Ikon Office Solutions</w:t>
              </w:r>
            </w:hyperlink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 Document Specialist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andled and replicated legal and confidential documents in a haste manner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iloring services upon clients' request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Occasional filing and organizing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Quality control </w:t>
            </w:r>
          </w:p>
        </w:tc>
      </w:tr>
      <w:tr>
        <w:trPr>
          <w:trHeight w:val="17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Most Recent Volunteer &amp; Community experience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03-Present Department of Financial Development, </w:t>
            </w:r>
            <w:hyperlink r:id="rId20" w:tgtFrame="newFrame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American Red Cross Badger Chapter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mprehending massive mailing list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mplementing organization systems, brief technical suppor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del w:id="42" w:author="Charisse Joanne Lee" w:date="2003-10-22T13:52:00Z">
              <w:r>
                <w:rPr>
                  <w:rFonts w:cs="Arial" w:ascii="Arial" w:hAnsi="Arial"/>
                  <w:sz w:val="17"/>
                  <w:szCs w:val="17"/>
                </w:rPr>
                <w:delText>supporting</w:delText>
              </w:r>
            </w:del>
            <w:ins w:id="43" w:author="Charisse Joanne Lee" w:date="2003-10-22T13:52:00Z">
              <w:r>
                <w:rPr>
                  <w:rFonts w:cs="Arial" w:ascii="Arial" w:hAnsi="Arial"/>
                  <w:sz w:val="17"/>
                  <w:szCs w:val="17"/>
                </w:rPr>
                <w:t>Supporting</w:t>
              </w:r>
            </w:ins>
            <w:r>
              <w:rPr>
                <w:rFonts w:cs="Arial" w:ascii="Arial" w:hAnsi="Arial"/>
                <w:sz w:val="17"/>
                <w:szCs w:val="17"/>
              </w:rPr>
              <w:t xml:space="preserve"> other staffs in projects, and special events execution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rketing and promoting our chapter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paring presentation material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dependently implementing fundraising projects</w:t>
            </w:r>
          </w:p>
        </w:tc>
      </w:tr>
      <w:tr>
        <w:trPr>
          <w:trHeight w:val="20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color w:val="FF0000"/>
                <w:sz w:val="20"/>
                <w:szCs w:val="18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Computer Skills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280" w:after="0"/>
              <w:rPr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MSWord, Excel, Powerpoint, Database, HTML, C++, Visio, Adobe, typing = 55.4 words/min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ferences will be provided upon request.</w:t>
      </w:r>
    </w:p>
    <w:sectPr>
      <w:type w:val="continuous"/>
      <w:pgSz w:w="12240" w:h="15840"/>
      <w:pgMar w:left="432" w:right="43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72"/>
      </w:pPr>
      <w:rPr>
        <w:rFonts w:ascii="Courier New" w:hAnsi="Courier New" w:cs="Courier New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elee@uwalumni.com" TargetMode="External"/><Relationship Id="rId3" Type="http://schemas.openxmlformats.org/officeDocument/2006/relationships/hyperlink" Target="http://www.wisc.edu/" TargetMode="External"/><Relationship Id="rId4" Type="http://schemas.openxmlformats.org/officeDocument/2006/relationships/hyperlink" Target="http://www.uwm.edu/" TargetMode="External"/><Relationship Id="rId5" Type="http://schemas.openxmlformats.org/officeDocument/2006/relationships/hyperlink" Target="http://www.uwm.edu/SARUP/" TargetMode="External"/><Relationship Id="rId6" Type="http://schemas.openxmlformats.org/officeDocument/2006/relationships/hyperlink" Target="http://www.uwosh.edu/" TargetMode="External"/><Relationship Id="rId7" Type="http://schemas.openxmlformats.org/officeDocument/2006/relationships/hyperlink" Target="http://www.foxvalley.tec.wi.us/" TargetMode="External"/><Relationship Id="rId8" Type="http://schemas.openxmlformats.org/officeDocument/2006/relationships/hyperlink" Target="http://www.wisc.edu/" TargetMode="External"/><Relationship Id="rId9" Type="http://schemas.openxmlformats.org/officeDocument/2006/relationships/hyperlink" Target="http://www.fpm.wisc.edu/safety/Radiation/trainman.htm" TargetMode="External"/><Relationship Id="rId10" Type="http://schemas.openxmlformats.org/officeDocument/2006/relationships/hyperlink" Target="http://www.leadershape.org/" TargetMode="External"/><Relationship Id="rId11" Type="http://schemas.openxmlformats.org/officeDocument/2006/relationships/hyperlink" Target="http://www.jmu.edu/orgs/nationalaed/" TargetMode="External"/><Relationship Id="rId12" Type="http://schemas.openxmlformats.org/officeDocument/2006/relationships/hyperlink" Target="http://www.sit.wisc.edu/~aed/" TargetMode="External"/><Relationship Id="rId13" Type="http://schemas.openxmlformats.org/officeDocument/2006/relationships/hyperlink" Target="http://www.redcross.org/" TargetMode="External"/><Relationship Id="rId14" Type="http://schemas.openxmlformats.org/officeDocument/2006/relationships/hyperlink" Target="http://www.redcross.org/" TargetMode="External"/><Relationship Id="rId15" Type="http://schemas.openxmlformats.org/officeDocument/2006/relationships/hyperlink" Target="http://www.http://www-madrad.radiology.wisc.edu/" TargetMode="External"/><Relationship Id="rId16" Type="http://schemas.openxmlformats.org/officeDocument/2006/relationships/hyperlink" Target="http://www.dep.anl.gov/" TargetMode="External"/><Relationship Id="rId17" Type="http://schemas.openxmlformats.org/officeDocument/2006/relationships/hyperlink" Target="http://www.et.anl.gov/sections/tribology/index.html" TargetMode="External"/><Relationship Id="rId18" Type="http://schemas.openxmlformats.org/officeDocument/2006/relationships/hyperlink" Target="http://studentservices.engr.wisc.edu/leadershape/" TargetMode="External"/><Relationship Id="rId19" Type="http://schemas.openxmlformats.org/officeDocument/2006/relationships/hyperlink" Target="../in/www.ikon.com" TargetMode="External"/><Relationship Id="rId20" Type="http://schemas.openxmlformats.org/officeDocument/2006/relationships/hyperlink" Target="http://arcbadger.org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09:00Z</dcterms:created>
  <dc:creator>Charisse Lee</dc:creator>
  <dc:description/>
  <dc:language>en-US</dc:language>
  <cp:lastModifiedBy>Charisse Joanne Lee</cp:lastModifiedBy>
  <cp:lastPrinted>2003-05-20T08:26:00Z</cp:lastPrinted>
  <dcterms:modified xsi:type="dcterms:W3CDTF">2003-10-22T18:52:00Z</dcterms:modified>
  <cp:revision>6</cp:revision>
  <dc:subject/>
  <dc:title>Resume of Charisse Joanne Lee</dc:title>
</cp:coreProperties>
</file>