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Style and Delivery</w:t>
      </w:r>
    </w:p>
    <w:p>
      <w:pPr>
        <w:pStyle w:val="NormalWeb"/>
        <w:ind w:firstLine="399"/>
        <w:jc w:val="both"/>
        <w:rPr/>
      </w:pPr>
      <w:r>
        <w:rPr/>
        <w:t xml:space="preserve">Often times, people give more attention to how something has been said rather than what has been said. We do not have to look any further than our politicians to see that is true. Their style, charisma, and confidence are often all it takes to persuade the public‘s vote. Fortunately, in debate, there is more of an emphasis on the information presented; but, delivery style is still an important skill that, once developed, will be useful for a lifetime. </w:t>
      </w:r>
    </w:p>
    <w:p>
      <w:pPr>
        <w:pStyle w:val="NormalWeb"/>
        <w:ind w:firstLine="399"/>
        <w:jc w:val="both"/>
        <w:rPr/>
      </w:pPr>
      <w:r>
        <w:rPr/>
        <w:t>The best way to improve delivery style is through PRACTICE! As debaters become more experienced, the nervous feelings and insecurity will be replaced with feelings of confidence and security. The following are four areas in presentation style that should be used in conjunction with the many presentation exercises given in the back of the book.</w:t>
      </w:r>
    </w:p>
    <w:p>
      <w:pPr>
        <w:pStyle w:val="NormalWeb"/>
        <w:ind w:firstLine="399"/>
        <w:jc w:val="both"/>
        <w:rPr>
          <w:color w:val="004000"/>
          <w:sz w:val="36"/>
          <w:szCs w:val="36"/>
        </w:rPr>
      </w:pPr>
      <w:r>
        <w:rPr>
          <w:color w:val="004000"/>
          <w:sz w:val="36"/>
          <w:szCs w:val="36"/>
        </w:rPr>
        <w:t>Elements of Style</w:t>
      </w:r>
    </w:p>
    <w:p>
      <w:pPr>
        <w:pStyle w:val="NormalWeb"/>
        <w:ind w:firstLine="399"/>
        <w:jc w:val="both"/>
        <w:rPr>
          <w:color w:val="804000"/>
          <w:sz w:val="27"/>
          <w:szCs w:val="27"/>
        </w:rPr>
      </w:pPr>
      <w:r>
        <w:rPr>
          <w:color w:val="804000"/>
          <w:sz w:val="27"/>
          <w:szCs w:val="27"/>
        </w:rPr>
        <w:t>Eye Contact</w:t>
      </w:r>
    </w:p>
    <w:p>
      <w:pPr>
        <w:pStyle w:val="NormalWeb"/>
        <w:ind w:firstLine="399"/>
        <w:jc w:val="both"/>
        <w:rPr/>
      </w:pPr>
      <w:r>
        <w:rPr/>
        <w:t>Good debaters use their eyes to capture the attention of listeners. Debaters should look directly into the eyes of the judge or members of the audience -- as if they were speaking to someone in a conversation. If looking directly into the eyes of a listener is uncomfortable for the debater, then he or she should try looking at the eyebrows, nose, or foreheads of the listener. They should avoid looking only at their notes or looking above the heads of the audience. Debaters should also avoid indirect eye contact, which is usually characterized by a "glazed" look in their eyes. They should watch for looking only at certain people or place in the room. In order to develop effective contact, debaters must know their material well enough to speak without having to refer to their notes excessively. Note that customs for eye contact vary from culture to culture. The debater should assume that he or she holds a position of authority during the debate and may make each contact accordingly.</w:t>
      </w:r>
    </w:p>
    <w:p>
      <w:pPr>
        <w:pStyle w:val="NormalWeb"/>
        <w:ind w:firstLine="399"/>
        <w:jc w:val="both"/>
        <w:rPr>
          <w:color w:val="804000"/>
          <w:sz w:val="27"/>
          <w:szCs w:val="27"/>
        </w:rPr>
      </w:pPr>
      <w:r>
        <w:rPr>
          <w:color w:val="804000"/>
          <w:sz w:val="27"/>
          <w:szCs w:val="27"/>
        </w:rPr>
        <w:t>Voice Control</w:t>
      </w:r>
    </w:p>
    <w:p>
      <w:pPr>
        <w:pStyle w:val="NormalWeb"/>
        <w:ind w:firstLine="399"/>
        <w:jc w:val="both"/>
        <w:rPr/>
      </w:pPr>
      <w:r>
        <w:rPr/>
        <w:t xml:space="preserve">Debaters need to learn how to use expression in their voices in order to gain the attention and interest of their audience and judge. The debater needs to have a positive attitude and demonstrate their composure vocally. A debater should relax and use his or her voice to convey confidence, enthusiasm, interest, and sincerity. Without effective use of vocal emphasis, a debater will probably seem timid, uncertain, bored, or embarrassed. </w:t>
      </w:r>
    </w:p>
    <w:p>
      <w:pPr>
        <w:pStyle w:val="NormalWeb"/>
        <w:ind w:firstLine="399"/>
        <w:jc w:val="both"/>
        <w:rPr/>
      </w:pPr>
      <w:r>
        <w:rPr/>
        <w:t>The following should be considered in voice control:</w:t>
      </w:r>
    </w:p>
    <w:p>
      <w:pPr>
        <w:pStyle w:val="NormalWeb"/>
        <w:ind w:firstLine="399"/>
        <w:jc w:val="both"/>
        <w:rPr/>
      </w:pPr>
      <w:r>
        <w:rPr/>
        <w:t>Pace: Debaters need to use the pace of their voices to express their ideas effectively. When speaking expressively, a debater varies his or her rate of speaking by talking slowly at times and quickly at other times. He or she speaks quickly to convey urgency and slowly to explain complicated ideas. Debaters also draw out important words in order to give them emphasis. A debater who speaks at a natural pace avoids falling into a particular pattern of speaking or sing song cadence. Debaters should avoid sounding choppy, hesitant, or halting in their speeches. They speak in ideas rather than in individual words or sentence clauses. They should be relaxed not speaking so slowly that they do not sound interested nor speaking so quickly they seem to be rushing.</w:t>
      </w:r>
    </w:p>
    <w:p>
      <w:pPr>
        <w:pStyle w:val="NormalWeb"/>
        <w:ind w:firstLine="399"/>
        <w:jc w:val="both"/>
        <w:rPr/>
      </w:pPr>
      <w:r>
        <w:rPr/>
        <w:t>Pause: Successful debaters know the value of silence in speeches. They pause frequently and put longer pauses before and after key ideas, after complicated points, and at key divisions of the speech. The pauses need to be long enough for the audience and judge to have an opportunity to reflect on points already made and be ready to move on to new ideas. Debaters should avoid “vocalized“ pauses (sounds substituted in place pauses like “eh“, “uh“, or “um“ sighs, and conjunctions that create run-on sentences). A well-placed long pause highlights the importance of an idea better than most other type of vocal emphasis.</w:t>
      </w:r>
    </w:p>
    <w:p>
      <w:pPr>
        <w:pStyle w:val="NormalWeb"/>
        <w:ind w:firstLine="399"/>
        <w:jc w:val="both"/>
        <w:rPr/>
      </w:pPr>
      <w:r>
        <w:rPr/>
        <w:t>Volume: Arguments are only good if they can be heard. Debaters must be audible and avoid letting their volume trail off. They must also make sure they are directing their voices to their listeners and not into a lectern or table. Good debaters naturally vary their volume to keep their voices interesting. They use loudness to convey intensity and softness to convey some emotions. They emphasize ideas appropriately without using a loud, overbearing voice throughout their entire speech.</w:t>
      </w:r>
    </w:p>
    <w:p>
      <w:pPr>
        <w:pStyle w:val="NormalWeb"/>
        <w:ind w:firstLine="399"/>
        <w:jc w:val="both"/>
        <w:rPr>
          <w:color w:val="804000"/>
          <w:sz w:val="27"/>
          <w:szCs w:val="27"/>
        </w:rPr>
      </w:pPr>
      <w:r>
        <w:rPr>
          <w:color w:val="804000"/>
          <w:sz w:val="27"/>
          <w:szCs w:val="27"/>
        </w:rPr>
        <w:t>Gestures</w:t>
      </w:r>
    </w:p>
    <w:p>
      <w:pPr>
        <w:pStyle w:val="NormalWeb"/>
        <w:ind w:firstLine="399"/>
        <w:jc w:val="both"/>
        <w:rPr/>
      </w:pPr>
      <w:r>
        <w:rPr/>
        <w:t>It is best for the debater to speak comfortably with their own natural mannerisms rather than “mute“ themselves by trying not to gesture. In some cases, students use distracting gestures when they are gesturing differently in a debate from the way they gesture in conversation. This type of distraction is usually characterized by repetitious hand or arm movements. These gestures are often a substitute for the debater using vocal emphasis. Students who use repetitive gestures should be instructed to use their own speech and body mannerisms.</w:t>
      </w:r>
    </w:p>
    <w:p>
      <w:pPr>
        <w:pStyle w:val="NormalWeb"/>
        <w:ind w:firstLine="399"/>
        <w:jc w:val="both"/>
        <w:rPr/>
      </w:pPr>
      <w:r>
        <w:rPr/>
        <w:t>Debaters should avoid unnatural movements such as theatrical or choreographed gesturing. Some debaters unconsciously hold their clothing, run their hands through their hair, or use other gestures that arise out of anxiety. Obviously these sorts of movements distract the listeners and take away from the presentation. Debaters should learn to recognize these gesturing habits and work with his/her teammates to correct them.</w:t>
      </w:r>
    </w:p>
    <w:p>
      <w:pPr>
        <w:pStyle w:val="NormalWeb"/>
        <w:ind w:firstLine="399"/>
        <w:jc w:val="both"/>
        <w:rPr>
          <w:color w:val="804000"/>
          <w:sz w:val="27"/>
          <w:szCs w:val="27"/>
        </w:rPr>
      </w:pPr>
      <w:r>
        <w:rPr>
          <w:color w:val="804000"/>
          <w:sz w:val="27"/>
          <w:szCs w:val="27"/>
        </w:rPr>
        <w:t>Anxiety and Nervousness</w:t>
      </w:r>
    </w:p>
    <w:p>
      <w:pPr>
        <w:pStyle w:val="NormalWeb"/>
        <w:ind w:firstLine="399"/>
        <w:jc w:val="both"/>
        <w:rPr/>
      </w:pPr>
      <w:r>
        <w:rPr/>
        <w:t xml:space="preserve">Public speaking anxiety goes by many names. Debaters describe their feelings with words like anxious, worried, fearful, terrified, apprehensive, and panicked. The words themselves are enough to make a speaker anxious. Debaters must realize that they lack familiarity with the role of public speaker or debater. They feel physically, intellectually, and emotionally exposed when debating in front of an audience and judge. Anxiety can undermine successful debating in several ways. The debater‘s voice might not seem natural. He or she might not seem poised or confident. Or the debater might seem distant reserved or shy.    </w:t>
      </w:r>
    </w:p>
    <w:p>
      <w:pPr>
        <w:pStyle w:val="NormalWeb"/>
        <w:ind w:firstLine="399"/>
        <w:jc w:val="both"/>
        <w:rPr/>
      </w:pPr>
      <w:r>
        <w:rPr/>
        <w:t>Good debaters recognize that they will be anxious. Preparation is the key to managing public speaking anxiety. Debaters should prepare in such a way that they diminish the effects of the anxiety. Students should not worry about being nervous. Most people do not notice a speaker‘s anxiety -- they are too busy paying attention to the information and arguments being presented. Students should have a goal of recognizing and acknowledging anxiety and learning to live, and debate, with it, rather than trying to control or eliminate the nervousness.</w:t>
      </w:r>
    </w:p>
    <w:p>
      <w:pPr>
        <w:pStyle w:val="NormalWeb"/>
        <w:ind w:firstLine="399"/>
        <w:jc w:val="both"/>
        <w:rPr/>
      </w:pPr>
      <w:r>
        <w:rPr/>
        <w:t>One of the most effective ways of reducing anxiety is through rehearsal. Effective debaters rehearse even after they have learned their material.</w:t>
      </w:r>
    </w:p>
    <w:p>
      <w:pPr>
        <w:pStyle w:val="NormalWeb"/>
        <w:ind w:firstLine="399"/>
        <w:jc w:val="both"/>
        <w:rPr/>
      </w:pPr>
      <w:r>
        <w:rPr/>
        <w:t>TEACHER NOTES: Anxiety about public speaking is a common and normal reaction. New debaters may feel exposed physically, intellectually, and emotionally. This apprehension can undermine successful debate in many ways. The voice or hands may shake. Presentation may appear stiff. Hands may sweat. Debaters may lose their train of thought. Practice is the best means of overcoming this nervousness. Students are relieved to learn that most people do not recognize a speaker‘s anxiety, especially when their role is to evaluate the arguments being presented. Students should aim to recognize and acknowledge their anxiety, rather than try to control or eliminate it, which usually increases the anxiety level.</w:t>
      </w:r>
    </w:p>
    <w:p>
      <w:pPr>
        <w:pStyle w:val="NormalWeb"/>
        <w:ind w:firstLine="399"/>
        <w:jc w:val="both"/>
        <w:rPr/>
      </w:pPr>
      <w:r>
        <w:rPr/>
        <w:t xml:space="preserve">Students gain confidence when they understand their audience‘s expectations. This involves a careful </w:t>
      </w:r>
      <w:r>
        <w:fldChar w:fldCharType="begin"/>
      </w:r>
      <w:r>
        <w:rPr>
          <w:rStyle w:val="InternetLink"/>
        </w:rPr>
        <w:instrText xml:space="preserve"> HYPERLINK "../../d:%5CKPD%5CDebate%5CHandbook%5Cglossary.htm" \l "analysis"</w:instrText>
      </w:r>
      <w:r>
        <w:rPr>
          <w:rStyle w:val="InternetLink"/>
        </w:rPr>
        <w:fldChar w:fldCharType="separate"/>
      </w:r>
      <w:r>
        <w:rPr>
          <w:rStyle w:val="InternetLink"/>
        </w:rPr>
        <w:t>analysis</w:t>
      </w:r>
      <w:r>
        <w:rPr>
          <w:rStyle w:val="InternetLink"/>
        </w:rPr>
        <w:fldChar w:fldCharType="end"/>
      </w:r>
      <w:r>
        <w:rPr/>
        <w:t xml:space="preserve"> of the debater‘s audience, in order to convey the argument and context to the judge/audience in question. The speech content and organization should change slightly or greatly in relation to the audience. Audience analysis not only decreases anxiety, but also improves the quality and spontaneity of the debate.</w:t>
      </w:r>
    </w:p>
    <w:p>
      <w:pPr>
        <w:pStyle w:val="NormalWeb"/>
        <w:ind w:firstLine="399"/>
        <w:jc w:val="both"/>
        <w:rPr/>
      </w:pPr>
      <w:r>
        <w:rPr/>
        <w:t xml:space="preserve">Teachers can use humor to break the tension created when students become anxious about debating. Speakers should be prepared to respond to the inevitable anxiety that arises when debating. For instance, if anxiety causes a student‘s mouth to feel dry, s/he can bring a glass of water to the debate. </w:t>
      </w:r>
    </w:p>
    <w:p>
      <w:pPr>
        <w:pStyle w:val="NormalWeb"/>
        <w:ind w:firstLine="399"/>
        <w:jc w:val="both"/>
        <w:rPr/>
      </w:pPr>
      <w:r>
        <w:rPr/>
        <w:t>The following tips are helpful reminders for student debaters:</w:t>
      </w:r>
    </w:p>
    <w:p>
      <w:pPr>
        <w:pStyle w:val="NormalWeb"/>
        <w:numPr>
          <w:ilvl w:val="0"/>
          <w:numId w:val="1"/>
        </w:numPr>
        <w:spacing w:before="280" w:after="0"/>
        <w:jc w:val="both"/>
        <w:rPr/>
      </w:pPr>
      <w:r>
        <w:rPr/>
        <w:t>Relax.</w:t>
      </w:r>
    </w:p>
    <w:p>
      <w:pPr>
        <w:pStyle w:val="NormalWeb"/>
        <w:numPr>
          <w:ilvl w:val="0"/>
          <w:numId w:val="1"/>
        </w:numPr>
        <w:spacing w:before="0" w:after="280"/>
        <w:jc w:val="both"/>
        <w:rPr/>
      </w:pPr>
      <w:r>
        <w:rPr/>
        <w:t>Breathe deeply.</w:t>
      </w:r>
    </w:p>
    <w:p>
      <w:pPr>
        <w:pStyle w:val="NormalWeb"/>
        <w:numPr>
          <w:ilvl w:val="0"/>
          <w:numId w:val="1"/>
        </w:numPr>
        <w:spacing w:before="0" w:after="280"/>
        <w:jc w:val="both"/>
        <w:rPr/>
      </w:pPr>
      <w:r>
        <w:rPr/>
        <w:t>Remind yourself that you are well-prepared.</w:t>
      </w:r>
    </w:p>
    <w:p>
      <w:pPr>
        <w:pStyle w:val="NormalWeb"/>
        <w:numPr>
          <w:ilvl w:val="0"/>
          <w:numId w:val="1"/>
        </w:numPr>
        <w:spacing w:before="0" w:after="280"/>
        <w:jc w:val="both"/>
        <w:rPr/>
      </w:pPr>
      <w:r>
        <w:rPr/>
        <w:t>Stop to collect your thoughts; the goal is to convey content to the judge, not just fill up time.Teachers should keep in mind that positive reinforcement usually makes a big difference to a nervous debater.</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9"/>
        </w:tabs>
        <w:ind w:left="111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F4F8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2:13:00Z</dcterms:created>
  <dc:creator>Algirdas Grybas</dc:creator>
  <dc:description/>
  <dc:language>en-US</dc:language>
  <cp:lastModifiedBy>Algirdas Grybas</cp:lastModifiedBy>
  <dcterms:modified xsi:type="dcterms:W3CDTF">2003-10-04T22:14:00Z</dcterms:modified>
  <cp:revision>1</cp:revision>
  <dc:subject/>
  <dc:title>Style and Delivery</dc:title>
</cp:coreProperties>
</file>