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Entrop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una stanza la temp.interna=t1=25°C.All’esterno la \t2=10°C.Suppponiamo di avere flusso termico costante dalla stanza verso l’esterno con una p=4000 w.Con che ritmo varia l’entropia all’esterno della stanza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l flusso di energia interna e’di 4000 J/s,quindi la variazione di entropia sar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∆</w:t>
      </w:r>
      <w:r>
        <w:rPr>
          <w:sz w:val="32"/>
          <w:szCs w:val="32"/>
        </w:rPr>
        <w:t>S=4000 J/283 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Condizionato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Un condizionatore d’aria ha il coefficiente di prestazione =13 e sottrae 4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j di calore dall’interno di una casa ogni ora.Quanta potenza consuma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efficiente di prestazione=c=Q1/(Q2-Q1)=Q1/L</w:t>
      </w:r>
    </w:p>
    <w:p>
      <w:pPr>
        <w:pStyle w:val="Normal"/>
        <w:rPr/>
      </w:pPr>
      <w:r>
        <w:rPr>
          <w:sz w:val="32"/>
          <w:szCs w:val="32"/>
        </w:rPr>
        <w:t>L=Q1/c=40 Mj/13=3 Mj(in un’or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=3*10^6/3600 s=8333 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1:13:00Z</dcterms:created>
  <dc:creator>liceo</dc:creator>
  <dc:description/>
  <dc:language>en-US</dc:language>
  <cp:lastModifiedBy>liceo</cp:lastModifiedBy>
  <dcterms:modified xsi:type="dcterms:W3CDTF">2005-05-16T11:13:00Z</dcterms:modified>
  <cp:revision>2</cp:revision>
  <dc:subject/>
  <dc:title>In una stanza la temp</dc:title>
</cp:coreProperties>
</file>