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y Family University, Educ. 504, Fall 2005, Instructor: David Slowik</w: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eb Site Evaluation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Jon Posch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9/20/2005 7:28:48 PM</w:t>
        <w:tab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valuation #  1</w:t>
      </w:r>
    </w:p>
    <w:p>
      <w:pPr>
        <w:pStyle w:val="NormalWeb"/>
        <w:rPr/>
      </w:pPr>
      <w:r>
        <w:rPr>
          <w:rFonts w:cs="Arial" w:ascii="Arial" w:hAnsi="Arial"/>
        </w:rPr>
        <w:t xml:space="preserve">Site URL / address: </w:t>
      </w:r>
      <w:hyperlink r:id="rId2">
        <w:r>
          <w:rPr>
            <w:rStyle w:val="InternetLink"/>
            <w:rFonts w:cs="Arial" w:ascii="Arial" w:hAnsi="Arial"/>
          </w:rPr>
          <w:t>http://www.paris.org/Musees/Louvre/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ite name? Musee du Louvr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Grade Levels (K-Adult) orientation? Any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ain Idea, Major Points, Topics, presented? Homepage for the Louvre…features a history of the Louvre, galleries of famous works held in the museum, as well as relevant information about individual artworks showcased on the sit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urricular Uses? Seemingly innumerable… historically relevant for almost any time in French history; obviously pertinent for any art clas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ost valuable links on Home Page? &lt;Treasures of the Louvre&gt; &lt;Short History of the Museum&gt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Design/Feel/Appearance (1 low - 10 high):</w:t>
        <w:tab/>
        <w:t xml:space="preserve"> 5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Rating of the Ease of Use of the Site (1 low - 10 high):   6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the Usefulness of the Material (1 low - 10 high)   8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y additional comment (pos or neg)? Pretty cool art sit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Jon Posch </w:t>
      </w:r>
    </w:p>
    <w:p>
      <w:pPr>
        <w:pStyle w:val="NormalWeb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M\/d\/yyyy\ H:mm:ss\ AM/PM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/30/2026 4:04:21 PM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valuation #  2</w:t>
      </w:r>
    </w:p>
    <w:p>
      <w:pPr>
        <w:pStyle w:val="NormalWeb"/>
        <w:rPr/>
      </w:pPr>
      <w:r>
        <w:rPr>
          <w:rFonts w:cs="Arial" w:ascii="Arial" w:hAnsi="Arial"/>
        </w:rPr>
        <w:t xml:space="preserve">Site URL / address: </w:t>
      </w:r>
      <w:hyperlink r:id="rId3">
        <w:r>
          <w:rPr>
            <w:rStyle w:val="InternetLink"/>
            <w:rFonts w:cs="Arial" w:ascii="Arial" w:hAnsi="Arial"/>
          </w:rPr>
          <w:t>http://www.rhymezone.com/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ite name? Semantic Rhyming Dictionary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Grade Levels (K-Adult) orientation? Secondary+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ain Idea, Major Points, Topics, presented? Literally an online rhyming dictionary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urricular Uses? Language arts compositions classes, site is specifically intended for aiding in the composition of vers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ost valuable links on Home Page? &lt;Quotations&gt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Design/Feel/Appearance (1 low - 10 high):</w:t>
        <w:tab/>
        <w:t xml:space="preserve"> 9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the Ease of Use of the Site (1 low - 10 high):  10</w:t>
        <w:tab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the Usefulness of the Material (1 low - 10 high)  10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y additional comment (pos or neg)? Just a cool site for finding that word for the next line…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Jon Posch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M\/d\/yyyy\ H:mm:ss\ AM/PM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/30/2026 4:04:21 PM</w:t>
      </w:r>
      <w:r>
        <w:rPr>
          <w:rFonts w:cs="Arial" w:ascii="Arial" w:hAnsi="Arial"/>
        </w:rPr>
        <w:fldChar w:fldCharType="end"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valuation #  3</w:t>
      </w:r>
    </w:p>
    <w:p>
      <w:pPr>
        <w:pStyle w:val="NormalWeb"/>
        <w:rPr/>
      </w:pPr>
      <w:r>
        <w:rPr>
          <w:rFonts w:cs="Arial" w:ascii="Arial" w:hAnsi="Arial"/>
        </w:rPr>
        <w:t xml:space="preserve">Site URL / address: </w:t>
      </w:r>
      <w:hyperlink r:id="rId4">
        <w:r>
          <w:rPr>
            <w:rStyle w:val="InternetLink"/>
            <w:rFonts w:cs="Arial" w:ascii="Arial" w:hAnsi="Arial"/>
          </w:rPr>
          <w:t>http://vos.ucsb.edu/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ite name? Voice of the Shuttl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Grade Levels (K-Adult) orientation? Secondary+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ain Idea, Major Points, Topics, presented? Online database of humanities research link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urricular Uses? Provides students with a comprehensive array of subject &amp; topic specific links for research us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ost valuable links on Home Page? &lt;Literature(in English)&gt;  &lt;Cyberculture&gt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Design/Feel/Appearance (1 low - 10 high):</w:t>
        <w:tab/>
        <w:t xml:space="preserve"> 8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the Ease of Use of the Site (1 low - 10 high):  10</w:t>
        <w:tab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the Usefulness of the Material (1 low - 10 high)  9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y additional comment (pos or neg)? Useful barebones liberal arts databas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Jon Posch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M\/d\/yyyy\ H:mm:ss\ AM/PM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/30/2026 4:04:21 PM</w:t>
      </w:r>
      <w:r>
        <w:rPr>
          <w:rFonts w:cs="Arial" w:ascii="Arial" w:hAnsi="Arial"/>
        </w:rPr>
        <w:fldChar w:fldCharType="end"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valuation #  4</w:t>
      </w:r>
    </w:p>
    <w:p>
      <w:pPr>
        <w:pStyle w:val="NormalWeb"/>
        <w:rPr/>
      </w:pPr>
      <w:r>
        <w:rPr>
          <w:rFonts w:cs="Arial" w:ascii="Arial" w:hAnsi="Arial"/>
        </w:rPr>
        <w:t xml:space="preserve">Site URL / address: </w:t>
      </w:r>
      <w:hyperlink r:id="rId5">
        <w:r>
          <w:rPr>
            <w:rStyle w:val="InternetLink"/>
            <w:rFonts w:cs="Arial" w:ascii="Arial" w:hAnsi="Arial"/>
          </w:rPr>
          <w:t>www.bartleby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ite name? Bartleby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Grade Levels (K-Adult) orientation? All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Main Idea, Major Points, Topics, presented? Online database of Books, verse, criticism, and biographies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urricular Uses? Features many full text works useful for English classe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Most valuable links on Home Page? &lt;Verse Tab&gt;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Design/Feel/Appearance (1 low - 10 high):</w:t>
        <w:tab/>
        <w:t xml:space="preserve"> 10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the Ease of Use of the Site (1 low - 10 high):   10</w:t>
        <w:tab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the Usefulness of the Material (1 low - 10 high)    10</w:t>
      </w:r>
    </w:p>
    <w:p>
      <w:pPr>
        <w:pStyle w:val="Normal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 additional comment (pos or neg)? Fantastic lit site of Columbia University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Jon Posch</w:t>
      </w:r>
    </w:p>
    <w:p>
      <w:pPr>
        <w:pStyle w:val="NormalWeb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M\/d\/yyyy\ H:mm:ss\ AM/PM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/30/2026 4:04:21 PM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valuation #  5</w:t>
      </w:r>
    </w:p>
    <w:p>
      <w:pPr>
        <w:pStyle w:val="NormalWeb"/>
        <w:rPr/>
      </w:pPr>
      <w:r>
        <w:rPr>
          <w:rFonts w:cs="Arial" w:ascii="Arial" w:hAnsi="Arial"/>
        </w:rPr>
        <w:t xml:space="preserve">Site URL / address: </w:t>
      </w:r>
      <w:hyperlink r:id="rId6">
        <w:r>
          <w:rPr>
            <w:rStyle w:val="InternetLink"/>
            <w:rFonts w:cs="Arial" w:ascii="Arial" w:hAnsi="Arial"/>
          </w:rPr>
          <w:t>http://www.favoritepoem.org/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ite name? Favorite Poem Project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Grade Levels (K-Adult) orientation?  Secondary+</w:t>
      </w:r>
    </w:p>
    <w:p>
      <w:pPr>
        <w:pStyle w:val="NormalWeb"/>
        <w:rPr/>
      </w:pPr>
      <w:r>
        <w:rPr>
          <w:rFonts w:cs="Arial" w:ascii="Arial" w:hAnsi="Arial"/>
        </w:rPr>
        <w:t>Main Idea, Major Points, Topics, presented? Site run by Robert Pinsky, 3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oet Laureate of the US, intended to turn people on to poetry. Features videos submitted by people from all backgrounds reading their favorite poem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urricular Uses? Interesting way to get otherwise reluctant students to open their minds to poetry… by seeing one of their peers taking the time to send in a home made video in order to share a poem they lov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Most valuable links on Home Page? &lt;Link to Videos&gt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Design/Feel/Appearance (1 low - 10 high):</w:t>
        <w:tab/>
        <w:t xml:space="preserve"> 10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the Ease of Use of the Site (1 low - 10 high):  8</w:t>
        <w:tab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ing of the Usefulness of the Material (1 low - 10 high)  9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y additional comment (pos or neg)? Good idea.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shelf Symbol 3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v.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left" w:pos="3240" w:leader="none"/>
        <w:tab w:val="center" w:pos="4320" w:leader="none"/>
        <w:tab w:val="right" w:pos="8640" w:leader="none"/>
      </w:tabs>
      <w:rPr/>
    </w:pPr>
    <w:r>
      <w:rPr/>
      <w:t xml:space="preserve">Email: </w:t>
    </w:r>
    <w:hyperlink r:id="rId1">
      <w:r>
        <w:rPr>
          <w:rStyle w:val="InternetLink"/>
        </w:rPr>
        <w:t>careercs@att.net</w:t>
      </w:r>
    </w:hyperlink>
    <w:r>
      <w:rPr/>
      <w:tab/>
      <w:tab/>
      <w:t>Web Site: http://www.angelfire.com/sd2/djslowik/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Bookshelf Symbol 3;Symbol" w:hAnsi="Bookshelf Symbol 3;Symbol" w:cs="Bookshelf Symbol 3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is.org/Musees/Louvre/" TargetMode="External"/><Relationship Id="rId3" Type="http://schemas.openxmlformats.org/officeDocument/2006/relationships/hyperlink" Target="http://www.rhymezone.com/" TargetMode="External"/><Relationship Id="rId4" Type="http://schemas.openxmlformats.org/officeDocument/2006/relationships/hyperlink" Target="http://vos.ucsb.edu/" TargetMode="External"/><Relationship Id="rId5" Type="http://schemas.openxmlformats.org/officeDocument/2006/relationships/hyperlink" Target="http://www.bartleby.com/" TargetMode="External"/><Relationship Id="rId6" Type="http://schemas.openxmlformats.org/officeDocument/2006/relationships/hyperlink" Target="http://www.favoritepoem.org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reercs@att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3:32:00Z</dcterms:created>
  <dc:creator>Slowik</dc:creator>
  <dc:description/>
  <dc:language>en-US</dc:language>
  <cp:lastModifiedBy>Holy Family University Client</cp:lastModifiedBy>
  <cp:lastPrinted>2005-09-02T11:55:00Z</cp:lastPrinted>
  <dcterms:modified xsi:type="dcterms:W3CDTF">2005-09-20T23:32:00Z</dcterms:modified>
  <cp:revision>2</cp:revision>
  <dc:subject/>
  <dc:title>Web Site Evaluation Form &amp; Log</dc:title>
</cp:coreProperties>
</file>