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0"/>
        <w:rPr>
          <w:b/>
          <w:b/>
          <w:bCs/>
          <w:color w:val="000000"/>
          <w:kern w:val="2"/>
          <w:sz w:val="48"/>
          <w:szCs w:val="48"/>
        </w:rPr>
      </w:pPr>
      <w:r>
        <w:rPr>
          <w:b/>
          <w:bCs/>
          <w:color w:val="000000"/>
          <w:kern w:val="2"/>
          <w:sz w:val="48"/>
          <w:szCs w:val="48"/>
        </w:rPr>
        <w:t>FUNZIONE</w:t>
      </w:r>
    </w:p>
    <w:p>
      <w:pPr>
        <w:pStyle w:val="Normal"/>
        <w:numPr>
          <w:ilvl w:val="0"/>
          <w:numId w:val="0"/>
        </w:numPr>
        <w:spacing w:before="100" w:after="100"/>
        <w:jc w:val="center"/>
        <w:outlineLvl w:val="0"/>
        <w:rPr>
          <w:b/>
          <w:b/>
          <w:bCs/>
          <w:color w:val="000000"/>
          <w:kern w:val="2"/>
          <w:sz w:val="48"/>
          <w:szCs w:val="48"/>
        </w:rPr>
      </w:pPr>
      <w:r>
        <w:rPr>
          <w:b/>
          <w:bCs/>
          <w:color w:val="000000"/>
          <w:kern w:val="2"/>
          <w:sz w:val="48"/>
          <w:szCs w:val="48"/>
        </w:rPr>
      </w:r>
    </w:p>
    <w:p>
      <w:pPr>
        <w:pStyle w:val="Normal"/>
        <w:jc w:val="both"/>
        <w:rPr/>
      </w:pPr>
      <w:r>
        <w:rPr>
          <w:rFonts w:cs="Comic Sans MS" w:ascii="Comic Sans MS" w:hAnsi="Comic Sans MS"/>
          <w:color w:val="000000"/>
          <w:sz w:val="24"/>
          <w:szCs w:val="24"/>
        </w:rPr>
        <w:t>DEFINIZIONE DI FUNZIONE lo studio di diversi fenomeni della natura e la risoluzione di svariati problemi matematici porta a considerare alcune grandezze variabili(convenzionalmente indicate in matematica con le lettere x, y, z...) e altre grandezze costanti (convenzionalmente indicate in matematica con le lettere a, b, c...). in molti casi, la variazione di una grandezza (sia essa un tempo, una lunghezza, una superficie, una temperatura...) è legata alla variazione di un'altra grandezza. La lunghezza di una circonferenza y è legata alla lunghezza del raggio x della seguente formula: y=2πx in questi casi, ossia quando la variazione della grandezza y è legata alla variazione della grandezza x, si dice che y è funzione della variabile x. Una funzione è quindi una relazione che lega due grandezze variabili in modo che, assegnati valori arbitrari a una di esse( variabile indipendente), risultino univocamente determinati i corrispondenti valori dell'altra (variabile dipendente). In pratica il concetto di funzione coincide con quello di corrispondenza univoca: la definizione corretta di funzione è infatti la seguente. Dati due insiemi vuoti X e Y, si chiama funzione(o applicazione) di X in Y una qualsiasi legge che fa corrispondere a ogni elemento x di X uno e uno solo elemento y di Y: quest'ultimo elemento y viene detto immagine di x. Le notazioni più utilizzate per indicare una funzione di X in Y sono le seguenti: y=f(x); f:X--&gt;Y; X-f-&gt;Y Una funzione è rappresentata da una equazione che stabilisce il legame tra la variabile indipendente (generalmente indicata con x) e la variabile dipendente (generalmente indicata con y). Se l'equazione è risolta rispetto a una delle due variabili (per consuetudine, la variabile dipendente y), essa viene detta forma esplicita: y=f(x) Se viceversa tutti i termini si trovano a primo membro, l' equazione viene detta in forma implicita: F(x,y)=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8:41:00Z</dcterms:created>
  <dc:creator>liceo</dc:creator>
  <dc:description/>
  <dc:language>en-US</dc:language>
  <cp:lastModifiedBy>liceo</cp:lastModifiedBy>
  <dcterms:modified xsi:type="dcterms:W3CDTF">2005-01-29T08:55:00Z</dcterms:modified>
  <cp:revision>5</cp:revision>
  <dc:subject/>
  <dc:title/>
</cp:coreProperties>
</file>