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503 W. Jackson St. Mulberry Indiana 46058</w:t>
        <w:tab/>
        <w:tab/>
        <w:tab/>
        <w:tab/>
        <w:tab/>
        <w:t xml:space="preserve">                    765-296-65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bugarugus@hotmail.com</w:t>
        </w:r>
      </w:hyperlink>
    </w:p>
    <w:p>
      <w:pPr>
        <w:pStyle w:val="Normal"/>
        <w:pBdr>
          <w:bottom w:val="single" w:sz="4" w:space="1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rystal McCart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Objective</w:t>
      </w:r>
      <w:r>
        <w:rPr>
          <w:b/>
        </w:rPr>
        <w:tab/>
        <w:tab/>
        <w:t xml:space="preserve">A full-time position that utilizes my computer and business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   management skill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Experience</w:t>
      </w:r>
      <w:r>
        <w:rPr>
          <w:b/>
        </w:rPr>
        <w:tab/>
      </w:r>
      <w:r>
        <w:rPr>
          <w:b/>
          <w:u w:val="single"/>
        </w:rPr>
        <w:t>Old Navy</w:t>
      </w:r>
      <w:r>
        <w:rPr>
          <w:b/>
        </w:rPr>
        <w:tab/>
        <w:t>Dec. 2002- Jan. 2003</w:t>
        <w:tab/>
        <w:tab/>
        <w:t>Lafayette, IN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Sales Associat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elping customers find merchandis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hanged inventory from up stock down on to shelves and putting remaining merchandise back in up stock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orked with a pricing gun to help mark down item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/>
      </w:pPr>
      <w:r>
        <w:rPr>
          <w:b/>
          <w:u w:val="single"/>
        </w:rPr>
        <w:t>Tele-Services Direct</w:t>
        <w:tab/>
      </w:r>
      <w:r>
        <w:rPr>
          <w:b/>
        </w:rPr>
        <w:tab/>
        <w:t>July 2004</w:t>
        <w:tab/>
        <w:tab/>
        <w:t>Lafayette, I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Sales Representativ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ttempted to sell Direct T.V. customers up graded packag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Education</w:t>
      </w:r>
      <w:r>
        <w:rPr>
          <w:b/>
        </w:rPr>
        <w:tab/>
        <w:tab/>
        <w:t>Clinton Prairie Jr/Sr High School</w:t>
        <w:tab/>
        <w:t xml:space="preserve">   1998-2003  Frankfort, IN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mpleted all computer classes available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mpleted Accounting 1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mpleted Entrepreneurshi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Ivy Tech State College</w:t>
        <w:tab/>
        <w:t>2004-Current</w:t>
        <w:tab/>
        <w:tab/>
        <w:t>Lafayette, IN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ompleted 2 semesters towards a business management degre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adership Activitie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</w:rPr>
        <w:t>Assistant Coach for the Junior High Softball team at Clinton Prairie Junior high school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Varsity softball team captain during the 2002 and 2003 softball seasons at Clinton Prairie High Schoo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esident of the Youth Group at Mulberry Baptist Churc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garugus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22:45:00Z</dcterms:created>
  <dc:creator>2261</dc:creator>
  <dc:description/>
  <cp:keywords/>
  <dc:language>en-US</dc:language>
  <cp:lastModifiedBy>2261</cp:lastModifiedBy>
  <dcterms:modified xsi:type="dcterms:W3CDTF">2005-03-28T23:02:00Z</dcterms:modified>
  <cp:revision>1</cp:revision>
  <dc:subject/>
  <dc:title>503 W</dc:title>
</cp:coreProperties>
</file>