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HOL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TAL KAMP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IN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UNDNE KAMP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UNDNE-/ TABTE ENKELT-KAMPE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ælskø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-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illerø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1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BK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Solrø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ederikssun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yngby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2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Ølstykk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enløs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1:51:00Z</dcterms:created>
  <dc:creator>DIT</dc:creator>
  <dc:description/>
  <dc:language>en-US</dc:language>
  <cp:lastModifiedBy>DIT</cp:lastModifiedBy>
  <dcterms:modified xsi:type="dcterms:W3CDTF">1998-10-14T12:09:00Z</dcterms:modified>
  <cp:revision>3</cp:revision>
  <dc:subject/>
  <dc:title>NR</dc:title>
</cp:coreProperties>
</file>