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SHER - THE BRAINWAVE ST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seen the ads lately for those special glass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periment with visual Brainwave Stimulation? They're f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t $200.00 or more - expensive! FLASHER is a program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periment with the same phenomenon using your 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lashrate, pattern and color - then relax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notic light pulses affect your mood. Depending on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up, you can select from 1 to 30 cycles per second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flashrates above approximately 15 Hz are visually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o look at, the most relaxing rates are at the low end -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ta and Theta ranges. The program prompts you fo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You'll need a 100% IBM compatible computer with a 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VGA monitor. THERE IS ONE VERY IMPORTANT WARNING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!!!    DO NOT USE THIS PROGRAM IF YOU SUFFER FROM EPILEPS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NEUROLOGICAL PROBLEMS! While this may affect only a few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se reactions to flashing lights have been experienced by sus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ble persons. Otherwise, put on some mood music, type FLASHER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eyes and enjoy! You should be able to percieve the puls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 eyelids. The slower the rate, the more vivid the sensation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shrate = 4, Color = Yellow and Pattern = Alpha for a good dem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pnotic power of FLASHER. A striking visual presen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selecting Flashrate = 22, Color = Yellow and Pattern =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be able to percieve the faster flashrates through closed e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ds, but then the faster rates are in the Beta Brainwav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wide awake state. BE SURE AND HEED THE WARNING SCREENS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 screens appear before and during the program itself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is file when you share FLASHER with your friends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