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=-=-=-=-=-=-=-=-=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 A M P D A R 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=-=-=-=-=-=-=-=-=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version 2.2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-99, Par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rew was complete: it included a Boo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ker of Bonnets and Hoo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rrister, brought to arrange their dispu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Broker, to value their go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Hunting of the Snark, Lewis 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here is the definitive character gener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: the Dark Ages based on the popular Vampire: the Masquera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VampChar.  It runs through DOS, but works fine under bo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 and Windows 3.x, and can run either full screen or in a window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mouse support (which proves no problem under Windows), 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som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character generator is as a tool to the crea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player in a Dark Ages campaign, you can write up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, and pass it to your Storyteller electronically -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ideal for PBEM or IRC games.  If you are a Storytell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hold of all of your NPCs (non-player characters)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easy to access, all in one place, and most of all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has uses for the uncreative, or creatively drained/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ability to randomly generate a name for your charact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generating Attributes and Abilities, to a normal, start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can make for some interesting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ampDark is the *only* known Dark Ages character gen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your characters to HTML files!  Yes, just like VampChar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your character(s) on your webpages.  You can send it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have VampDark (the heretics!), or print your character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ation behind the program was a Usenet posting requesting Dark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enerators.  Already having VampChar under my belt, I s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it just enough to be usable for Dark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idn't do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rt Si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IS PROGRAM DOES, BE IT GOOD OR BAD, FABULOUS OR FRIVOL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OR MUNDANE, I TAKE NO RESPONSIBILITY FOR IT.  YOU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IF THIS PROGRAM CAUSES HARDWARE OR SOFTWARE DAMAG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JURY, I AM NOT RESPONSIBLE.  (HEY COOL!)  OF COURSE, IF IT *DO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HARDWARE DAMAGE, LET ME KNOW, BECAUSE THAT WOULD BE ONE HECK OF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  IF IT CAUSES PERSONAL INJURY, HEH HEH HEH.  IT'S JUST ALL PAR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LAN TO TAKE OVER THE WORLD!  BWAHAHAHAHAHAH... OOPS, IS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new directory on your hard drive, and extract (or copy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cluded within this packag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under DOS, just go into the VampDark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mpDark".  Under Windows just double click on the VampDark.ex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/98 you can also create a shortcut to the file on your Start menu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VampDark.exe file onto the Sta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having trouble with this, let me know.  If wouldn't tak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write an installer, but if it isn't needed, I won't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all the files out of the directory you created, then de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EG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: the Masquerade, Vampire: the Dark Ages and Kindred of the Ea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White Wolf Publishing, Inc.  No challenge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demarks.  This program has been made independently of White Wo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ney has been made in it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eets this program can create are based on a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of White Wolf.  The user of this program should not ad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and trademark rights of White Wolf, and the character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hould be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consists of several "screens"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each under a different heading.  To go between these scree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and Next buttons (buttons can be selected by eithe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or using the cursor keys to bring the highlight over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).  Once there, you can select several of the butt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diffent purposes,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 The plus button adds one to the corresponding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 The minus button subtracts one from the corresponding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  (Looks like a square)  The text button brings up a box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the corresponding characteristic in (e.g.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 The star button brings down a drop-down list, the option withi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y the cursor and enter keys.  More often than not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this way will fill in one of the text box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bottom of the screen are presented buttons that appear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creen you are on.  Their purpo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vious&gt; and &lt;Next&gt;  As discussed above, these move you betwe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uit&gt;  Quit the program - note, this will not warn you if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aved, and will not sav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&gt; and &lt;Save&gt;  Either load a character from the curren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character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eate&gt;  Basically, just create a new character.  W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" but the "n" key was already taken by &lt;N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andomly Generate Character&gt;  Randomly generate a character's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and Abilities, up to the value a starting player w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error checking done here, so strange combination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e (e.g. a character with Dexterity of 1, but Athletics of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port&gt;  Load a file from another Vampire character generator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ort&gt;  Create an HTML file of the current character.  Asks for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, then creates the name with an .HTM exten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bout&gt;  Some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buttons can either be clicked on.  Alternately,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them and press enter.  Also, pressing the correspon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tter that is yellow will activat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Dark can now import files from VtMChar 2, Characturge and Vamp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C files (VtMChar 2 files), CGC files (Characturge) and VMP files (Vamp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 be imported into and then edited using VampDark, but VampDa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ave into its own CHA format files.  At time of writing, VtMCha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urge and VampGen are not known to be able to import CH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 file from one of these character generators,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le (V2C, CGC or VMP) into the VampDark directory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n gives the option of which program you are importing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chosen you can select the file.  It will automatical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haracturge has more than just Vampire: the Masquera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, these non-Vampire Characturge files will not import proper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Dark.  VampDark will still import them, but the character shee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y inaccurate, or contain 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loading Second or Revised edition non-Dark Ages Characturg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Dark will result in the wrong abilities being assigned certai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VampGen is currently only known to support Second edition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onsistancies loading it into VampDark.  However,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cluded for completeness, and possible future expansion of Vamp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VtMChar and Characturge are the intellectual property of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ner, and neither are products of mine.  VampGen is the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Jes Wulfsberg Nielsen, and he has no association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Dark merely provides support to load in (or import)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MChar 2, Characturge and VampGen, and it is in no way implied that Vt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Characturge or VampGen are essential to the functionality of VampDa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  If you do use VtMChar, you should register it as pe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RAN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normally a [*] symbol indicates a drop down list,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next to Name, this will randomly generate a new name for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is generated from a first name and a second name,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edited FNAMES.DAT and LNAMES.DAT.  These files are used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Char, and aren't really suitable for a Dark Ages game.  If anyone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ges version of these, send them to me - I'd be very happ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future versions of VampDark, and I'll give full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aximum level for statistics to rise to is 5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the Generation of the character to be lower than normal (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, the maximum value will correspondingly raise, up to a max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o write up Antediluvians for whatever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thinks this is too complex, drop me a line.  I'll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N AND DISCI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se a clan for your character, VampDark will automatical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Discipline fields for you, with the standard disciplin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.  If you have already chosen different disciplines, it will amme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 character of as-yet unspecified clan is given the discip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ism, Celerity and Thaumaturgy (yeah, I have no idea what cl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ither, but this is what the creator of the character wants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cided that the character will be a Brujah.  Animalism and Thaumatu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ft as they are (just non-clan disciplines).  Celerity is a Bru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, so will likewise be left.  However, Potence and Pres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on to the end of the Discipline list, so the character can eas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in these too.  Every time the Clan is chosen, the clan disci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again (if there are enough "slots" for additional disci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normally a [*] symbol indicates a drop down list,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next to the Virtues, this will change the Virtue between thos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ollowing Humanity, and someone following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is has changed from Version 1.00a, as it allows you to c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s are changed over, rather than changing them all at once. 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a characters in VampDark 1.00b or above, the *names* of the Virt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rong, although the values will remain unchanged.  To fix thi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[*] button next to the Virtues that have the wrong name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til they have the correct names, then save the character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t your pedal to the me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... stampe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7, Metal Stamp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100% Freeware.  No contribution is asked for, o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program to all your friends, colleages, 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S LONG AS it is UNMODIFIED in any fashion, and all 6 (six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below) are included. 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DARK.EXE        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DARK.ICO         - The Windows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DARK.DOC         -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DARK.VWW         - A screen data file (used in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ES.DAT           - A text file containing a list of fir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NAMES.DAT           - A text file containing a list of secon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VAMPDARK.CFG file will also be present. 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configuration file, and not needed to the program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distribution with the program.  CHA fi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HA may also be distributed with the program, at 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you can edit the FNAMES.DAT and LNAMES.DAT files fo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f you want to eliminate some names, or add others).  If thes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with the program, the originals should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side it.  For this purpose, and this purpose only, the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AT files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ion: To include the original DAT files as well as your ow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rename FNAMES.DAT and LNAMES.DAT to FNAMES.ORI and LNAMES.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don't like the VampDark.ico file, then make your own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!  If enough people send me their VampDark icons, I'll ru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(with voting done from the Inner Chambers) and the winn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ull credit, and the icon used in future versions of Vamp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want a FILEID.DIZ?  Again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re do I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http://www.kindred.org.uk - the Inner Chambers, it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there a Vampire: the Masquerad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Yes!  It's called VampChar, it was the original version - ge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there a World of Darkness: Mummy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Yes!  It's called MummChar, and yet again is available from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mbers as a fre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there a Werewolf/Mage/Wraith/Changeling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Not yet.  But send me an email letting me know if you want one, and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it further up my schedule, so you'll get it quicker.  And y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ersions are released, they'll be Freewa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are you going to make Cha2htm work with VampDa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Simple.  I'm not!  You don't need Cha2htm, becaus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mpDark has the ability to save files as HTML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Do you take two bottles into the sho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Now you're being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Firstly, I can't ask money for VampDark, as I could offer noth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gistration other than "um... thanks".  Secondly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should have to pay for software that would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 (VampChar was originally intended for personal use on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stuff away is nice.  Also, I like the good karma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do I print in VampDa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can't do it automatically.  However, what you can do is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an HTML file, then use your spanky web brows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put this on my webpage and on a shareware C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That's not a question, but here's my feelings on the mat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, so that's fine.  But don't challenge the fact that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and don't alter the files in any way.  If you are putting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page, put a link to the Inner Chambers on and I'll be happ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utting it on a CD, send me a copy (email me, and I'll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).  Either way, let me know at least a week beforehand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randomly generating my character, none of the details a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Well, the Name isn't because I assumed people would like to cho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's name - if not, then just click the [*] next to the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andom name.  Player and Chronicle are obviously left out. 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meanor may be included as random later.  Clan was lef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, because it is such an important decision, and Generation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ackground trait.  Haven and Concept were left ou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heavily on the chron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import VtMChar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Yes, you can import VtMChar 2 files.  Earlier versions cannot ye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, but I'm working on it. :)  You can edit and save files in .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VampDark's format), but you cannot save back to .V2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tMChar's own format).  See the Import section for more details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orting Characturge and VampG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NON-IMPLE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... thing... it busted right through the cement wall!  It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son and tore him right in two.  I hit it with a chair - a metal 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just bounced off; it's got some kind of armour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icked penal colonist Dwight, Bughunters game (Amazing Engine, 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features that are not supported yet (though no known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like poor Dwight describ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and possibly most important, is the Print feature. 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signed around a crude printing engine, design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eets and nothing more.  As the other featur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pparent, the printing aspect was put aside for proper attenti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Now, the printing feature is delayed severely, and it isn't hel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, although when I stared writing the program I had a prin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do.  If someone wants this bit brought up to date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contact me via email to daemonh@yahoo.com and I promise I'll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especial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eature is the lack of mouse support in certain areas. 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, you'll just have to be brave and use that scary keyboard 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keyboard input has been reduced significantly with the new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and mouse-enabled menus, both introduced in this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ould still be nice to be able to "click away" from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Next version, methink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, email me on daemonh@yahoo.com.  If you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 that one, try using daemon@kindred.org.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have fun with the program!  Most of all, I love your input, so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let me know you are using the program and how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h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kindred.org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