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=-=-=-=-=-=-=-=-=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 U M M C H A 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=-=-=-=-=-=-=-=-=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version 1.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9, Par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ve here is possibly the only character generation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of Darkness: Mummy, Second Edition.  It runs through DOS, bu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under both Windows 95/98 and Windows 3.x, and can run either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 window.  It has partial mouse support (which proves no proble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, though you may have to type som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behind this character generator is as a tool to the creat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player in a Mummy campaign, you can write up your charac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and pass it to your Storyteller electronically - also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for PBEM games.  If you are a Storyteller, you can keep hold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PCs (non-player characters) on your computer, making them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all in one place, and most of all sa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so has uses for the uncreative, or creatively drained/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ability to randomly generate Attributes and Abilities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, starting player standard.  This can make for som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THIS PROGRAM DOES, BE IT GOOD OR BAD, FABULOUS OR FRIVOL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OR MUNDANE, I TAKE NO RESPONSIBILITY FOR IT.  YOU USE THIS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  IF THIS PROGRAM CAUSES HARDWARE OR SOFTWARE DAMAGE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JURY, I AM NOT RESPONSIBLE.  (HEY COOL!)  OF COURSE, IF IT *DO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HARDWARE DAMAGE, LET ME KNOW, BECAUSE THAT WOULD BE ONE HECK OF A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.  IF IT CAUSES PERSONAL INJURY, HEH HEH HEH.  IT'S JUST ALL PAR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LAN TO TAKE OVER THE WORLD!  BWAHAHAHAHAHAH... OOPS, IS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tself consists of several "screens" of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each under a different heading.  To go between these scree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and Next buttons (buttons can be selected by either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, or using the cursor keys to bring the highlight over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).  Once there, you can select several of the butt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diffent purposes, 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]  The plus button adds one to the corresponding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]  The minus button subtracts one from the corresponding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o]  (Looks like a square)  The text button brings up a box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or the corresponding characteristic in (e.g.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*]  The star button brings down a drop-down list, the option withi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by the cursor and enter keys.  More often than not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tion this way will fill in one of the text box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bottom of the screen are presented buttons that appear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creen you are on.  Their purpos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vious&gt; and &lt;Next&gt;  As discussed above, these move you betwee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uit&gt;  Quit the program - note, this will not warn you if th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aved, and will not save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oad&gt; and &lt;Save&gt;  Either load a character from the current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 character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reate&gt;  Basically, just create a new character.  W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ew" but the "n" key was already taken by &lt;Nex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andomly Generate Character&gt;  Randomly generate a character's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and Abilities, up to the value a starting player w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error checking done here, so strange combinations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se (e.g. a character with Dexterity of 1, but Athletics of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buttons can either be clicked on.  Alternately,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highlight them and press enter.  Also, pressing the correspon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tter that is yellow will activate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aximum level for statistics to rise to is 6.  As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llowed in Mummy, I see no reason to raise this in the nea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100% Freeware.  No contribution is asked for, or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this program to all your friends, colleages, 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S LONG AS it is UNMODIFIED in any fashion, and all 4 (four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sted below) are included.  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MMCHAR.EXE         -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MCHAR.ICO         - The Windows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MCHAR.DOC         - The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MCHAR.VWW         - A screen data file (used intern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don't like the MummChar.ico file, then make your own,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me!  If enough people send me their MummChar icons, I'll ru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(with voting done from the Inner Chambers) and the winn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ull credit, and the icon used in future versions of Mumm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re do I get the lates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http://start.at/kindred - the Inner Chambers, it can be downloaded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sn't this just like VampCh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Yes!  It's based on the VampChar engine, so the program took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ion of the time to write it would otherwise hav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s there a Vampire/Werewolf/Mage/Wraith/Changeling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Vampire, and Dark Ages, yes - VampChar and VampDark.  The othe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.  But send me an email letting me know if you want one, and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it further up my schedule, so you'll get it quicker.  And y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versions are released, they'll be Freewa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do I print in MummCh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Umm, you don't yet.  It doesn't work. 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want to put this on my webpage and on a shareware C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That's not a question, but here's my feelings on the matt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, so that's fine.  But don't challenge the fact that this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, and don't alter the files in any way.  If you are putting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page, put a link to the Inner Chambers on and I'll be happ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utting it on a CD, send me a copy (email me, and I'll le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).  Either way, let me know at least a week beforehand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NON-IMPLEMEN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features that are not supported yet (though no known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and possibly most important, is the Print feature.  Orig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Char was designed around a crude printing engine, design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heets and nothing more.  As the other featur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apparent, the printing aspect was put aside for proper attentio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Now, the printing feature is delayed severely, and it isn't hel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, although when I stared writing the program I had a print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do.  If someone wants this bit brought up to date,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contact me via email to daemon_@usa.net and I promise I'll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especiall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eature is the lack of mouse support in certain areas.  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, you'll just have to be brave and use that scary keyboard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ontact me, email me on daemon_@usa.net (please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in that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have fun with the program!  Most of all, I love your input, so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, let me know you are using the program and how you'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it.  Also let me know if you know of any other Mumm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- I haven't found any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_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Cha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tart.at/kindr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