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lade Runner Movie Font" w:hAnsi="Blade Runner Movie Font" w:cs="20.000 dollar bail"/>
          <w:b/>
          <w:b/>
          <w:sz w:val="72"/>
          <w:szCs w:val="72"/>
          <w:u w:val="single"/>
        </w:rPr>
      </w:pPr>
      <w:r>
        <w:rPr>
          <w:rFonts w:cs="20.000 dollar bail" w:ascii="Blade Runner Movie Font" w:hAnsi="Blade Runner Movie Font"/>
          <w:b/>
          <w:sz w:val="72"/>
          <w:szCs w:val="72"/>
          <w:u w:val="single"/>
        </w:rPr>
        <w:t>PLNET QUEST</w:t>
      </w:r>
    </w:p>
    <w:p>
      <w:pPr>
        <w:pStyle w:val="Normal"/>
        <w:jc w:val="center"/>
        <w:rPr>
          <w:rFonts w:ascii="Blade Runner Movie Font" w:hAnsi="Blade Runner Movie Font" w:cs="20.000 dollar bail"/>
          <w:b/>
          <w:b/>
          <w:sz w:val="72"/>
          <w:szCs w:val="72"/>
          <w:u w:val="single"/>
        </w:rPr>
      </w:pPr>
      <w:r>
        <w:rPr>
          <w:rFonts w:cs="20.000 dollar bail" w:ascii="Blade Runner Movie Font" w:hAnsi="Blade Runner Movie Font"/>
          <w:b/>
          <w:sz w:val="72"/>
          <w:szCs w:val="72"/>
          <w:u w:val="single"/>
        </w:rPr>
      </w:r>
    </w:p>
    <w:p>
      <w:pPr>
        <w:pStyle w:val="Normal"/>
        <w:jc w:val="center"/>
        <w:rPr/>
      </w:pPr>
      <w:r>
        <w:rPr/>
        <w:t>Start Date</w:t>
      </w:r>
    </w:p>
    <w:p>
      <w:pPr>
        <w:pStyle w:val="Normal"/>
        <w:jc w:val="center"/>
        <w:rPr/>
      </w:pPr>
      <w:r>
        <w:rPr/>
        <w:t>11:03am</w:t>
      </w:r>
    </w:p>
    <w:p>
      <w:pPr>
        <w:pStyle w:val="Normal"/>
        <w:jc w:val="center"/>
        <w:rPr/>
      </w:pPr>
      <w:r>
        <w:rPr/>
        <w:t>7-17-2004</w:t>
      </w:r>
    </w:p>
    <w:p>
      <w:pPr>
        <w:pStyle w:val="Normal"/>
        <w:jc w:val="center"/>
        <w:rPr/>
      </w:pPr>
      <w:r>
        <w:rPr/>
      </w:r>
    </w:p>
    <w:p>
      <w:pPr>
        <w:pStyle w:val="Normal"/>
        <w:jc w:val="center"/>
        <w:rPr/>
      </w:pPr>
      <w:r>
        <w:rPr/>
        <w:t>By</w:t>
      </w:r>
    </w:p>
    <w:p>
      <w:pPr>
        <w:pStyle w:val="Normal"/>
        <w:jc w:val="center"/>
        <w:rPr/>
      </w:pPr>
      <w:r>
        <w:rPr/>
        <w:t>Justin Lloyd</w:t>
      </w:r>
    </w:p>
    <w:p>
      <w:pPr>
        <w:pStyle w:val="Normal"/>
        <w:jc w:val="center"/>
        <w:rPr/>
      </w:pPr>
      <w:r>
        <w:rPr/>
      </w:r>
      <w:r>
        <w:br w:type="page"/>
      </w:r>
    </w:p>
    <w:p>
      <w:pPr>
        <w:pStyle w:val="Normal"/>
        <w:rPr/>
      </w:pPr>
      <w:r>
        <w:rPr/>
      </w:r>
    </w:p>
    <w:p>
      <w:pPr>
        <w:pStyle w:val="Normal"/>
        <w:jc w:val="center"/>
        <w:rPr/>
      </w:pPr>
      <w:r>
        <w:rPr/>
      </w:r>
    </w:p>
    <w:p>
      <w:pPr>
        <w:pStyle w:val="Normal"/>
        <w:jc w:val="center"/>
        <w:rPr>
          <w:sz w:val="28"/>
          <w:szCs w:val="28"/>
          <w:u w:val="single"/>
        </w:rPr>
      </w:pPr>
      <w:r>
        <w:rPr>
          <w:sz w:val="28"/>
          <w:szCs w:val="28"/>
          <w:u w:val="single"/>
        </w:rPr>
        <w:t>CHAPTER ON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36"/>
          <w:szCs w:val="36"/>
        </w:rPr>
      </w:pPr>
      <w:r>
        <w:rPr>
          <w:b/>
          <w:sz w:val="36"/>
          <w:szCs w:val="36"/>
        </w:rPr>
        <w:t>THE WATER FARM</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tab/>
      </w:r>
    </w:p>
    <w:p>
      <w:pPr>
        <w:pStyle w:val="Normal"/>
        <w:jc w:val="both"/>
        <w:rPr/>
      </w:pPr>
      <w:r>
        <w:rPr/>
        <w:t>C</w:t>
      </w:r>
      <w:r>
        <w:rPr/>
        <w:t>louds of dust and sand were swarming over the dunes, filling the air with a yellowish haze.  The blood red sun above, fogged over from the wisps of sand, was still as blazing hot as it always had been.  Its baking rays making the air dance over the horizon.</w:t>
      </w:r>
    </w:p>
    <w:p>
      <w:pPr>
        <w:pStyle w:val="Normal"/>
        <w:jc w:val="both"/>
        <w:rPr/>
      </w:pPr>
      <w:r>
        <w:rPr/>
        <w:tab/>
        <w:t>Gazing over the rolling dunes, his eyes as dry as the sand, Travis looked at one of the only homes he had ever known.  He would have counted the dunes by now, maybe even given each one its own name, if they didn’t change every night with the wind.  They were the only things that changed around here.  All in all, he preferred the world disappearing into the distance before him than the one waiting behind him.  Unfortunately for him, the world behind him was very much demanding his attention.</w:t>
      </w:r>
    </w:p>
    <w:p>
      <w:pPr>
        <w:pStyle w:val="Normal"/>
        <w:jc w:val="both"/>
        <w:rPr/>
      </w:pPr>
      <w:r>
        <w:rPr/>
        <w:tab/>
        <w:t xml:space="preserve">“Move!” barked a large rhinoceros of a man.  In fact, he more closely resembled a rhinoceros than a man.  Long, worn horns grew from his forehead and nose, his body coated in a thick, dull grey hide, and his hands were nearly as large as his head.  Straps of dusty old leather held his ragged clothes to his bulging body, and a tattered and excessively large brimmed hat kept the relentless blaze of the sun from his small beady eyes.  </w:t>
      </w:r>
    </w:p>
    <w:p>
      <w:pPr>
        <w:pStyle w:val="Normal"/>
        <w:jc w:val="both"/>
        <w:rPr/>
      </w:pPr>
      <w:r>
        <w:rPr/>
        <w:tab/>
        <w:t>His large hands met Travis’ back with a thud, shoving him down onto the hot sand.  “I said move!” he barked again.</w:t>
      </w:r>
    </w:p>
    <w:p>
      <w:pPr>
        <w:pStyle w:val="Normal"/>
        <w:jc w:val="both"/>
        <w:rPr/>
      </w:pPr>
      <w:r>
        <w:rPr/>
        <w:t xml:space="preserve"> </w:t>
      </w:r>
      <w:r>
        <w:rPr/>
        <w:tab/>
        <w:t>Frustrated and tired from a long day, and much to his muscles disapproval, Travis forced himself to his feet.  Not wanting to upset the man anymore than he already had, he forced a small “yes sir” through his lips, grabbed a hold of the chain around his waist and began to pull with all the strength his young arms could muster.</w:t>
      </w:r>
    </w:p>
    <w:p>
      <w:pPr>
        <w:pStyle w:val="Normal"/>
        <w:jc w:val="both"/>
        <w:rPr/>
      </w:pPr>
      <w:r>
        <w:rPr/>
        <w:tab/>
        <w:t>Metal screeched and groaned as a large steel shaft protruding from the ground behind him slowly began to turn.  Rusty red gears spun in the sand, tossing dust into the air.  After several difficult turns, water began to pour from a nearby faucet.</w:t>
        <w:tab/>
      </w:r>
    </w:p>
    <w:p>
      <w:pPr>
        <w:pStyle w:val="Normal"/>
        <w:jc w:val="both"/>
        <w:rPr/>
      </w:pPr>
      <w:r>
        <w:rPr/>
        <w:tab/>
        <w:t>A small, merciless smile, which Travis only remembered seeing when the man was getting something he wanted, looked quite out of place as it crept over the man’s large boney face.  “Good,” the man whispered slowly as water began to fill into a small, old, and dented metal cup that seemed nearly lost in the man’s large hands.</w:t>
      </w:r>
    </w:p>
    <w:p>
      <w:pPr>
        <w:pStyle w:val="Normal"/>
        <w:jc w:val="both"/>
        <w:rPr/>
      </w:pPr>
      <w:r>
        <w:rPr/>
        <w:tab/>
        <w:t>“Woah, woah, not too much,” he said gently as he tried to keep the cup from over spilling with fingers.  “You c’n stop, don’ waste it.”  He took the cup in both hands and put it to his mouth and generously guzzled it.</w:t>
      </w:r>
    </w:p>
    <w:p>
      <w:pPr>
        <w:pStyle w:val="Normal"/>
        <w:jc w:val="both"/>
        <w:rPr/>
      </w:pPr>
      <w:r>
        <w:rPr/>
        <w:tab/>
        <w:t xml:space="preserve">“Aaaah, good work Travis, I needed that.”  He patted Travis so hard on the back that he was knocked to his knees.  </w:t>
      </w:r>
    </w:p>
    <w:p>
      <w:pPr>
        <w:pStyle w:val="Normal"/>
        <w:jc w:val="both"/>
        <w:rPr/>
      </w:pPr>
      <w:r>
        <w:rPr/>
        <w:tab/>
        <w:t>Drained of energy, exhausted from the heat of the sun, and the weight of the chain pulling him to the ground, Travis slumped down against the metal shaft to rest.  He looked up at the large man above him, thirst biting at his throat.  He reminded himself that speaking without being spoken to often meant a beating, but never-the-less, he forced the words “can I have a drink?” from his cracked lips.</w:t>
      </w:r>
    </w:p>
    <w:p>
      <w:pPr>
        <w:pStyle w:val="Normal"/>
        <w:jc w:val="both"/>
        <w:rPr/>
      </w:pPr>
      <w:r>
        <w:rPr/>
        <w:tab/>
        <w:t>The large man’s beady eyes slowly moved down to meet with Travis’ and after a short pause he took the cup from his lips.  “Why?” he tossed out shortly.</w:t>
      </w:r>
    </w:p>
    <w:p>
      <w:pPr>
        <w:pStyle w:val="Normal"/>
        <w:jc w:val="both"/>
        <w:rPr/>
      </w:pPr>
      <w:r>
        <w:rPr/>
        <w:tab/>
        <w:t xml:space="preserve">This response oddly was a relief, even though there wasn’t anything nice about it, there could have been worse things said, or, more so, done to him.  </w:t>
      </w:r>
    </w:p>
    <w:p>
      <w:pPr>
        <w:pStyle w:val="Normal"/>
        <w:jc w:val="both"/>
        <w:rPr/>
      </w:pPr>
      <w:r>
        <w:rPr/>
        <w:tab/>
        <w:t>“I’m really thirsty,” Travis replied as the wince eased from his face.  Without realizing it, he had cringed from expecting a blow.</w:t>
      </w:r>
    </w:p>
    <w:p>
      <w:pPr>
        <w:pStyle w:val="Normal"/>
        <w:jc w:val="both"/>
        <w:rPr/>
      </w:pPr>
      <w:r>
        <w:rPr/>
        <w:tab/>
        <w:t>He was very thirsty.  If he was sure of one thing right now, that would be it.  His body had been reminding him for quite some time now as he hadn’t had anything to drink since this morning.  After six long hours in the baking hot desert sun he was as dried out as a raisin and he couldn’t go on without some water.</w:t>
      </w:r>
    </w:p>
    <w:p>
      <w:pPr>
        <w:pStyle w:val="Normal"/>
        <w:jc w:val="both"/>
        <w:rPr/>
      </w:pPr>
      <w:r>
        <w:rPr/>
        <w:tab/>
        <w:t>“Yeah,” replied the man, “y’can lick the moisture out o’ the cup when I’m done with it.”  With that, he finished his drink and, without looking, handed it to Travis, “migh’ want t’hurry up...’fore the sun dries it out.”</w:t>
      </w:r>
    </w:p>
    <w:p>
      <w:pPr>
        <w:pStyle w:val="Normal"/>
        <w:jc w:val="both"/>
        <w:rPr/>
      </w:pPr>
      <w:r>
        <w:rPr/>
        <w:tab/>
        <w:t xml:space="preserve">Travis feverishly looked down into the cup in his hands, hoping to see traces of some water the man might have missed, but no, the man was right, the heat of the sun was already evaporating it dry.  In desperation, he quickly put the cup to his mouth and tried to get any remaining water out.  </w:t>
      </w:r>
    </w:p>
    <w:p>
      <w:pPr>
        <w:pStyle w:val="Normal"/>
        <w:jc w:val="both"/>
        <w:rPr/>
      </w:pPr>
      <w:r>
        <w:rPr/>
        <w:tab/>
        <w:t xml:space="preserve">There was a little left, and the remaining moisture felt really good on his throat, but it wasn’t near enough.  Infuriated, Travis looked up at the large man; he hated working with him.  Well, it was more working </w:t>
      </w:r>
      <w:r>
        <w:rPr>
          <w:i/>
        </w:rPr>
        <w:t>for</w:t>
      </w:r>
      <w:r>
        <w:rPr/>
        <w:t xml:space="preserve"> him than </w:t>
      </w:r>
      <w:r>
        <w:rPr>
          <w:i/>
        </w:rPr>
        <w:t>with</w:t>
      </w:r>
      <w:r>
        <w:rPr/>
        <w:t xml:space="preserve"> him, Travis thought.  He also had no choice in the matter because he had been a slave here for most of what he could remember, forced into the desert heat every day, doing what he was told, and working the hot sandy fields harvesting water for the water farm.  He had no idea how long he had been here, the days, months, and years were much different on this planet than they had been on Earth.  He guessed it had probably been between five and ten years.  Who knew though? </w:t>
      </w:r>
    </w:p>
    <w:p>
      <w:pPr>
        <w:pStyle w:val="Normal"/>
        <w:jc w:val="both"/>
        <w:rPr/>
      </w:pPr>
      <w:r>
        <w:rPr/>
        <w:tab/>
        <w:t>All in all, Tahan, the one in front of him now, was probably his ‘favorite’ of all the slavers on the water farm, if you could call it favoritism.  More like the one he ‘despised the least’ as he liked to put it.</w:t>
      </w:r>
    </w:p>
    <w:p>
      <w:pPr>
        <w:pStyle w:val="Normal"/>
        <w:jc w:val="both"/>
        <w:rPr/>
      </w:pPr>
      <w:r>
        <w:rPr/>
        <w:tab/>
        <w:t>“Let’s go, we still got three orders to get ready t’day.  An’ enough of yer lazy sittin’ around, don’ want you soft for t’morrow when you’s gotta be runnin’ shipments.” barked Tahan as he grabbed a hold of Travis’ shirt collar, lifting him up onto his feet.</w:t>
      </w:r>
    </w:p>
    <w:p>
      <w:pPr>
        <w:pStyle w:val="Normal"/>
        <w:jc w:val="both"/>
        <w:rPr/>
      </w:pPr>
      <w:r>
        <w:rPr/>
        <w:tab/>
        <w:t>“Yes sir,” Travis again forced out of his parched throat.  It hurt to talk.</w:t>
      </w:r>
    </w:p>
    <w:p>
      <w:pPr>
        <w:pStyle w:val="Normal"/>
        <w:jc w:val="both"/>
        <w:rPr/>
      </w:pPr>
      <w:r>
        <w:rPr/>
        <w:tab/>
        <w:t xml:space="preserve">Travis followed closely behind Tahan as they walked back to the main station.  It was a large, rusted metal building not too far off the edge of the water fields.  One couldn’t miss it, since it was the only building visible for miles.  Travis looked over at the building; he had never actually been inside of it.  Most of it was underground where it was cool and was where the slavers slept at night.  After thinking this, his eyes couldn’t help but drift to the right, where a large tattered and torn tent was erected.  This was his home, if you could call it that.  About all it was good for was keeping the sunlight out, which was pointless in itself since Travis and the other slaves couldn’t be in there during the day.  </w:t>
        <w:tab/>
        <w:t>Tahan flopped with every step back to the station, his large feet puffing sand with each stride and his large fists swinging weightily beside him.  The brim of his overly large hat bounced so absurdly as they walked that Travis had to keep from laughing under his breath. As goofy as it was, it definitely put out a lot of shade, and Travis couldn’t help but notice that it was definitely large enough to cover both of them, and the sun was baking Travis alive.  He moved a little closer to get under the shade of it, walking very closely behind Tahan.  The shade felt nice, and without thinking, Travis found himself getting closer and closer to get under the hat.  So close in fact that, without thinking, he ran right into him.  Spinning around, Tahan leaned over to stick his long, grey face into Travis’.</w:t>
      </w:r>
    </w:p>
    <w:p>
      <w:pPr>
        <w:pStyle w:val="Normal"/>
        <w:jc w:val="both"/>
        <w:rPr/>
      </w:pPr>
      <w:r>
        <w:rPr/>
        <w:tab/>
        <w:t>“Need somethin’?” he spat indignantly.</w:t>
      </w:r>
    </w:p>
    <w:p>
      <w:pPr>
        <w:pStyle w:val="Normal"/>
        <w:jc w:val="both"/>
        <w:rPr/>
      </w:pPr>
      <w:r>
        <w:rPr/>
        <w:tab/>
        <w:t>Travis lowered his eyes to the sand.  “No, not really.”</w:t>
      </w:r>
    </w:p>
    <w:p>
      <w:pPr>
        <w:pStyle w:val="Normal"/>
        <w:jc w:val="both"/>
        <w:rPr/>
      </w:pPr>
      <w:r>
        <w:rPr/>
        <w:tab/>
        <w:t>“Then quit walkin’ so close.  Need all the shade I can git an’ there certainly ain’t enough under here for th’both of us.”  With a push, Travis found himself standing out in front of Tahan, the sun again beating down on his forehead.</w:t>
      </w:r>
    </w:p>
    <w:p>
      <w:pPr>
        <w:pStyle w:val="Normal"/>
        <w:jc w:val="both"/>
        <w:rPr/>
      </w:pPr>
      <w:r>
        <w:rPr/>
        <w:tab/>
        <w:t>“Keep walkin’.  Got some stuff we need t’git done.”  Travis knew that when he said “we”, he meant “you.”  His thoughts on this matter were interrupted by Tahan’s stomach deciding to grumble.  It seems as though Tahan was interrupted by this too, because he abruptly stopped walking.</w:t>
      </w:r>
    </w:p>
    <w:p>
      <w:pPr>
        <w:pStyle w:val="Normal"/>
        <w:jc w:val="both"/>
        <w:rPr/>
      </w:pPr>
      <w:r>
        <w:rPr/>
        <w:tab/>
        <w:t>“On sec’n thought lad, I’m a bit worn from t’day, my feet might start hurtin’ if we do anymore, and my stomach might get upset if I make it wait too long for some grub.”</w:t>
      </w:r>
    </w:p>
    <w:p>
      <w:pPr>
        <w:pStyle w:val="Normal"/>
        <w:jc w:val="both"/>
        <w:rPr/>
      </w:pPr>
      <w:r>
        <w:rPr/>
        <w:tab/>
        <w:t xml:space="preserve">“Wouldn’t want that”, Travis mocked under his breath.  </w:t>
      </w:r>
    </w:p>
    <w:p>
      <w:pPr>
        <w:pStyle w:val="Normal"/>
        <w:jc w:val="both"/>
        <w:rPr/>
      </w:pPr>
      <w:r>
        <w:rPr/>
        <w:tab/>
        <w:t>“We’re done for t’day.  Get lost.”</w:t>
      </w:r>
    </w:p>
    <w:p>
      <w:pPr>
        <w:pStyle w:val="Normal"/>
        <w:jc w:val="both"/>
        <w:rPr/>
      </w:pPr>
      <w:r>
        <w:rPr/>
        <w:tab/>
        <w:t>Tahan shoved Travis off towards the slaves’ tent as he continued walking to the main station.  Once out of sight, Travis let out a sigh and trudged through the heat back to the tent.  The sun had gone under the horizon and it was as dark as it was going to get for the night, even though it was still light out.  It had been a long day, but not unlike any other.  Actually, in comparison to others, this was one of the better days.  It was one more for the list of days that he had gotten through without being beaten.  Any more and he wouldn’t be able to count them all on one hand.</w:t>
      </w:r>
    </w:p>
    <w:p>
      <w:pPr>
        <w:pStyle w:val="Normal"/>
        <w:jc w:val="both"/>
        <w:rPr/>
      </w:pPr>
      <w:r>
        <w:rPr/>
        <w:tab/>
        <w:t xml:space="preserve">Travis tossed the thick canvas flaps of the slaves’ tent aside and went in.  The old musty air hit his nostrils, but to him it was the smell of home.  Looking around, he was greeted with other sets of tired eyes, none of which were human.  He had gotten to know these other faces well over the last many years, for they all suffered the fate of being slaves here on the water farm.  Achy, Travis made his way to his cot and plopped down, exhausted.  His cot was nothing special, just some stiff cloth supported by a clunky metal frame.  There weren’t any blankets either, (not that anyone would want any), and the only pillow he had was his second pair of clothing, which was just as tattered and worn as the set he had on right now.  After a long day’s work, it was the most comfortable thing around.  Making himself comfortable, Travis started to drift off into sleep when he was interrupted by a soft voice.  </w:t>
      </w:r>
    </w:p>
    <w:p>
      <w:pPr>
        <w:pStyle w:val="Normal"/>
        <w:jc w:val="both"/>
        <w:rPr/>
      </w:pPr>
      <w:r>
        <w:rPr/>
        <w:tab/>
        <w:t>“Travis..., hey, you up?”</w:t>
      </w:r>
    </w:p>
    <w:p>
      <w:pPr>
        <w:pStyle w:val="Normal"/>
        <w:jc w:val="both"/>
        <w:rPr/>
      </w:pPr>
      <w:r>
        <w:rPr/>
        <w:tab/>
        <w:t xml:space="preserve">Travis opened his eyes again, and slowly coming into focus above him were three round eyes surrounded by a lean, noseless, smooth, blue face.  It was his friend Jukk.  </w:t>
      </w:r>
    </w:p>
    <w:p>
      <w:pPr>
        <w:pStyle w:val="Normal"/>
        <w:jc w:val="both"/>
        <w:rPr/>
      </w:pPr>
      <w:r>
        <w:rPr/>
        <w:tab/>
        <w:t>Poking Travis sharply in the ribs, he asked again, “you up Trav?”</w:t>
      </w:r>
    </w:p>
    <w:p>
      <w:pPr>
        <w:pStyle w:val="Normal"/>
        <w:jc w:val="both"/>
        <w:rPr/>
      </w:pPr>
      <w:r>
        <w:rPr/>
        <w:tab/>
        <w:t>“I am now, but I wasn’t, lemme sleep” Travis whined as he rolled over.</w:t>
      </w:r>
    </w:p>
    <w:p>
      <w:pPr>
        <w:pStyle w:val="Normal"/>
        <w:jc w:val="both"/>
        <w:rPr/>
      </w:pPr>
      <w:r>
        <w:rPr/>
        <w:tab/>
        <w:t xml:space="preserve">Jukk paid him no mind.  He grabbed a hold of Travis’ shoulder and pulled him up into a sitting position.  “Everyone wants to start again and it’s your turn to deal.”  </w:t>
      </w:r>
    </w:p>
    <w:p>
      <w:pPr>
        <w:pStyle w:val="Normal"/>
        <w:jc w:val="both"/>
        <w:rPr/>
      </w:pPr>
      <w:r>
        <w:rPr/>
        <w:tab/>
        <w:t>Over at the table next to them, there were about twenty other slaves looking over their shoulders at Jukk, seeing if he was successful at his task.  Reluctantly, Travis got up and joined the others at the table, who cheered playfully for him as he joined them.</w:t>
      </w:r>
    </w:p>
    <w:p>
      <w:pPr>
        <w:pStyle w:val="Normal"/>
        <w:jc w:val="both"/>
        <w:rPr/>
      </w:pPr>
      <w:r>
        <w:rPr/>
        <w:tab/>
        <w:t xml:space="preserve">“All right, we all know the rules, Travis is dealing tonight, Bajari, you’re five cards up from last game, and Shejen gets to draw to see who starts,” pronounced Har, a rather burly alien, who had always been in charge of the game of Yurari, which was a card game that they had played since Travis first came here.  Travis looked down at the stack of cards in front of him, a pile of seventy four hand made square cards gathered from different pieces of this and that collected over the years.  After shuffling them together, he handed three out to each player, tossed an extra five to Bajari, and then slid the rest of the stack over to Shejen.  Shejen cut the deck and drew a card at random.  </w:t>
      </w:r>
    </w:p>
    <w:p>
      <w:pPr>
        <w:pStyle w:val="Normal"/>
        <w:jc w:val="both"/>
        <w:rPr/>
      </w:pPr>
      <w:r>
        <w:rPr/>
        <w:tab/>
        <w:t>“Seven” said Shejen bluntly, “seven starts.”</w:t>
      </w:r>
    </w:p>
    <w:p>
      <w:pPr>
        <w:pStyle w:val="Normal"/>
        <w:jc w:val="both"/>
        <w:rPr/>
      </w:pPr>
      <w:r>
        <w:rPr/>
        <w:tab/>
        <w:t>Travis looked around at the other players around him and asked, “who’s got a seven?”</w:t>
      </w:r>
    </w:p>
    <w:p>
      <w:pPr>
        <w:pStyle w:val="Normal"/>
        <w:jc w:val="both"/>
        <w:rPr/>
      </w:pPr>
      <w:r>
        <w:rPr/>
        <w:tab/>
        <w:t>Jukk and Wenen each raised their hands, and after realizing that they both had sevens and knowing the rules, they faced off with their version of Rock, Paper, Scissors.  In the end, Jukk hung his head and Wenen deftly announced that he got to start.  After tossing out the first card, the game of Yurari began.</w:t>
      </w:r>
    </w:p>
    <w:p>
      <w:pPr>
        <w:pStyle w:val="Normal"/>
        <w:jc w:val="both"/>
        <w:rPr/>
      </w:pPr>
      <w:r>
        <w:rPr/>
        <w:tab/>
        <w:t>“Where’d you make up this game anyhow?” a random voice asked.</w:t>
      </w:r>
    </w:p>
    <w:p>
      <w:pPr>
        <w:pStyle w:val="Normal"/>
        <w:jc w:val="both"/>
        <w:rPr/>
      </w:pPr>
      <w:r>
        <w:rPr/>
        <w:tab/>
        <w:t>“Didn’t make it up, my dad taught it to me when I was little,” Har replied.  “It’s good for passing the time, as you all know.  I mean, this current game’s been going for...”  He paused and looked around for help.</w:t>
      </w:r>
    </w:p>
    <w:p>
      <w:pPr>
        <w:pStyle w:val="Normal"/>
        <w:jc w:val="both"/>
        <w:rPr/>
      </w:pPr>
      <w:r>
        <w:rPr/>
        <w:tab/>
        <w:t>“At least since last season, if not longer,” someone added.</w:t>
      </w:r>
    </w:p>
    <w:p>
      <w:pPr>
        <w:pStyle w:val="Normal"/>
        <w:jc w:val="both"/>
        <w:rPr/>
      </w:pPr>
      <w:r>
        <w:rPr/>
        <w:tab/>
        <w:t>“Yeah at least,” someone tossed in from around the table.</w:t>
      </w:r>
    </w:p>
    <w:p>
      <w:pPr>
        <w:pStyle w:val="Normal"/>
        <w:jc w:val="both"/>
        <w:rPr/>
      </w:pPr>
      <w:r>
        <w:rPr/>
        <w:tab/>
        <w:t>“So, who’s in the lead as of now?” Har asked everyone.</w:t>
      </w:r>
    </w:p>
    <w:p>
      <w:pPr>
        <w:pStyle w:val="Normal"/>
        <w:jc w:val="both"/>
        <w:rPr/>
      </w:pPr>
      <w:r>
        <w:rPr/>
        <w:tab/>
        <w:t>Three arms pointed to Riggs, one of which was his own.  “I have been for quite some time, still am, and plan to continue staying there to the end,” Riggs added with a smile.</w:t>
      </w:r>
    </w:p>
    <w:p>
      <w:pPr>
        <w:pStyle w:val="Normal"/>
        <w:jc w:val="both"/>
        <w:rPr/>
      </w:pPr>
      <w:r>
        <w:rPr/>
        <w:tab/>
        <w:t>“I’d thought I’d passed you in points by now,” Jukk shot at Riggs.</w:t>
      </w:r>
    </w:p>
    <w:p>
      <w:pPr>
        <w:pStyle w:val="Normal"/>
        <w:jc w:val="both"/>
        <w:rPr/>
      </w:pPr>
      <w:r>
        <w:rPr/>
        <w:tab/>
        <w:t>“Not yet, my friend, and it ain’t gonna happen neither,” Riggs responded with a wink of two out of four of his eyes.</w:t>
      </w:r>
    </w:p>
    <w:p>
      <w:pPr>
        <w:pStyle w:val="Normal"/>
        <w:jc w:val="both"/>
        <w:rPr/>
      </w:pPr>
      <w:r>
        <w:rPr/>
        <w:tab/>
        <w:t>The playing continued on for several more hours, filled with friendly conversation, and an enjoyable game of Yurari.  Travis looked forward to the games, the familiar faces of friends around the table, whom he’d grown to know and appreciate over the years.  He had no idea from what reaches of the galaxy most of them came from.  Some of them were too young when they were captured as a slave to even know what species they were.  But they had become as much of a family to him as he was going to have.</w:t>
      </w:r>
    </w:p>
    <w:p>
      <w:pPr>
        <w:pStyle w:val="Normal"/>
        <w:jc w:val="both"/>
        <w:rPr/>
      </w:pPr>
      <w:r>
        <w:rPr/>
        <w:tab/>
        <w:t>Soon the round of cards came to an end, Riggs was still in the lead, Jukk trailing in second, and the rest of the players still far behind.  Sore and achy, but much more lighthearted than before, Travis got up and flopped back down in his bed, quickly drifting off into sleep.</w:t>
      </w:r>
    </w:p>
    <w:p>
      <w:pPr>
        <w:pStyle w:val="Normal"/>
        <w:jc w:val="both"/>
        <w:rPr/>
      </w:pPr>
      <w:r>
        <w:rPr/>
      </w:r>
      <w:r>
        <w:br w:type="page"/>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CHAPTER TWO</w:t>
      </w:r>
    </w:p>
    <w:p>
      <w:pPr>
        <w:pStyle w:val="Normal"/>
        <w:jc w:val="center"/>
        <w:rPr>
          <w:b/>
          <w:b/>
          <w:sz w:val="28"/>
          <w:szCs w:val="28"/>
          <w:u w:val="single"/>
        </w:rPr>
      </w:pPr>
      <w:r>
        <w:rPr>
          <w:b/>
          <w:sz w:val="28"/>
          <w:szCs w:val="28"/>
          <w:u w:val="single"/>
        </w:rPr>
      </w:r>
    </w:p>
    <w:p>
      <w:pPr>
        <w:pStyle w:val="Normal"/>
        <w:jc w:val="center"/>
        <w:rPr>
          <w:b/>
          <w:b/>
          <w:sz w:val="36"/>
          <w:szCs w:val="36"/>
        </w:rPr>
      </w:pPr>
      <w:r>
        <w:rPr>
          <w:b/>
          <w:sz w:val="36"/>
          <w:szCs w:val="36"/>
        </w:rPr>
        <w:t>A TREK THROUGH THE SAND</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t>T</w:t>
      </w:r>
      <w:r>
        <w:rPr/>
        <w:t>ravis woke with a start.  It barely felt as if he had slept at all and his eyes were still heavy and groggy.  His aches and pains were gone though.  His body had gotten used to going to bed sore and it had learned how to heal quickly.  When he looked up, he realized Tahan had barged into the tent.  He was kicking cots and barking orders.</w:t>
      </w:r>
    </w:p>
    <w:p>
      <w:pPr>
        <w:pStyle w:val="Normal"/>
        <w:rPr/>
      </w:pPr>
      <w:r>
        <w:rPr/>
        <w:tab/>
        <w:t>“Come on y’lazy good fer noth’n’s!  Bright’n’early, shoulda been out work’n hours ago,” he yelled over the commotion.</w:t>
      </w:r>
    </w:p>
    <w:p>
      <w:pPr>
        <w:pStyle w:val="Normal"/>
        <w:rPr/>
      </w:pPr>
      <w:r>
        <w:rPr/>
        <w:tab/>
        <w:t>No one really paid him any mind.  Tahan always came in barking orders; most figured it was his favorite part of the day, waking everyone up and taking them away from their sleep.</w:t>
        <w:tab/>
      </w:r>
    </w:p>
    <w:p>
      <w:pPr>
        <w:pStyle w:val="Normal"/>
        <w:rPr/>
      </w:pPr>
      <w:r>
        <w:rPr/>
        <w:tab/>
        <w:t>“I want every one o’ya out front right now, day’s awastin’,” he added.</w:t>
      </w:r>
    </w:p>
    <w:p>
      <w:pPr>
        <w:pStyle w:val="Normal"/>
        <w:rPr/>
      </w:pPr>
      <w:r>
        <w:rPr/>
        <w:tab/>
        <w:t xml:space="preserve">Quietly, everyone got up, put their clothes on and got dressed.  They made their way outside.  In front of the tent was a makeshift table covered with jugs of water, old biscuits, and some random berries that the slavers had bought for cheap from some traveling merchants.  </w:t>
      </w:r>
    </w:p>
    <w:p>
      <w:pPr>
        <w:pStyle w:val="Normal"/>
        <w:rPr/>
      </w:pPr>
      <w:r>
        <w:rPr/>
        <w:tab/>
        <w:t>“Eat up before it gets cold,” Tahan shouted out mockingly as the food lightly sizzled under the hot sun.  Standing behind him were two other slavers, who each were of the same race as Tahan.  Large, bulky, and with sharp horns sticking out of their long faces.  Tahan was the largest of the three and was obviously in charge because of this.  Travis recalled Har telling them once that their race was called Odiniins.</w:t>
      </w:r>
    </w:p>
    <w:p>
      <w:pPr>
        <w:pStyle w:val="Normal"/>
        <w:rPr/>
      </w:pPr>
      <w:r>
        <w:rPr/>
        <w:tab/>
        <w:t>Everyone from the tent made their way to the table, downing water and munching on biscuits and berries.  There wasn’t much flavor to any of it, but it gave them some energy for the day.  After they had finished, one of the Odiniins behind Tahan barked out, “Six o’ you come w’ me.  We got pits t’dig.”  After that, he pointed randomly into the group, and then turned and started walking.  Six of the slaves who felt that they were the most in front of his pointing finger followed him out into the hot sand and over the ridge.</w:t>
      </w:r>
    </w:p>
    <w:p>
      <w:pPr>
        <w:pStyle w:val="Normal"/>
        <w:rPr/>
      </w:pPr>
      <w:r>
        <w:rPr/>
        <w:tab/>
        <w:t>“Right,” Tahan added, “you four come w’me, an’ the rest o’ you ‘ead on over’n help Pin and Bojus with the water harvesters.  Travis, you go with Wes,” he ended as he pointed over his shoulder at the Odiniin behind him</w:t>
      </w:r>
    </w:p>
    <w:p>
      <w:pPr>
        <w:pStyle w:val="Normal"/>
        <w:rPr/>
      </w:pPr>
      <w:r>
        <w:rPr/>
        <w:tab/>
        <w:t>The remaining slaves started trudging over to behind the main station, four of them closely following Tahan, and the rest heading over to the harvesters.  Travis, on the other hand, stayed behind with Wes.  He walked over and stood next to him without looking up at him.</w:t>
      </w:r>
    </w:p>
    <w:p>
      <w:pPr>
        <w:pStyle w:val="Normal"/>
        <w:rPr/>
      </w:pPr>
      <w:r>
        <w:rPr/>
        <w:tab/>
        <w:t>Wes stood squatly with his hands on his hips.  He looked down at Travis and then spat at his feet.</w:t>
      </w:r>
    </w:p>
    <w:p>
      <w:pPr>
        <w:pStyle w:val="Normal"/>
        <w:rPr/>
      </w:pPr>
      <w:r>
        <w:rPr/>
        <w:tab/>
        <w:t>“I hate git’n stuck with the stinkin’ human,” he said, making sure Travis heard him.  “So don’ look a’me.”</w:t>
      </w:r>
    </w:p>
    <w:p>
      <w:pPr>
        <w:pStyle w:val="Normal"/>
        <w:rPr/>
      </w:pPr>
      <w:r>
        <w:rPr/>
        <w:tab/>
        <w:t>“I wasn’t,” Travis said softly under his breath.</w:t>
        <w:br/>
        <w:tab/>
        <w:t>“Shut up and follow me,” Wes said shortly.</w:t>
      </w:r>
    </w:p>
    <w:p>
      <w:pPr>
        <w:pStyle w:val="Normal"/>
        <w:rPr/>
      </w:pPr>
      <w:r>
        <w:rPr/>
        <w:tab/>
        <w:t xml:space="preserve">Travis took a deep breath and followed after Wes.  Wes was his least favorite of the slavers, as he personally made sure that Travis was well aware that he did not like humans.  </w:t>
      </w:r>
    </w:p>
    <w:p>
      <w:pPr>
        <w:pStyle w:val="Normal"/>
        <w:rPr/>
      </w:pPr>
      <w:r>
        <w:rPr/>
        <w:tab/>
        <w:t xml:space="preserve">Travis looked ahead and saw the storage shed ahead of them.  It was a small adobe building where the slavers stored all of the water that they harvested.  This could only mean one thing: Wes wanted him to take a shipment of water somewhere.  Shipping water was the greatest thing any of the water farm slaves could ask for.  It meant not having to turn the water pumps for a day and since water was where the slavers got their money, extra rations of food and water were given to the slave that took the shipment to ensure they remained healthy enough to get it there.  </w:t>
      </w:r>
    </w:p>
    <w:p>
      <w:pPr>
        <w:pStyle w:val="Normal"/>
        <w:rPr/>
      </w:pPr>
      <w:r>
        <w:rPr/>
        <w:tab/>
        <w:t xml:space="preserve">Once at the shed, Wes stopped, took his hat off and wiped the sweat off of his brow with his large, grey arm.  </w:t>
      </w:r>
    </w:p>
    <w:p>
      <w:pPr>
        <w:pStyle w:val="Normal"/>
        <w:rPr/>
      </w:pPr>
      <w:r>
        <w:rPr/>
        <w:tab/>
        <w:t xml:space="preserve">“Aight Travis, Tahan tol’ me ‘e wants you t’get a shipment of water ready to bring on over to The Merks at Station Nine.  They want five barrels, so you’d best get loadin’ up and movin’ out,” Wes said to Travis as he looked off over the sandy horizon.  “Wouldn’ wanna get back late and have t’worry about san’ scorpions.  One sting from ‘em and that be th’end o’you.    Humans’s weak.  Me? I been stung before, just go’ red for a bit an’ stung like no’n else, but you, you get stung an’ you’d be dead.  ‘Course, no’thad we’d miss ya none.” Wes finished as he looked squinty eyed at Travis.  Travis felt his gaze and looked up at him.  </w:t>
      </w:r>
    </w:p>
    <w:p>
      <w:pPr>
        <w:pStyle w:val="Normal"/>
        <w:rPr/>
      </w:pPr>
      <w:r>
        <w:rPr/>
        <w:tab/>
        <w:t>“I said don’ look a’ me,” he snorted as he smacked Travis upside the head.  “Now get mov’n.  The location of The Merks is in the computer already so y’shouln’ get lost.”</w:t>
      </w:r>
    </w:p>
    <w:p>
      <w:pPr>
        <w:pStyle w:val="Normal"/>
        <w:jc w:val="both"/>
        <w:rPr/>
      </w:pPr>
      <w:r>
        <w:rPr/>
        <w:tab/>
        <w:t>As Wes turned away, Travis couldn’t help but smile.  “The Merks!” he thought to himself.  Just when he was beginning to think that delivering a shipment was a treat, he was being told to take water to The Merks.  As odd as it seemed, delivering water to a mercenary and bandit hideout was exciting news.  The Merks was rolling in money, and rumor has it among the slaves that the reason behind this is because it was one of the few establishments on the planet that had any form of air conditioning.  Travis was excited by this idea the most, because since the day he was brought here, he hadn’t felt cool air.  He remembered a few years back when the temperatures reached a record low of eighty five degrees, but those days were few and far between.  He couldn’t even begin to remember what it felt like to be cold and the idea of it excited him.</w:t>
      </w:r>
    </w:p>
    <w:p>
      <w:pPr>
        <w:pStyle w:val="Normal"/>
        <w:jc w:val="both"/>
        <w:rPr/>
      </w:pPr>
      <w:r>
        <w:rPr/>
        <w:tab/>
        <w:t>Without noticing, Travis had let a light smile spread across his face at this idea.  Wes saw it and turned to him.</w:t>
      </w:r>
    </w:p>
    <w:p>
      <w:pPr>
        <w:pStyle w:val="Normal"/>
        <w:jc w:val="both"/>
        <w:rPr/>
      </w:pPr>
      <w:r>
        <w:rPr/>
        <w:tab/>
        <w:t>“Like that do ya?” Wes spat with a laugh.  “Thinkin’ you might try escapin’ or somethin’ when y’ get t’ Station Nine?”</w:t>
      </w:r>
    </w:p>
    <w:p>
      <w:pPr>
        <w:pStyle w:val="Normal"/>
        <w:jc w:val="both"/>
        <w:rPr/>
      </w:pPr>
      <w:r>
        <w:rPr/>
        <w:tab/>
        <w:t>“No, no, I wasn’t thinking that at all,” Travis began to explain.</w:t>
      </w:r>
    </w:p>
    <w:p>
      <w:pPr>
        <w:pStyle w:val="Normal"/>
        <w:jc w:val="both"/>
        <w:rPr/>
      </w:pPr>
      <w:r>
        <w:rPr/>
        <w:tab/>
        <w:t>Wes stopped him, clutched his shoulder tightly, and met Travis’ eyes with his beady own.  A cruel smile was on his face again.</w:t>
      </w:r>
    </w:p>
    <w:p>
      <w:pPr>
        <w:pStyle w:val="Normal"/>
        <w:jc w:val="both"/>
        <w:rPr/>
      </w:pPr>
      <w:r>
        <w:rPr/>
        <w:tab/>
        <w:t xml:space="preserve">“Look kid, I know it’s hard t’ ‘ear it, an’ it pains me to hav’ta remind you cons’ntly,” Wes spoke with false sympathy.  Mockingly, he put his hand over his heart to show it.  “But”, he continued, “it ain’t gonna happen.  You’re...well, a human, and no’ne likes humans.  ‘Ey’re cer’tnly not gonna to let y’ board one o’ their clean ships as dirty as y’are, ‘specially with </w:t>
      </w:r>
      <w:r>
        <w:rPr>
          <w:b/>
          <w:i/>
        </w:rPr>
        <w:t>no money</w:t>
      </w:r>
      <w:r>
        <w:rPr>
          <w:i/>
        </w:rPr>
        <w:t>.</w:t>
      </w:r>
      <w:r>
        <w:rPr/>
        <w:t xml:space="preserve">  You’ll be lucky if they don’ beat you fer touchin’ their water crates.  Y’should be grateful we took y’ in when no one else wanted you.  </w:t>
      </w:r>
    </w:p>
    <w:p>
      <w:pPr>
        <w:pStyle w:val="Normal"/>
        <w:jc w:val="both"/>
        <w:rPr/>
      </w:pPr>
      <w:r>
        <w:rPr/>
        <w:tab/>
        <w:t>Secon’ly, the transpor’er’s on’y got enough fuel t’get t’The Merks an’back.  I made sure.  You try’n take it somewhere else an’ you’s gonna be walkin’ home.  An’ if y’come back ‘ere with no water, cart, o’ payment, you’s gonna get beat so bad y’won’t be able to work for a month but we’ll make y’work anyway!  Now get movin’.”</w:t>
      </w:r>
    </w:p>
    <w:p>
      <w:pPr>
        <w:pStyle w:val="Normal"/>
        <w:jc w:val="both"/>
        <w:rPr/>
      </w:pPr>
      <w:r>
        <w:rPr/>
        <w:tab/>
        <w:t>With this, Wes turned, walked over to a chair in shade and sat down.  He reached up, pulled his hat over his eyes, and quickly began to drift off to sleep.</w:t>
      </w:r>
    </w:p>
    <w:p>
      <w:pPr>
        <w:pStyle w:val="Normal"/>
        <w:jc w:val="both"/>
        <w:rPr/>
      </w:pPr>
      <w:r>
        <w:rPr/>
        <w:tab/>
        <w:t>Travis shrugged and continued working.  The water barrels were extremely heavy and Travis figured they weighted more than he did.  Never-the-less, he muscled with them and started rolling them onto the back of the transporter, which was nothing more than a hovering platform with a navigation computer attached to the handles.  He had used them plenty of times before to move things around the farm and to take water to come close by merchants.</w:t>
      </w:r>
    </w:p>
    <w:p>
      <w:pPr>
        <w:pStyle w:val="Normal"/>
        <w:jc w:val="both"/>
        <w:rPr/>
      </w:pPr>
      <w:r>
        <w:rPr/>
        <w:tab/>
        <w:t xml:space="preserve">He looked over at Wes and couldn’t help but sigh.  He already knew he couldn’t escape, he hadn’t even planned on it, but he </w:t>
      </w:r>
      <w:r>
        <w:rPr>
          <w:i/>
        </w:rPr>
        <w:t>certainly</w:t>
      </w:r>
      <w:r>
        <w:rPr/>
        <w:t xml:space="preserve"> wasn’t grateful for being here.  He had known this life for a long time, but it wasn’t the only life he could remember.  He had been taken from his family when he was very young, and although he didn’t remember very much of it, he dreamed about it from time to time and the warm feelings he had when he woke up were very good.  These slavers didn’t take him in, they took him from.</w:t>
      </w:r>
    </w:p>
    <w:p>
      <w:pPr>
        <w:pStyle w:val="Normal"/>
        <w:jc w:val="both"/>
        <w:rPr/>
      </w:pPr>
      <w:r>
        <w:rPr/>
        <w:tab/>
        <w:t xml:space="preserve">Putting his emotions aside, Travis finished loading up the water barrels onto the bed of the transport.  He strapped the barrels on with some rope lying around the shed and brought up the location of The Merks on the transport’s computer.  With one last angry look over at Wes, he pressed the ignition button on the transport and it fired to life, making it hover slightly above the ground.  The sound of the engines woke Wes up with a start.  He looked over at Travis, blinked a few times, clambered to his feet, and shouted out, “don’ get lost, we need th’ money.  That’n I don’ feel like buyin’ another slave right now.”  </w:t>
      </w:r>
    </w:p>
    <w:p>
      <w:pPr>
        <w:pStyle w:val="Normal"/>
        <w:jc w:val="both"/>
        <w:rPr/>
      </w:pPr>
      <w:r>
        <w:rPr/>
        <w:tab/>
        <w:t xml:space="preserve">Travis ignored him, grabbed the handles of the transport and pushed it out of the shed and into the hot sun.  It was heavy, but once he got the momentum of the transporter up, it was pretty easy to keep going. </w:t>
      </w:r>
    </w:p>
    <w:p>
      <w:pPr>
        <w:pStyle w:val="Normal"/>
        <w:jc w:val="both"/>
        <w:rPr/>
      </w:pPr>
      <w:r>
        <w:rPr/>
        <w:tab/>
        <w:t>It didn’t take long for the water farm to disappear from sight behind him.  The rolling dunes quickly hid it from sight as Travis made his way over each one of them.  Before long, Travis looked around him and realized that the only thing that he could see in any direction was mounds and mounds of hot dry sand.  He thought that the only thing saving him from panic was the navigational screen attached to the hovering transport in front of him.  Stopping to make sure he was going the right way, he looked at the glowing green screen.  There was a square yellow dot in the middle of it, which he knew was him, and a red arrow on the edge of the screen telling him that his destination was in that direction but was off of the map.  Reassured he was going the right direction; he bore his weight into the transporter to get it moving again and was soon on his way.</w:t>
      </w:r>
    </w:p>
    <w:p>
      <w:pPr>
        <w:pStyle w:val="Normal"/>
        <w:jc w:val="both"/>
        <w:rPr/>
      </w:pPr>
      <w:r>
        <w:rPr/>
        <w:tab/>
        <w:t xml:space="preserve">Several hours passed, and the sun was no longer directly above him, but had shifted more towards its evening position near the horizon.  Despite this, as always, it was still hot out.  Travis’ mouth was completely dry and his stomach felt like it was trying to eat itself.  A shot of excitement burst through him as he realized that since he was so used to feeling like this, he had completely forgotten that he had extra rations of water and food stored in a compartment on the transport.  </w:t>
      </w:r>
    </w:p>
    <w:p>
      <w:pPr>
        <w:pStyle w:val="Normal"/>
        <w:jc w:val="both"/>
        <w:rPr/>
      </w:pPr>
      <w:r>
        <w:rPr/>
        <w:tab/>
        <w:t>“Oh yeah!  I forgot.” he said aloud as he pulled the transport to a stop.  After fumbling with the small door on the side of the hover bed, he opened it up and pulled out the food and water.  With a smile, he opened the box of food, and even though it was nothing more than some of the old biscuits and dried berries that they had had every morning for breakfast for the last several weeks, it tasted great and the water helped slide it down, making his throat and stomach feel much better.  He smiled and sat down for a moment in the shade of the transporter.  He felt its weight shift slightly as he leaned against it but it stayed where it was.</w:t>
      </w:r>
    </w:p>
    <w:p>
      <w:pPr>
        <w:pStyle w:val="Normal"/>
        <w:jc w:val="both"/>
        <w:rPr/>
      </w:pPr>
      <w:r>
        <w:rPr/>
        <w:tab/>
        <w:t>He looked over the rolling dunes that spanned off into the horizon.  It was nice to take a rest at his own leisure with no one around to harp on him.  His eyes made their way into the distance over the dunes.  After taking a quick rest off his feet, he got up and started moving the yellow dot on his locator towards the red arrow in the distance.</w:t>
      </w:r>
    </w:p>
    <w:p>
      <w:pPr>
        <w:pStyle w:val="Normal"/>
        <w:jc w:val="both"/>
        <w:rPr/>
      </w:pPr>
      <w:r>
        <w:rPr/>
      </w:r>
    </w:p>
    <w:p>
      <w:pPr>
        <w:pStyle w:val="Normal"/>
        <w:jc w:val="center"/>
        <w:rPr/>
      </w:pPr>
      <w:r>
        <w:rPr/>
        <w:t>* * *</w:t>
      </w:r>
    </w:p>
    <w:p>
      <w:pPr>
        <w:pStyle w:val="Normal"/>
        <w:jc w:val="center"/>
        <w:rPr/>
      </w:pPr>
      <w:r>
        <w:rPr/>
      </w:r>
    </w:p>
    <w:p>
      <w:pPr>
        <w:pStyle w:val="Normal"/>
        <w:jc w:val="both"/>
        <w:rPr/>
      </w:pPr>
      <w:r>
        <w:rPr/>
        <w:tab/>
        <w:t>After several hours of feeling the crunch of sand beneath his feet and the burn of the desert air on his face, Travis noticed a glimmer of light reflecting in the distance.</w:t>
      </w:r>
    </w:p>
    <w:p>
      <w:pPr>
        <w:pStyle w:val="Normal"/>
        <w:jc w:val="both"/>
        <w:rPr/>
      </w:pPr>
      <w:r>
        <w:rPr/>
        <w:tab/>
        <w:t>“Is that…” he said as he squinted his eyes.</w:t>
      </w:r>
    </w:p>
    <w:p>
      <w:pPr>
        <w:pStyle w:val="Normal"/>
        <w:jc w:val="both"/>
        <w:rPr/>
      </w:pPr>
      <w:r>
        <w:rPr/>
        <w:tab/>
        <w:t>The shape of a building appeared in the distance.</w:t>
      </w:r>
    </w:p>
    <w:p>
      <w:pPr>
        <w:pStyle w:val="Normal"/>
        <w:jc w:val="both"/>
        <w:rPr/>
      </w:pPr>
      <w:r>
        <w:rPr/>
        <w:tab/>
        <w:t xml:space="preserve">“The Merks!”  </w:t>
      </w:r>
    </w:p>
    <w:p>
      <w:pPr>
        <w:pStyle w:val="Normal"/>
        <w:jc w:val="both"/>
        <w:rPr/>
      </w:pPr>
      <w:r>
        <w:rPr/>
        <w:tab/>
        <w:t>He looked down at his locator and realized that the red arrow pointing to the distance had turned into a red locater square that was now a short distance away from him.  His destination was only a little less than a quarter mile away.  The thing was, even though he was nearing his destination, he wasn’t sure if he was all that overly excited about it.  True, it would be nice to get out of the sand and heat for a while, something he really hadn’t been able to do in years, but the place was supposed to be overly rough and frightening, especially for a human.  Not only that, but it would mean that the first moments of freedom that he had experienced in years was almost halfway over.</w:t>
      </w:r>
    </w:p>
    <w:p>
      <w:pPr>
        <w:pStyle w:val="Normal"/>
        <w:jc w:val="both"/>
        <w:rPr/>
      </w:pPr>
      <w:r>
        <w:rPr/>
        <w:tab/>
        <w:t xml:space="preserve">Either way, he know that his owners would know if he had wasted too much time so he started pushing the hovering cart of water barrels down to the mercenary hideout.  </w:t>
      </w:r>
    </w:p>
    <w:p>
      <w:pPr>
        <w:pStyle w:val="Normal"/>
        <w:ind w:firstLine="720"/>
        <w:jc w:val="both"/>
        <w:rPr/>
      </w:pPr>
      <w:r>
        <w:rPr/>
        <w:t xml:space="preserve">It was only a short matter of time before he reached the front doorstep.  The building was made out of large amounts of sandstone and wood, weathered down smooth from the years of barraging wind and sandstorms.  Its large burly metal framed wooden front door blocked the entrance.  The speed bikes, small space ships, and hulking riding animals tethered to hitching posts that dotted the front and rear of building left little doubt that the place was busy inside.  </w:t>
      </w:r>
    </w:p>
    <w:p>
      <w:pPr>
        <w:pStyle w:val="Normal"/>
        <w:ind w:firstLine="720"/>
        <w:jc w:val="both"/>
        <w:rPr/>
      </w:pPr>
      <w:r>
        <w:rPr/>
        <w:t xml:space="preserve">Travis drew in a few deep and nervous breaths before reaching up to take a hold of the large, wrought-iron knocker hanging from the front of the door.  After a few timid knocks, a hole in the middle of the door opened, revealing the glaring eyes of a guard.  He quickly eyed Travis over and gave the small human a scrutinizing look.  However, after spying the large barrels of thirst-quenching water, his eyes brightened and the hole in the door quickly slid closed.  Within moments, the thick door slowly opened as large clicks and clashings of metal echoed from its hinges.  </w:t>
      </w:r>
    </w:p>
    <w:p>
      <w:pPr>
        <w:pStyle w:val="Normal"/>
        <w:ind w:firstLine="720"/>
        <w:jc w:val="both"/>
        <w:rPr/>
      </w:pPr>
      <w:r>
        <w:rPr/>
        <w:t xml:space="preserve">As the door opened, Travis was instantly flooded with the smell of delicious, yet strange food, relaxing music, and numerous voices telling tall tales of adventures, thievery, and villainy.  Creatures of all sorts sat around large round tables, kicking back their drinks, laughing, and fighting.  </w:t>
      </w:r>
    </w:p>
    <w:p>
      <w:pPr>
        <w:pStyle w:val="Normal"/>
        <w:ind w:firstLine="720"/>
        <w:jc w:val="both"/>
        <w:rPr/>
      </w:pPr>
      <w:r>
        <w:rPr/>
        <w:t>“</w:t>
      </w:r>
      <w:r>
        <w:rPr/>
        <w:t>Get moving!” the guard barked.  Travis jumped, looking back up at the guard, whom he had momentarily forgotten was behind the door.  The guard was built like a freight train, and his hands were each the size of Travis himself.  Anyone trying to enter this place uninvited would have to answer to him, something Travis was sure not many were willing to do.</w:t>
      </w:r>
    </w:p>
    <w:p>
      <w:pPr>
        <w:pStyle w:val="Normal"/>
        <w:ind w:firstLine="720"/>
        <w:jc w:val="both"/>
        <w:rPr/>
      </w:pPr>
      <w:r>
        <w:rPr/>
        <w:t>As he entered through the doors, the awesome sensation of cool air washed over Travis.  It was all he could do to keep from shivering as the cool air quickly dried the glistening sweat from his skin and making goose bumps spread down his arms.  Either way, it felt great and he couldn’t remember the last time he had been without the extreme heat beating down on him.</w:t>
      </w:r>
    </w:p>
    <w:p>
      <w:pPr>
        <w:pStyle w:val="Normal"/>
        <w:ind w:firstLine="720"/>
        <w:jc w:val="both"/>
        <w:rPr/>
      </w:pPr>
      <w:r>
        <w:rPr/>
        <w:t>No one paid him any mind as he entered into the building.  Their drinks and games of cards were much more interesting than someone moving barrels.  However, the few random looks that were cast in Travis’ direction were those of disdain.  Wes was right; no one had much appreciation for human slaves.</w:t>
      </w:r>
    </w:p>
    <w:p>
      <w:pPr>
        <w:pStyle w:val="Normal"/>
        <w:ind w:firstLine="720"/>
        <w:jc w:val="both"/>
        <w:rPr/>
      </w:pPr>
      <w:r>
        <w:rPr/>
        <w:t>“</w:t>
      </w:r>
      <w:r>
        <w:rPr/>
        <w:t>Jus’ head to the back through those doors, they’ll tell you were to put’m,” the bouncer gruffly ordered him, and with that he turned his attention back to guarding the door.</w:t>
      </w:r>
    </w:p>
    <w:p>
      <w:pPr>
        <w:pStyle w:val="Normal"/>
        <w:ind w:firstLine="720"/>
        <w:jc w:val="both"/>
        <w:rPr/>
      </w:pPr>
      <w:r>
        <w:rPr/>
        <w:t>Travis nodded and put his weight against the cart to get it moving again.  His arms were starting to get really tired from pushing and he was getting pretty glad that he was almost done.  The cart was heavy.</w:t>
      </w:r>
    </w:p>
    <w:p>
      <w:pPr>
        <w:pStyle w:val="Normal"/>
        <w:ind w:firstLine="720"/>
        <w:jc w:val="both"/>
        <w:rPr/>
      </w:pPr>
      <w:r>
        <w:rPr/>
        <w:t xml:space="preserve">There were several pairs of eyes watching him as he moved through the room, but there were a pair from the back of the room that felt different than the rest.  They weren’t just watching him out of casual interest that the rest were, they were studying him and it made the hair on the back of his neck stand up.  He looked up until their eyes met.  </w:t>
      </w:r>
    </w:p>
    <w:p>
      <w:pPr>
        <w:pStyle w:val="Normal"/>
        <w:ind w:firstLine="720"/>
        <w:jc w:val="both"/>
        <w:rPr/>
      </w:pPr>
      <w:r>
        <w:rPr/>
        <w:t>A dark figure was sitting alone at a table in the back of the room.  He had pulled a cloak over his head to conceal his face and sat in the corner of the room with his back to the wall.  Very little about the man drew attention to himself.  He wasn’t boisterous and noisy like the rest of the inhabitants of the bar.  In fact, if he hadn’t been looking at Travis, he probably would never have even known he was there.  However, now that he was, Travis knew that there was something familiar about him; something that, if the man wasn’t so intimidating, Travis would find almost comforting.  It wasn’t until the man (who had yet to take his eyes off Travis) reached for the drink on the table in front of him did he realize what it was.  The hands that reached out of the cloak for the drink were just like his.  The eyes watching him from inside the hood were all too familiar as well.  The figure sitting in the corner was a human.</w:t>
      </w:r>
    </w:p>
    <w:p>
      <w:pPr>
        <w:pStyle w:val="Normal"/>
        <w:ind w:firstLine="720"/>
        <w:jc w:val="both"/>
        <w:rPr/>
      </w:pPr>
      <w:r>
        <w:rPr/>
        <w:t>Travis realized at this moment that he couldn’t clearly remember the last time he had seen another human, and how incredibly good and close to home it made him feel just seeing another one.  Even though the man in the corner frightened him, he couldn’t help but feel a little excited.  He might have even gone over to talk to him if a large, commanding voice coming from the back room didn’t immediately demand his attention.</w:t>
      </w:r>
    </w:p>
    <w:p>
      <w:pPr>
        <w:pStyle w:val="Normal"/>
        <w:ind w:firstLine="720"/>
        <w:jc w:val="both"/>
        <w:rPr/>
      </w:pPr>
      <w:r>
        <w:rPr/>
        <w:t>“</w:t>
      </w:r>
      <w:r>
        <w:rPr/>
        <w:t>Let’s move it!  People’re thirsty!”</w:t>
      </w:r>
    </w:p>
    <w:p>
      <w:pPr>
        <w:pStyle w:val="Normal"/>
        <w:ind w:firstLine="720"/>
        <w:jc w:val="both"/>
        <w:rPr/>
      </w:pPr>
      <w:r>
        <w:rPr/>
        <w:t>It was Barge, the Merks’ incredibly large cook, renowned for his cooking skills.  He was standing in the doorway to the kitchen and looked very much like the guy he had seen guarding the front door.  Travis guessed that the species must run the place.  They’d almost need to.  A place of this type, full of back-stabbing space pirates and brawling mercenaries, would need someone of their size and strength to run it.</w:t>
      </w:r>
    </w:p>
    <w:p>
      <w:pPr>
        <w:pStyle w:val="Normal"/>
        <w:ind w:firstLine="720"/>
        <w:jc w:val="both"/>
        <w:rPr/>
      </w:pPr>
      <w:r>
        <w:rPr/>
        <w:t>“</w:t>
      </w:r>
      <w:r>
        <w:rPr/>
        <w:t>I’m coming.”</w:t>
      </w:r>
    </w:p>
    <w:p>
      <w:pPr>
        <w:pStyle w:val="Normal"/>
        <w:ind w:firstLine="720"/>
        <w:jc w:val="both"/>
        <w:rPr/>
      </w:pPr>
      <w:r>
        <w:rPr/>
        <w:t>Once in the kitchen, his eyes went wide as he caught sight of what had smelled so good when he first came in.  The back wall of the building had been made into a brick oven and several massive loafs of bread were currently baking from the heat.  Also, in the middle of the room were a number of large hunks of meat roasting over open flames.  Cooks were cutting off and throwing chunks of meat and bread onto large plates, filling mugs with frothy ales and tossing them up on the counter for someone to bring out to the paying customers out front.  He was having a hard time keeping his mouth from watering.</w:t>
      </w:r>
    </w:p>
    <w:p>
      <w:pPr>
        <w:pStyle w:val="Normal"/>
        <w:ind w:firstLine="720"/>
        <w:jc w:val="both"/>
        <w:rPr/>
      </w:pPr>
      <w:r>
        <w:rPr/>
        <w:t>While he was looking around, several men from the back room came and unloaded the barrels of water from the cart.  The rotund barrels thumped loudly as they hit the floor and were rolled off into the back room.  Before he knew what was going on, his cart had been completely emptied and it was time for him to go.  Barge came over to him and leaned down close, harrumphing slightly to himself, and then reached into his pocket.  He pulled out what looked to be a data card of some kind, but Travis had never seen anything like it.</w:t>
      </w:r>
    </w:p>
    <w:p>
      <w:pPr>
        <w:pStyle w:val="Normal"/>
        <w:ind w:firstLine="720"/>
        <w:jc w:val="both"/>
        <w:rPr/>
      </w:pPr>
      <w:r>
        <w:rPr/>
        <w:t>“</w:t>
      </w:r>
      <w:r>
        <w:rPr/>
        <w:t>Make sures your masters gets this,” Barge said slowly and deliberately.  His mouth spread from one side of his face to the other, nearly reaching his ears, and his large, worm-like lips seemed to make sure they contoured to every letter in every word he said.  “And be sures to tell them Barge sends his thanks for coming ons short notice.  Understoods?” he asked as he raised his large eyebrow.</w:t>
      </w:r>
    </w:p>
    <w:p>
      <w:pPr>
        <w:pStyle w:val="Normal"/>
        <w:ind w:firstLine="720"/>
        <w:jc w:val="both"/>
        <w:rPr/>
      </w:pPr>
      <w:r>
        <w:rPr/>
        <w:t>Travis timidly nodded.  Of course he was going to remember.  The guy standing in front of him was at least ten feet tall and about just as wide from a combination of fat and muscle.  Even if he hadn’t understood, he certainly wasn’t going to shake his head no.</w:t>
      </w:r>
    </w:p>
    <w:p>
      <w:pPr>
        <w:pStyle w:val="Normal"/>
        <w:ind w:firstLine="720"/>
        <w:jc w:val="both"/>
        <w:rPr/>
      </w:pPr>
      <w:r>
        <w:rPr/>
        <w:t>“</w:t>
      </w:r>
      <w:r>
        <w:rPr/>
        <w:t>Good,” Barge finished.  “Now before you gos, Ganjin here has something for you to take back to your masters.  Make sures they get it, they knows I’m sendings it with you.”  With that, he whirled his massive frame effortlessly around and looked back at a cook standing over next to the meat table.  “Make sures to give them one of my best cuts of roast,” Barge said to Ganjin before he went back to tending to a massive soup pot he had been working on before.</w:t>
      </w:r>
    </w:p>
    <w:p>
      <w:pPr>
        <w:pStyle w:val="Normal"/>
        <w:ind w:firstLine="720"/>
        <w:jc w:val="both"/>
        <w:rPr/>
      </w:pPr>
      <w:r>
        <w:rPr/>
        <w:t>The muscular, reptilian Ganjin sliced off a large chunk of roast with expert precision from one of the animals he had been cooking and seasoning.  Then with lightning fast hands, he wrapped the chunk of meat and tied it off tightly with some string.  Travis had only looked away for a second, and when he looked back, Ganjin was standing right in front of him.</w:t>
      </w:r>
    </w:p>
    <w:p>
      <w:pPr>
        <w:pStyle w:val="Normal"/>
        <w:ind w:firstLine="720"/>
        <w:jc w:val="both"/>
        <w:rPr/>
      </w:pPr>
      <w:r>
        <w:rPr/>
        <w:t>“</w:t>
      </w:r>
      <w:r>
        <w:rPr/>
        <w:t>Hello little one,” Ganjin said.  “I suppose you’re the one who’s to be bringing this back with you?”  Ganjin tossed the wrapped chunk of roast into the air and then caught it again, testing its weight for good measure.  After catching it, he looked at Travis and smiled.</w:t>
      </w:r>
    </w:p>
    <w:p>
      <w:pPr>
        <w:pStyle w:val="Normal"/>
        <w:ind w:firstLine="720"/>
        <w:jc w:val="both"/>
        <w:rPr/>
      </w:pPr>
      <w:r>
        <w:rPr/>
        <w:t>“</w:t>
      </w:r>
      <w:r>
        <w:rPr/>
        <w:t>I guess so, that’s what Barge said,” he replied, trying to smile back as he did.  No one but his friends at the water farm had ever really smiled at him, at least not in a friendly way.</w:t>
      </w:r>
    </w:p>
    <w:p>
      <w:pPr>
        <w:pStyle w:val="Normal"/>
        <w:ind w:firstLine="720"/>
        <w:jc w:val="both"/>
        <w:rPr/>
      </w:pPr>
      <w:r>
        <w:rPr/>
        <w:t>Ganjin looked at him closer, scrutinizing him with interest, and then smiled politely again.  “Where are you from boy?”</w:t>
      </w:r>
    </w:p>
    <w:p>
      <w:pPr>
        <w:pStyle w:val="Normal"/>
        <w:ind w:firstLine="720"/>
        <w:jc w:val="both"/>
        <w:rPr/>
      </w:pPr>
      <w:r>
        <w:rPr/>
        <w:t>Travis wasn’t really sure what to think.  The man wasn’t telling him what to do.</w:t>
      </w:r>
    </w:p>
    <w:p>
      <w:pPr>
        <w:pStyle w:val="Normal"/>
        <w:ind w:firstLine="720"/>
        <w:jc w:val="both"/>
        <w:rPr/>
      </w:pPr>
      <w:r>
        <w:rPr/>
        <w:t>Ganjin sensed his own forwardness had taken Travis by surprise and tried again, “I’m only curious.”</w:t>
      </w:r>
    </w:p>
    <w:p>
      <w:pPr>
        <w:pStyle w:val="Normal"/>
        <w:ind w:firstLine="720"/>
        <w:jc w:val="both"/>
        <w:rPr/>
      </w:pPr>
      <w:r>
        <w:rPr/>
        <w:t>“</w:t>
      </w:r>
      <w:r>
        <w:rPr/>
        <w:t>From the water farm I guess,” Travis answered.  “It’s out in the desert.”</w:t>
      </w:r>
    </w:p>
    <w:p>
      <w:pPr>
        <w:pStyle w:val="Normal"/>
        <w:ind w:firstLine="720"/>
        <w:jc w:val="both"/>
        <w:rPr/>
      </w:pPr>
      <w:r>
        <w:rPr/>
        <w:t>“</w:t>
      </w:r>
      <w:r>
        <w:rPr/>
        <w:t>Everything around here is,” Ganjin said with a light laugh.  “Do they pay you well there?”</w:t>
      </w:r>
    </w:p>
    <w:p>
      <w:pPr>
        <w:pStyle w:val="Normal"/>
        <w:ind w:firstLine="720"/>
        <w:jc w:val="both"/>
        <w:rPr/>
      </w:pPr>
      <w:r>
        <w:rPr/>
        <w:t>Travis paused.  He wasn’t really sure what Ganjin meant by this.  He knows his owners were paid for the water they delivered, but why would he be paid?  He wasn’t sure what else to do, so he just shrugged.</w:t>
      </w:r>
    </w:p>
    <w:p>
      <w:pPr>
        <w:pStyle w:val="Normal"/>
        <w:ind w:firstLine="720"/>
        <w:jc w:val="both"/>
        <w:rPr/>
      </w:pPr>
      <w:r>
        <w:rPr/>
        <w:t>“</w:t>
      </w:r>
      <w:r>
        <w:rPr/>
        <w:t>Are they nice to you?”</w:t>
      </w:r>
    </w:p>
    <w:p>
      <w:pPr>
        <w:pStyle w:val="Normal"/>
        <w:ind w:firstLine="720"/>
        <w:jc w:val="both"/>
        <w:rPr/>
      </w:pPr>
      <w:r>
        <w:rPr/>
        <w:t>Well, they definitely weren’t nice to him, so he quickly shook his head no.</w:t>
      </w:r>
    </w:p>
    <w:p>
      <w:pPr>
        <w:pStyle w:val="Normal"/>
        <w:ind w:firstLine="720"/>
        <w:jc w:val="both"/>
        <w:rPr/>
      </w:pPr>
      <w:r>
        <w:rPr/>
        <w:t>“</w:t>
      </w:r>
      <w:r>
        <w:rPr/>
        <w:t>I guess that’s normal, Barge isn’t very nice to any of us either.”  He turned his attention to Travis’ cart.  “Nice cart, can I look at it?”</w:t>
      </w:r>
    </w:p>
    <w:p>
      <w:pPr>
        <w:pStyle w:val="Normal"/>
        <w:ind w:firstLine="720"/>
        <w:jc w:val="both"/>
        <w:rPr/>
      </w:pPr>
      <w:r>
        <w:rPr/>
        <w:t>“</w:t>
      </w:r>
      <w:r>
        <w:rPr/>
        <w:t>Ummmm….” Travis said puzzled.  What would he want to look at his old cart for?  “Sure, I guess.  It’s nothing special though.”</w:t>
      </w:r>
    </w:p>
    <w:p>
      <w:pPr>
        <w:pStyle w:val="Normal"/>
        <w:ind w:firstLine="720"/>
        <w:jc w:val="both"/>
        <w:rPr/>
      </w:pPr>
      <w:r>
        <w:rPr/>
        <w:t>Ganjin leaned over and operated the carts computer with expert precision, his fingers dancing over the keys and accessing its navigation and operating systems.  While he did, he looked over at Travis, “what’s your name by the way?”</w:t>
      </w:r>
    </w:p>
    <w:p>
      <w:pPr>
        <w:pStyle w:val="Normal"/>
        <w:ind w:firstLine="720"/>
        <w:jc w:val="both"/>
        <w:rPr/>
      </w:pPr>
      <w:r>
        <w:rPr/>
        <w:t>Travis was shocked, no one had ever really taken that much interest in him, and especially not his name.</w:t>
      </w:r>
    </w:p>
    <w:p>
      <w:pPr>
        <w:pStyle w:val="Normal"/>
        <w:ind w:firstLine="720"/>
        <w:jc w:val="both"/>
        <w:rPr/>
      </w:pPr>
      <w:r>
        <w:rPr/>
        <w:t>“</w:t>
      </w:r>
      <w:r>
        <w:rPr/>
        <w:t>Travis.”</w:t>
      </w:r>
    </w:p>
    <w:p>
      <w:pPr>
        <w:pStyle w:val="Normal"/>
        <w:ind w:firstLine="720"/>
        <w:jc w:val="both"/>
        <w:rPr/>
      </w:pPr>
      <w:r>
        <w:rPr/>
        <w:t>“</w:t>
      </w:r>
      <w:r>
        <w:rPr/>
        <w:t>Travis?  Nice to meet you, I’m Ganjin.”</w:t>
      </w:r>
    </w:p>
    <w:p>
      <w:pPr>
        <w:pStyle w:val="Normal"/>
        <w:ind w:firstLine="720"/>
        <w:jc w:val="both"/>
        <w:rPr/>
      </w:pPr>
      <w:r>
        <w:rPr/>
        <w:t>He looked back over at the cart he was standing next to.  “I just haven’t seen one of these in ages, that’s all.  Used to operate one at a job I had years ago.  Kinda brings back some memories.”  Ganjin smiled and walked back over to Travis.</w:t>
      </w:r>
    </w:p>
    <w:p>
      <w:pPr>
        <w:pStyle w:val="Normal"/>
        <w:ind w:firstLine="720"/>
        <w:jc w:val="both"/>
        <w:rPr/>
      </w:pPr>
      <w:r>
        <w:rPr/>
        <w:t>“</w:t>
      </w:r>
      <w:r>
        <w:rPr/>
        <w:t>Here, this is the roast to take back with you.  You’d probably better start heading out before it gets any later.  And….” Ganjin looked over to make sure Barge’s attention was elsewhere.  When he assured himself that it was, he reached behind him and pulled out another package.  “This one is for you.  I imagine you don’t get to eat very much good food where you’re from, especially nothing like this.”  His eyes were full of compassion and his expression now serious, “you take care of yourself Travis.  You’ll be alright.”</w:t>
      </w:r>
    </w:p>
    <w:p>
      <w:pPr>
        <w:pStyle w:val="Normal"/>
        <w:ind w:firstLine="720"/>
        <w:jc w:val="both"/>
        <w:rPr/>
      </w:pPr>
      <w:r>
        <w:rPr/>
        <w:t>Travis smiled as he reached out for the second wrapped chunk of meat with shaking hands.  He could hardly contain his excitement.  The only time he ever had any meat of any kind was the nights before exceptionally hard days out in the working fields when his owners knew that they would need the extra energy to get all the work done.  Even then, it was only flavorless dried jerky.  Definitely not a juicy cut of seasoned roast minutes after being cooked!</w:t>
      </w:r>
    </w:p>
    <w:p>
      <w:pPr>
        <w:pStyle w:val="Normal"/>
        <w:ind w:firstLine="720"/>
        <w:jc w:val="both"/>
        <w:rPr/>
      </w:pPr>
      <w:r>
        <w:rPr/>
        <w:t>“</w:t>
      </w:r>
      <w:r>
        <w:rPr/>
        <w:t>Thank you...but…”</w:t>
      </w:r>
    </w:p>
    <w:p>
      <w:pPr>
        <w:pStyle w:val="Normal"/>
        <w:ind w:firstLine="720"/>
        <w:jc w:val="both"/>
        <w:rPr/>
      </w:pPr>
      <w:r>
        <w:rPr/>
        <w:t>“</w:t>
      </w:r>
      <w:r>
        <w:rPr/>
        <w:t>You don’t need my reasons.  You’d better get going,” Ganjin interrupted with a smile.</w:t>
      </w:r>
    </w:p>
    <w:p>
      <w:pPr>
        <w:pStyle w:val="Normal"/>
        <w:ind w:firstLine="720"/>
        <w:jc w:val="both"/>
        <w:rPr/>
      </w:pPr>
      <w:r>
        <w:rPr/>
        <w:t>“</w:t>
      </w:r>
      <w:r>
        <w:rPr/>
        <w:t>Thank you,” Travis said again.</w:t>
      </w:r>
    </w:p>
    <w:p>
      <w:pPr>
        <w:pStyle w:val="Normal"/>
        <w:ind w:firstLine="720"/>
        <w:jc w:val="both"/>
        <w:rPr/>
      </w:pPr>
      <w:r>
        <w:rPr/>
        <w:t>He took the two cuts of roast and put them into the storage compartment on his cart and then pushed the button to start the engines.  Without a sound, they struggled to life and the cart again hovered inches above the ground.  With all the barrels of water taken off, it was definitely lighter and much easier to push.  He turned around again to thank Ganjin for his kindness one last time, but he was already off at the meat table, cutting slices, throwing them on plates, and setting them up in the window, all-the-while whistling cheerily to himself.</w:t>
      </w:r>
    </w:p>
    <w:p>
      <w:pPr>
        <w:pStyle w:val="Normal"/>
        <w:ind w:firstLine="720"/>
        <w:jc w:val="both"/>
        <w:rPr/>
      </w:pPr>
      <w:r>
        <w:rPr/>
        <w:t>Travis pushed the cart back out into the kitchen and through the main hangout area.  Some fights must have broken out while he was in the kitchen as several of the thugs he had seen earlier laughing and drinking were now laying unconscious in the corner.  No one else seemed to pay much attention though, it must happen a lot.  One thing he did notice though was that the cloaked man in the corner was gone.</w:t>
      </w:r>
    </w:p>
    <w:p>
      <w:pPr>
        <w:pStyle w:val="Normal"/>
        <w:ind w:firstLine="720"/>
        <w:jc w:val="both"/>
        <w:rPr/>
      </w:pPr>
      <w:r>
        <w:rPr/>
        <w:t>“</w:t>
      </w:r>
      <w:r>
        <w:rPr/>
        <w:t xml:space="preserve">Come on, not gonna hold the door open for ya forever,” the large guard infront of the door yelled out.  “Not tryin’ to cool the hole out doors.”  </w:t>
      </w:r>
    </w:p>
    <w:p>
      <w:pPr>
        <w:pStyle w:val="Normal"/>
        <w:ind w:firstLine="720"/>
        <w:jc w:val="both"/>
        <w:rPr/>
      </w:pPr>
      <w:r>
        <w:rPr/>
        <w:t xml:space="preserve">Travis leaned into the cart and quickly pushed it outside.  The sound of the door slamming closed behind him was nearly as harsh as the slamming of the desert heat hitting him in the face.  It was hot again, and he sighed to himself as he realized that his enjoyment of being in the nice, cool indoors was now just a memory.  However, all in all, it had been a pretty good day.  The smell of the roast coming from the storage compartment was reminder enough for that.  Half of what was in there was his.  His thoughts were broken by a quiet, yet strong raspy voice behind him. </w:t>
      </w:r>
    </w:p>
    <w:p>
      <w:pPr>
        <w:pStyle w:val="Normal"/>
        <w:ind w:firstLine="720"/>
        <w:jc w:val="both"/>
        <w:rPr/>
      </w:pPr>
      <w:r>
        <w:rPr/>
        <w:t>“</w:t>
      </w:r>
      <w:r>
        <w:rPr/>
        <w:t>It’s not too often you see one of our kind wandering around out here, especially not one as young as you.”</w:t>
      </w:r>
    </w:p>
    <w:p>
      <w:pPr>
        <w:pStyle w:val="Normal"/>
        <w:ind w:firstLine="720"/>
        <w:jc w:val="both"/>
        <w:rPr/>
      </w:pPr>
      <w:r>
        <w:rPr/>
        <w:t>Travis spun around to see the hooded figure from the bar standing behind him.  He had been standing amongst some small shuttles parked outside the bar and was leaning against one of the support beams protruding from the adobe siding of the building.  When Travis turned around to look at him, he pulled his cloak from over his head, revealing his short blond hair and weathered face.  A small scar ran near his right eye, and it gave him a constant squint.  He also hadn’t shaved in a few days.</w:t>
      </w:r>
    </w:p>
    <w:p>
      <w:pPr>
        <w:pStyle w:val="Normal"/>
        <w:jc w:val="both"/>
        <w:rPr/>
      </w:pPr>
      <w:r>
        <w:rPr/>
        <w:tab/>
        <w:t>“You a slave from the camp out there in the desert, ain’tcha?”</w:t>
      </w:r>
    </w:p>
    <w:p>
      <w:pPr>
        <w:pStyle w:val="Normal"/>
        <w:jc w:val="both"/>
        <w:rPr/>
      </w:pPr>
      <w:r>
        <w:rPr/>
        <w:tab/>
        <w:t xml:space="preserve">The man’s eyes were stone cold and made the hair on the back of his neck stand up.  Travis had no idea how he would have known he was a slave, but he nodded anyway.  </w:t>
      </w:r>
    </w:p>
    <w:p>
      <w:pPr>
        <w:pStyle w:val="Normal"/>
        <w:jc w:val="both"/>
        <w:rPr/>
      </w:pPr>
      <w:r>
        <w:rPr/>
        <w:tab/>
        <w:t>“How’d they come by you anyway?”</w:t>
      </w:r>
    </w:p>
    <w:p>
      <w:pPr>
        <w:pStyle w:val="Normal"/>
        <w:jc w:val="both"/>
        <w:rPr/>
      </w:pPr>
      <w:r>
        <w:rPr/>
        <w:tab/>
        <w:t>He frowned a little bit, not quite sure what the man meant, so he just looked back at him, puzzled.</w:t>
      </w:r>
    </w:p>
    <w:p>
      <w:pPr>
        <w:pStyle w:val="Normal"/>
        <w:jc w:val="both"/>
        <w:rPr/>
      </w:pPr>
      <w:r>
        <w:rPr/>
        <w:tab/>
        <w:t>“I mean, how long have you been there?  How’d they come to own you?”, his voice was rough and sandy.</w:t>
      </w:r>
    </w:p>
    <w:p>
      <w:pPr>
        <w:pStyle w:val="Normal"/>
        <w:jc w:val="both"/>
        <w:rPr/>
      </w:pPr>
      <w:r>
        <w:rPr/>
        <w:tab/>
        <w:t>Travis thought back, it had been a long time since he could remember not being a slave.  He had been really young when they brought him to the water farm.  The man looked at him in thought and concluded that he didn’t really know.  He shrugged and moved on.</w:t>
      </w:r>
    </w:p>
    <w:p>
      <w:pPr>
        <w:pStyle w:val="Normal"/>
        <w:jc w:val="both"/>
        <w:rPr/>
      </w:pPr>
      <w:r>
        <w:rPr/>
        <w:tab/>
        <w:t>“Done some business with them from time t’time.  What’d you reckon they’d sell you for?”</w:t>
      </w:r>
    </w:p>
    <w:p>
      <w:pPr>
        <w:pStyle w:val="Normal"/>
        <w:jc w:val="both"/>
        <w:rPr/>
      </w:pPr>
      <w:r>
        <w:rPr/>
        <w:tab/>
        <w:t>This was something that he couldn’t help catch his attention. “Sell me for?”</w:t>
      </w:r>
    </w:p>
    <w:p>
      <w:pPr>
        <w:pStyle w:val="Normal"/>
        <w:jc w:val="both"/>
        <w:rPr/>
      </w:pPr>
      <w:r>
        <w:rPr/>
        <w:tab/>
        <w:t>“Yeah, I could use a good slave…and I prefer being around my own kind.  Saw you when you came in, I think you’d do.  Like I said, don’t see too many humans out here.”</w:t>
      </w:r>
    </w:p>
    <w:p>
      <w:pPr>
        <w:pStyle w:val="Normal"/>
        <w:jc w:val="both"/>
        <w:rPr/>
      </w:pPr>
      <w:r>
        <w:rPr/>
        <w:tab/>
        <w:t>“No, I’ve...never seen another one,” Travis replied, trying to hide the nervousness in his voice.</w:t>
      </w:r>
    </w:p>
    <w:p>
      <w:pPr>
        <w:pStyle w:val="Normal"/>
        <w:jc w:val="both"/>
        <w:rPr/>
      </w:pPr>
      <w:r>
        <w:rPr/>
        <w:tab/>
        <w:t>“Tahan still workin’ out there?”</w:t>
      </w:r>
    </w:p>
    <w:p>
      <w:pPr>
        <w:pStyle w:val="Normal"/>
        <w:jc w:val="both"/>
        <w:rPr/>
      </w:pPr>
      <w:r>
        <w:rPr/>
        <w:tab/>
        <w:t>Again, Travis nodded quickly.</w:t>
      </w:r>
    </w:p>
    <w:p>
      <w:pPr>
        <w:pStyle w:val="Normal"/>
        <w:jc w:val="both"/>
        <w:rPr/>
      </w:pPr>
      <w:r>
        <w:rPr/>
        <w:tab/>
        <w:t>“Hrm…might have to stop by and see what kinda price I can get for you.  Let him know I’ll be stopping by sometime soon.”</w:t>
      </w:r>
    </w:p>
    <w:sectPr>
      <w:footerReference w:type="default" r:id="rId2"/>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de Runner Movie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07"/>
    </w:rPr>
  </w:style>
  <w:style w:type="character" w:styleId="WW8Dropcap1">
    <w:name w:val="WW8Dropcap1"/>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7:02:00Z</dcterms:created>
  <dc:creator>Justin</dc:creator>
  <dc:description>Travis thought to himself.  	“Travis..., hey, you up?”	Travis shrugged and continued walking.  THE WATER FARM		Travis lowered his eyes to the sand.  </dc:description>
  <cp:keywords>travis water large tahan man</cp:keywords>
  <dc:language>en-US</dc:language>
  <cp:lastModifiedBy>Justin</cp:lastModifiedBy>
  <dcterms:modified xsi:type="dcterms:W3CDTF">2007-07-19T22:56:00Z</dcterms:modified>
  <cp:revision>24</cp:revision>
  <dc:subject/>
  <dc:title>PLANET QUEST</dc:title>
</cp:coreProperties>
</file>