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BT Assessment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ark Marks: 50</w:t>
        <w:tab/>
        <w:tab/>
        <w:tab/>
        <w:tab/>
        <w:tab/>
        <w:tab/>
        <w:tab/>
        <w:tab/>
        <w:t>Max Time:  1 Hour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WBT Assessment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Mark Marks: 50</w:t>
        <w:tab/>
        <w:tab/>
        <w:tab/>
        <w:tab/>
        <w:tab/>
        <w:tab/>
        <w:tab/>
        <w:tab/>
        <w:t>Max Time:  1 Hour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complete the following assessment paper. It has 10 questions of 5 marks (each).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lease take a hard copy of this paper and submit it to WBT administrator for assessment after completing the question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Define your role and activities in the current organization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How confident you are about your potential and working activities? Give an real – life example in which you  showed extra potential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What would you say is your current standing and where you see yourself in the future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Devotion is key attitude that a learner should adopt for success. How much  do you devote yourself to your work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What are the aspects of your work that you love most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Life is a synonym of learning. What kind of learning activities do you do to make students interested in learning 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Knowledge sharing makes room for more knowledge. List  some of the knowledge sharing activities in which you were involved in the current organization.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How do you react to mistakes (by you and by students)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What you think about this new kind of learning activity and WBT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Please list out some suggestions that can make this WBT more effecti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1:39:00Z</dcterms:created>
  <dc:creator>chinmay</dc:creator>
  <dc:description/>
  <dc:language>en-US</dc:language>
  <cp:lastModifiedBy>Ian jobe</cp:lastModifiedBy>
  <dcterms:modified xsi:type="dcterms:W3CDTF">2009-06-25T01:39:00Z</dcterms:modified>
  <cp:revision>2</cp:revision>
  <dc:subject/>
  <dc:title>Please click here to solve the assessment task better judge your abilities</dc:title>
</cp:coreProperties>
</file>