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b/>
          <w:bCs/>
          <w:color w:val="000000"/>
          <w:sz w:val="24"/>
          <w:szCs w:val="24"/>
        </w:rPr>
        <w:t>Tender Mercy Equine Rescue</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b/>
          <w:bCs/>
          <w:color w:val="000000"/>
          <w:sz w:val="24"/>
          <w:szCs w:val="24"/>
        </w:rPr>
        <w:t xml:space="preserve">7538 Chestnut Ridge Road  </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b/>
          <w:bCs/>
          <w:color w:val="000000"/>
          <w:sz w:val="24"/>
          <w:szCs w:val="24"/>
        </w:rPr>
        <w:t xml:space="preserve">Lockport, NY  14094  </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b/>
          <w:bCs/>
          <w:color w:val="000000"/>
          <w:sz w:val="24"/>
          <w:szCs w:val="24"/>
        </w:rPr>
        <w:t xml:space="preserve">(716)433-2331     </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b/>
          <w:bCs/>
          <w:color w:val="000000"/>
          <w:sz w:val="24"/>
          <w:szCs w:val="24"/>
        </w:rPr>
        <w:t xml:space="preserve">Pre-Adoption Application </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Name 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ddress 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b/>
          <w:bCs/>
          <w:color w:val="000000"/>
          <w:sz w:val="24"/>
          <w:szCs w:val="24"/>
        </w:rPr>
        <w:t>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Phone Number ________________home _____________work</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Name of horse you are interested in adopting (if known)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Why do you want to adopt a rescued horse? 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_______________________________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What kind of experience have you had with horses? 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______________________________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Do you currently own a horse?  _____yes  _______no</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Have you sold a horse in the last 3 years? _______yes ____no If yes, please list reason for sale _________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Please describe the type of horse you are looking for (ie: age, sex, temperment, etc.) ______________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_____________________________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How will this horse be used? _______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What is your experience/riding level? 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Please list the names and experience level of all others who will be riding/handling this horse. _________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______________________________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______________________________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Please list 3 references from people who are familiar with your experience with horses, including names, addresses and phone numbers.</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______________________________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______________________________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______________________________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Please list the name, address, and phone number of your farrier 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_____________________________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Please list the name, address and phone number of your current vet _____________________________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Will the horse be on your property or boarded? 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f boarding, please complete the following information:</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Name of facility ________________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ddress ______________________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 xml:space="preserve">              </w:t>
      </w:r>
      <w:r>
        <w:rPr>
          <w:rFonts w:eastAsia="Times New Roman  (TT)" w:cs="Times New Roman  (TT)" w:ascii="Times New Roman  (TT)" w:hAnsi="Times New Roman  (TT)"/>
          <w:b/>
          <w:bCs/>
          <w:color w:val="000000"/>
          <w:sz w:val="24"/>
          <w:szCs w:val="24"/>
        </w:rPr>
        <w:t>______________________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Phone number with area code ______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Barn manager and/or owners name _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May we contact this facility in regards to your application? 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f the horse is to be kept on your property please answer the following:</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Size of barn __________     Number of stalls 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Size of stalls __________ Number of acres used for pasture 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Type of fencing _________ Run-in sheds available? 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Number of hours of turnout per day horse will receive 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How often will horse be fed/watered? 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Would you agree to a preliminary site check of where the horse will be stabled? _______yes ____no If no, please explain 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______________________________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Many of the horses come to us from a variety of abuse/neglect situtaions.  We are not always aware of the type or extent of this abuse and the horse may require considerable patience and gentle handling.  Are you prepared to devote the time and have the skills necessary to help the horse work through these traumas? 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f yes, please describe your abilities, experience and strengths in the areas of horse rehabilitation and training. 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_______________________________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_______________________________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Will you be working with a trainer? _____  If yes, please list name and phone number.</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Will you be working with a riding instructor? ____ If yes, please list name and phone number.</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Have you ever been issued a warning, citation, or conviction for humane violations? _____yes   ____no  If yes, please explain 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______________________________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f the final adoption agreement is approved, you will be required to keep the horse safe and provide appropriate feed, clean water, shelter, regular wormings, regular farrier and vet care to include, but not limited to, annual immunizations and teeth floating.  Do you agree to this requirment? ______yes  ___no If no, please explain 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______________________________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n the final adoption agreement we retain the right to unannounced and  periodic checks on the condition of the horse and stable.  Will you accept this condition? ___yes ___no If no, please explain 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_____________________________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lso in the final adoption agreement, in the intent to prevent the horse from being submitted to further abuse, we retain the right of co-ownership whereby we may unilaterally seize the horse if it is determined by our authorized agent(s) that the horse is being abused either mentally or physically.  Do you agree to this condition? ___yes ___no  If no, please explain 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_______________________________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n accordance with the stipulation of co-ownership, if the adopter cannot, or will not continue care of the adopted horse, the adopted horse MUST be returned to the rescue without exception and with the understanding that all monies/donations/adoption fees, etc. are NON-REFUNDABLE.  Do you agree to this condition? ___yes ___no If no, please explain _______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______________________________________________________</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 certify that i have read and understood all above information and questions and that all the information i have provided is correct and true.</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_________________________________Signature</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_________________________________ Date</w:t>
      </w:r>
    </w:p>
    <w:sectPr>
      <w:headerReference w:type="default" r:id="rId2"/>
      <w:footerReference w:type="default" r:id="rId3"/>
      <w:type w:val="nextPage"/>
      <w:pgSz w:w="12240" w:h="15840"/>
      <w:pgMar w:left="1440" w:right="1440" w:gutter="0" w:header="720" w:top="1003" w:footer="1080" w:bottom="136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