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son Pickering</w:t>
      </w:r>
    </w:p>
    <w:p>
      <w:pPr>
        <w:pStyle w:val="Normal"/>
        <w:jc w:val="right"/>
        <w:rPr/>
      </w:pPr>
      <w:r>
        <w:rPr/>
        <w:t>Intro to the Internet</w:t>
      </w:r>
    </w:p>
    <w:p>
      <w:pPr>
        <w:pStyle w:val="Normal"/>
        <w:jc w:val="right"/>
        <w:rPr/>
      </w:pPr>
      <w:r>
        <w:rPr/>
        <w:t>3/27/03</w:t>
      </w:r>
    </w:p>
    <w:p>
      <w:pPr>
        <w:pStyle w:val="Normal"/>
        <w:jc w:val="right"/>
        <w:rPr/>
      </w:pPr>
      <w:r>
        <w:rPr/>
        <w:t>Statement #3</w:t>
      </w:r>
    </w:p>
    <w:p>
      <w:pPr>
        <w:pStyle w:val="Normal"/>
        <w:jc w:val="right"/>
        <w:rPr/>
      </w:pPr>
      <w:r>
        <w:rPr/>
      </w:r>
    </w:p>
    <w:p>
      <w:pPr>
        <w:pStyle w:val="Normal"/>
        <w:rPr/>
      </w:pPr>
      <w:r>
        <w:rPr/>
        <w:tab/>
        <w:t xml:space="preserve">First of all, I believe that the idea of a national I.D. system is very good because it’s much easier to put everything into one thing instead of having the hassle of putting one thing in one certain place, and having the responsibility of knowing where everything is.  </w:t>
      </w:r>
    </w:p>
    <w:p>
      <w:pPr>
        <w:pStyle w:val="Normal"/>
        <w:rPr/>
      </w:pPr>
      <w:r>
        <w:rPr/>
      </w:r>
    </w:p>
    <w:p>
      <w:pPr>
        <w:pStyle w:val="Normal"/>
        <w:rPr/>
      </w:pPr>
      <w:r>
        <w:rPr/>
        <w:t>I also think it is good that the United States is developing this idea for the simple reasoning of the war.  We just want to protect our country, and this would be a very good way because that way we can find anything about anyone in a matter of seconds.  But, then we have a problem because in today’s world we wouldn’t want this system just because of our privacy.  I honestly think that if we do in fact have a system in the future like this, everyone, and especially me, will be very irritated because there’s information that certain people don’t want to know about.  We really don’t have to have all of history like where we went to school, junior high school, high school, and college.  We just have to know the basics, and that’s really all we need to know about someone, but if we really want to find out then we will just have to ask ourselves, and not have to look it up on a little card that tells everything about everyone.</w:t>
      </w:r>
    </w:p>
    <w:p>
      <w:pPr>
        <w:pStyle w:val="Normal"/>
        <w:rPr/>
      </w:pPr>
      <w:r>
        <w:rPr/>
      </w:r>
    </w:p>
    <w:p>
      <w:pPr>
        <w:pStyle w:val="Normal"/>
        <w:rPr/>
      </w:pPr>
      <w:r>
        <w:rPr/>
        <w:t xml:space="preserve">I also believe that this system is bad simply for all of the risks that are involved.  Some people would think that certain information should not be put on the card like family history, or blood type, etc.  Another problem is that if this system would be computerized, then what if the computer system fails at any time.  Then all of the information of every citizen in the world is lost, and now they don’t know who’s who.  We won’t know if there are terrorists walking down the street because of the fact that the system won’t work, and that would put the world in extreme worriness.  That could probably start a fight between the citizens and whoever is in charge with this system, and we would totally forget what might happen to our country just because of a little computer that wouldn’t work.  </w:t>
      </w:r>
    </w:p>
    <w:p>
      <w:pPr>
        <w:pStyle w:val="Normal"/>
        <w:jc w:val="righ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31:00Z</dcterms:created>
  <dc:creator>liblab</dc:creator>
  <dc:description/>
  <dc:language>en-US</dc:language>
  <cp:lastModifiedBy>liblab</cp:lastModifiedBy>
  <dcterms:modified xsi:type="dcterms:W3CDTF">2003-04-29T16:45:00Z</dcterms:modified>
  <cp:revision>1</cp:revision>
  <dc:subject/>
  <dc:title>Jason Pickering</dc:title>
</cp:coreProperties>
</file>