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ason’s Itinerary-A great trip to Fort Myers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el: Pointe Estero Beach Resort</w:t>
      </w:r>
    </w:p>
    <w:p>
      <w:pPr>
        <w:pStyle w:val="Normal"/>
        <w:rPr/>
      </w:pPr>
      <w:hyperlink r:id="rId2">
        <w:r>
          <w:rPr>
            <w:rStyle w:val="InternetLink"/>
          </w:rPr>
          <w:t>http://www.expedia.com/pub/agent.dll?qscr=dspv&amp;flag=1&amp;itid=&amp;itdx=&amp;itty=&amp;from=f</w:t>
        </w:r>
      </w:hyperlink>
    </w:p>
    <w:p>
      <w:pPr>
        <w:pStyle w:val="Normal"/>
        <w:rPr/>
      </w:pPr>
      <w:r>
        <w:rPr/>
        <w:t>Average rate per room, per night is $185.14</w:t>
      </w:r>
    </w:p>
    <w:p>
      <w:pPr>
        <w:pStyle w:val="Normal"/>
        <w:rPr/>
      </w:pPr>
      <w:r>
        <w:rPr/>
        <w:drawing>
          <wp:inline distT="0" distB="0" distL="0" distR="0">
            <wp:extent cx="2552700" cy="3333750"/>
            <wp:effectExtent l="0" t="0" r="0" b="0"/>
            <wp:docPr id="1" name="4809_2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809_2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best view of the ocean is right out your window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rtation: Hyudnai Accent</w:t>
      </w:r>
    </w:p>
    <w:p>
      <w:pPr>
        <w:pStyle w:val="Normal"/>
        <w:rPr/>
      </w:pPr>
      <w:r>
        <w:rPr/>
        <w:t>Price: $156.99 per week</w:t>
      </w:r>
    </w:p>
    <w:p>
      <w:pPr>
        <w:pStyle w:val="Normal"/>
        <w:rPr/>
      </w:pPr>
      <w:hyperlink r:id="rId4">
        <w:r>
          <w:rPr>
            <w:rStyle w:val="InternetLink"/>
          </w:rPr>
          <w:t>http://www.expedia.com/pub/agent.dll?tovr=2002092403&amp;itid=&amp;itdx=&amp;itty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514475"/>
            <wp:effectExtent l="0" t="0" r="0" b="0"/>
            <wp:docPr id="2" name="h-acc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-acce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/Class: Economy Car  Make: Hyundai  Model: Accent  Passengers: 4  Doors: 2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ost: $542.13 (without restaurants and other activities); Plane ticket cost is $200 per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ighlights:  </w:t>
      </w:r>
      <w:r>
        <w:rPr/>
        <w:t xml:space="preserve">1) The Bubble Room- One of the best restaurants ever!!!! </w:t>
      </w:r>
      <w:hyperlink r:id="rId6">
        <w:r>
          <w:rPr>
            <w:rStyle w:val="InternetLink"/>
          </w:rPr>
          <w:t>http://www.bubbleroomrestaurant.com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Everglades- Airboat tour where you see allig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Visit Thomas Edison’s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ons of mini golf p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Night club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edia.com/pub/agent.dll?qscr=dspv&amp;flag=1&amp;itid=&amp;itdx=&amp;itty=&amp;from=f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xpedia.com/pub/agent.dll?tovr=2002092403&amp;itid=&amp;itdx=&amp;itty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bubbleroomrestaurant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7:07:00Z</dcterms:created>
  <dc:creator>liblab</dc:creator>
  <dc:description/>
  <dc:language>en-US</dc:language>
  <cp:lastModifiedBy>liblab</cp:lastModifiedBy>
  <dcterms:modified xsi:type="dcterms:W3CDTF">2003-04-29T17:24:00Z</dcterms:modified>
  <cp:revision>1</cp:revision>
  <dc:subject/>
  <dc:title>Jason’s Itinerary-A great trip to Fort Myers Beach</dc:title>
</cp:coreProperties>
</file>