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 choix d’étud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 diplôme d’études professionnelles (D.E.P), ou au CEGE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r l’année scolaire 2007-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 Josée Hudon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008"/>
        <w:gridCol w:w="1134"/>
        <w:gridCol w:w="1276"/>
        <w:gridCol w:w="1559"/>
        <w:gridCol w:w="1559"/>
        <w:gridCol w:w="1985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ix numéro 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 du programme 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llu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é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hét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étariat Médi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ffur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du programme d’étude M.E.Q. 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é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He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 Heu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 Heu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Heu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 Heure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’unités 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uni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uni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uni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uni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uni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unité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lôme visé 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tablissement offrant le programme 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s de photographie, laboratoire de développement de photos,  magasins d’appareils et de fournitures photograph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guenay, Montréal, Trois-Rivièr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e formation professionnelle L’Oa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e formation professionnelle L’Oa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e formation professionnelle L’Oa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e formation professionnelle L’Oasi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on possible 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e, photographe portraitiste, commis vendeur de matériel photographique, technicien de laboratoire photograph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erie, soudage mon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es de voyages, centres hospitaliers, compagnies de transport aéri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on de beauté, studios de cinéma et de télévision, compagnies spécialisées en cosmétiques (représentan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niques médicales, Bureaux D’optométris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s de télévision, compagnies de théâtres, centres d’accueil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tions d’admission 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r des films et des images photographiques, imprimer et présenter des photograph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 titulaire du diplôme d’études secondaires et respecter les conditions d’admission du programm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 titulaire du diplôme d’études secondaires et respecter les conditions d’admission du programm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tre titulaire du diplôme d’études professionnelles exigé, à titre de préalable à ce programme, par le minis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atteint l’âge de 16 ans et posséder une attestation d’équivalence de niveau secondaire (A.E.N.S.)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aire variant de…à…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 $ (mars 20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$ (mars 20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$ (mars 20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$ (mars 20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$ (mars 200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$ (mars 200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08:00Z</dcterms:created>
  <dc:creator>rodriguel</dc:creator>
  <dc:description/>
  <dc:language>en-US</dc:language>
  <cp:lastModifiedBy>rodriguel</cp:lastModifiedBy>
  <dcterms:modified xsi:type="dcterms:W3CDTF">2006-11-24T15:08:00Z</dcterms:modified>
  <cp:revision>2</cp:revision>
  <dc:subject/>
  <dc:title>Mon choix d’étude</dc:title>
</cp:coreProperties>
</file>