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riculum Vitae Axé Sur Les Compéten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sée Hud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  <w:t>Ville Saguenay, Chicoutimi, G7H 5Z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  <w:t>(418-) 549-62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bjectif de carrière : </w:t>
      </w:r>
      <w:r>
        <w:rPr/>
        <w:t>Je désire me trouver un emploi à temps partiel pour payer mes études et subvenir à mes besoi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  <w:sz w:val="22"/>
          <w:szCs w:val="22"/>
          <w:u w:val="single"/>
        </w:rPr>
        <w:t>Profil personn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- Je suis une personne très fiable, ponctuel, et très à l’ord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- Bonne communicatrice et capable de bien travailler en équip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- Travailler à temps partiel quelque soir par semaine à partir de 17:00 pm à 21:00 p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t les fins de semaine à partir de 8:00 am à 17 :00 p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étences professionnel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2"/>
          <w:szCs w:val="22"/>
        </w:rPr>
        <w:t>- J’ai le sens des responsabilités et je sais travailler dans un esprit de coopération et d’é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- Je suis patiente et je suis très à mon affa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Étud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Je suis encore aux études et à la fin de mes études je compte faire un DE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sée Hud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50:00Z</dcterms:created>
  <dc:creator>rodriguel</dc:creator>
  <dc:description/>
  <dc:language>en-US</dc:language>
  <cp:lastModifiedBy>rodriguel</cp:lastModifiedBy>
  <dcterms:modified xsi:type="dcterms:W3CDTF">2006-12-04T15:50:00Z</dcterms:modified>
  <cp:revision>2</cp:revision>
  <dc:subject/>
  <dc:title>Curriculum Vitae Axé Sur Les Compétences</dc:title>
</cp:coreProperties>
</file>