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6800" cy="153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veryone. This is my dream guy! Love you Justin Pogge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8:04:00Z</dcterms:created>
  <dc:creator> Katelyn Guenther</dc:creator>
  <dc:description/>
  <cp:keywords/>
  <dc:language>en-US</dc:language>
  <cp:lastModifiedBy> Katelyn Guenther</cp:lastModifiedBy>
  <dcterms:modified xsi:type="dcterms:W3CDTF">2006-12-19T18:04:00Z</dcterms:modified>
  <cp:revision>2</cp:revision>
  <dc:subject/>
  <dc:title>  Everyone</dc:title>
</cp:coreProperties>
</file>