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UMMARY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WHATS CRACKING IT THAT BOY BILLO GIVING YOU HIS SUMMARY AND HERE WE GO. I WAS BORN IN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USTON, TEXAS MEMORIAL HOSPITAL RAISED IN MO CITY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MOVED TO ALIEF WHEN I WAS 8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ENT TO MAHANY THEN ODONNELL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00"/>
          <w:sz w:val="28"/>
          <w:szCs w:val="28"/>
        </w:rPr>
        <w:t xml:space="preserve">AND NOW THE BIG E A.K.A. ELSIK HIGH SCHOOL. I HAVE MADE ALOT OF FRIENDS BECAUSE I HAVE A GREAT SENCE OF HUMOR AND I AM ATHLETIC. BUT WHEN ITS TIME TO GET SEREOUS I DO BECAUSE I AM A STRIAT ‘A’ STUDENT AND I TAKE EDUCATION    SERIOUS.                                                                                </w:t>
      </w:r>
    </w:p>
    <w:p>
      <w:pPr>
        <w:pStyle w:val="Normal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               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18:52:00Z</dcterms:created>
  <dc:creator>encodunbabb</dc:creator>
  <dc:description/>
  <dc:language>en-US</dc:language>
  <cp:lastModifiedBy>encodunbabb</cp:lastModifiedBy>
  <dcterms:modified xsi:type="dcterms:W3CDTF">2006-03-10T20:14:00Z</dcterms:modified>
  <cp:revision>5</cp:revision>
  <dc:subject/>
  <dc:title>SUMMARY</dc:title>
</cp:coreProperties>
</file>