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fo</w:t>
      </w:r>
    </w:p>
    <w:p>
      <w:pPr>
        <w:pStyle w:val="Normal"/>
        <w:jc w:val="center"/>
        <w:rPr/>
      </w:pPr>
      <w:r>
        <w:rPr/>
        <w:t>Words: Elizabeth Brehmer &amp; Trevor Tiburzi</w:t>
      </w:r>
    </w:p>
    <w:p>
      <w:pPr>
        <w:pStyle w:val="Normal"/>
        <w:jc w:val="center"/>
        <w:rPr/>
      </w:pPr>
      <w:r>
        <w:rPr/>
        <w:t>Music: Trevor Tiburzi</w:t>
      </w:r>
    </w:p>
    <w:p>
      <w:pPr>
        <w:pStyle w:val="Normal"/>
        <w:jc w:val="center"/>
        <w:rPr>
          <w:sz w:val="24"/>
        </w:rPr>
      </w:pPr>
      <w:r>
        <w:rPr/>
        <w:t>Album: Zippersniffer 199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t a new way to fl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se your mind as the sk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rush your vitamins to get hig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rab the wheel to take a r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ellow man takes his ti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t no talent but rhymes with spaceship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ellow man takes his ti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t no reason but rhymes with spaceship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eal your mothers pr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make them fathers conf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astards took your s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rab the wheel and take a r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ellow man takes his ti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t no talent but rhymes with spaceship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ellow man takes his ti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t no reason but rhymes with spaceship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t a new way to fl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se your mind as the sk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rush your vitamins to get hig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rab the wheel to take a r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ellow man…yellow man takes his ti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ellow man…yellow man takes his ti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ellow man…yellow man takes his ti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ellow man…yellow man takes his ti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t a new way to fly (6times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1:08:00Z</dcterms:created>
  <dc:creator>trevor tiburzi</dc:creator>
  <dc:description/>
  <dc:language>en-US</dc:language>
  <cp:lastModifiedBy>trevor tiburzi</cp:lastModifiedBy>
  <dcterms:modified xsi:type="dcterms:W3CDTF">2003-06-01T01:18:00Z</dcterms:modified>
  <cp:revision>1</cp:revision>
  <dc:subject/>
  <dc:title>Ufo</dc:title>
</cp:coreProperties>
</file>