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Pheromones</w:t>
      </w:r>
    </w:p>
    <w:p>
      <w:pPr>
        <w:pStyle w:val="Normal"/>
        <w:jc w:val="center"/>
        <w:rPr/>
      </w:pPr>
      <w:r>
        <w:rPr/>
        <w:t>Words and music by: Trevor Tiburzi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And its been months I know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and still you fester in my head I can not let you go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oh yes I am unsure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his future such a winded path my life such a blur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oh yes I know what I feel when I feel when im next to you I feel you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and I need you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you got some pheromones and I got some hormones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I got some pheromones too I feel them when Im near you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you got some pheromones and I got some hormones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I got some pheromones too I feel them when Im near you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Im walkin sympathy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My eyes wont let me focus cus they will not let me see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Another life exists another man has your bliss trev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But now I feel so robbed our love was there its so dam strong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Our mission incomplete may I have another summer sweet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you got some pheromones and I got some hormones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I got some pheromones too I feel them when Im near you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you got some pheromones and I got some hormones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I got some pheromones too I feel them when Im near you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and its been months I know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but still you fester in my head I can not let you go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oh yes I am unsure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the future such a winded path my life such a blur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if another prince exists hell look into your eyes he’ll walk into the kingdom and steel my princess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if another prince exists he’ll go into the kingdom he’ll look into your eyes and steal my princess ohhh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if another prince exists he’ll go into the kingdom he’ll look into your eyes and steal my princess ohhh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5T04:30:00Z</dcterms:created>
  <dc:creator>Trevor</dc:creator>
  <dc:description/>
  <dc:language>en-US</dc:language>
  <cp:lastModifiedBy>trevor tiburzi</cp:lastModifiedBy>
  <cp:lastPrinted>2003-06-04T23:29:00Z</cp:lastPrinted>
  <dcterms:modified xsi:type="dcterms:W3CDTF">2003-06-05T04:30:00Z</dcterms:modified>
  <cp:revision>2</cp:revision>
  <dc:subject/>
  <dc:title>And its been months I know</dc:title>
</cp:coreProperties>
</file>