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w:rPr>
          <w:sz w:val="32"/>
        </w:rPr>
        <w:t>empty</w:t>
      </w:r>
    </w:p>
    <w:p>
      <w:pPr>
        <w:pStyle w:val="Normal"/>
        <w:jc w:val="center"/>
        <w:rPr/>
      </w:pPr>
      <w:r>
        <w:rPr/>
        <w:t>Words: Elizabeth Brehmer</w:t>
      </w:r>
    </w:p>
    <w:p>
      <w:pPr>
        <w:pStyle w:val="Normal"/>
        <w:jc w:val="center"/>
        <w:rPr/>
      </w:pPr>
      <w:r>
        <w:rPr/>
        <w:t>Music: Trevor Tiburzi</w:t>
      </w:r>
    </w:p>
    <w:p>
      <w:pPr>
        <w:pStyle w:val="Normal"/>
        <w:jc w:val="center"/>
        <w:rPr/>
      </w:pPr>
      <w:r>
        <w:rPr/>
        <w:t>Album: Zippersniffer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Do you ever wonder what its like to be me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Im sure you never noticed your life is so complete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Your just a self-inflicted blind man trying to see clean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I sometimes wonder what its like to be you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What ever wanders in your mind drifts right through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Im trying to tell you whats going on you still don’t have a clue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It must be nice to walk through life without a complication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I filled you in a million times you still don’t see the relation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Do use a favor and don’t talk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Your brain cell loss is still a shock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I slam the door to be free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you always seem to slip me the key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o your brain dead company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Do you ever wonder what its like to be me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Im sure you never noticed your life is so complete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Your just a self-inflicted blind man trying to see clean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I sometimes wonder what its like to be you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What ever wanders in your mind drifts right through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Im trying to tell you whats going on you still don’t have a clue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I never did like this game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Lack of speed too much to say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Im not supposed to be afraid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Its no supposed to be this way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ll my days are a steady blur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I never thought id take that turn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Wild nights are long and late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Like a trip I just cant shake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How much more can I take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Do you ever wonder what its like to be me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Im sure you never noticed your life is so complete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Your just a self-inflicted blind man trying to see clean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I sometimes wonder what its like to be you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What ever wanders in your mind drifts right through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Im trying to tell you whats going on you still don’t have a clue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I wonder what you think of me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With eyes closed its to dark to see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Lets be wild and pick up speed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it doesnt matter what the cost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Just be cool and we’ll get lost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Soon enough ill have to pay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Ill play the game that way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I think ill see the world today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I think ill see the world toda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1T00:14:00Z</dcterms:created>
  <dc:creator>trevor tiburzi</dc:creator>
  <dc:description/>
  <dc:language>en-US</dc:language>
  <cp:lastModifiedBy>trevor tiburzi</cp:lastModifiedBy>
  <dcterms:modified xsi:type="dcterms:W3CDTF">2003-06-01T01:08:00Z</dcterms:modified>
  <cp:revision>3</cp:revision>
  <dc:subject/>
  <dc:title>Do you ever wonder what its like to be me</dc:title>
</cp:coreProperties>
</file>