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Tie-died</w:t>
      </w:r>
    </w:p>
    <w:p>
      <w:pPr>
        <w:pStyle w:val="Normal"/>
        <w:jc w:val="center"/>
        <w:rPr/>
      </w:pPr>
      <w:r>
        <w:rPr/>
        <w:t>Words &amp; music: Trevor Tiburzi</w:t>
      </w:r>
    </w:p>
    <w:p>
      <w:pPr>
        <w:pStyle w:val="Normal"/>
        <w:jc w:val="center"/>
        <w:rPr/>
      </w:pPr>
      <w:r>
        <w:rPr/>
        <w:t>Album: Zippersniffer 1997 &amp; EFM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he took her tie-d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her angel alib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en she ran off with the hippie from the sky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he took her tie-d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her angel alib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en she ran off with the hippie from the sky all the hipp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do not know what I was think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at greasy long hair freak looked like…. Abraham Lincol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he took her squinted ey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all her twisted l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en she ran off with the hippie from the sky all the hipp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he took her squinted ey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all her twisted l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en she ran off with the hippie from the sky all the hipp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do not know what I was think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at greasy long hair freak looked like….Abraham Lincol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1:46:00Z</dcterms:created>
  <dc:creator>trevor tiburzi</dc:creator>
  <dc:description/>
  <dc:language>en-US</dc:language>
  <cp:lastModifiedBy>trevor tiburzi</cp:lastModifiedBy>
  <cp:lastPrinted>2003-05-31T20:54:00Z</cp:lastPrinted>
  <dcterms:modified xsi:type="dcterms:W3CDTF">2003-06-01T01:55:00Z</dcterms:modified>
  <cp:revision>2</cp:revision>
  <dc:subject/>
  <dc:title>Tie-died</dc:title>
</cp:coreProperties>
</file>