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32"/>
        </w:rPr>
      </w:pPr>
      <w:r>
        <w:rPr>
          <w:sz w:val="32"/>
        </w:rPr>
        <w:t>Someday</w:t>
      </w:r>
    </w:p>
    <w:p>
      <w:pPr>
        <w:pStyle w:val="Normal"/>
        <w:jc w:val="center"/>
        <w:rPr/>
      </w:pPr>
      <w:r>
        <w:rPr/>
        <w:t>Words and music by: Trevor Tiburzi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omeday she’ll realize you were ment to be with her on tour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ill that day gotta go never seen vertigo but I will someday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omeday youll see his daughter with pigtails running through the flowers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an shes cute, looks like him, its better that it has never been the two of us oneday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omeday your old decrepit must admit its not expected i don’t know how long ill live I did a lot  I shouldn’t of did you must believe in god someday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omeday youll be together out of the head with eachother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Gotta go, going late, why your such a nervous date youll ruin it for yourself someday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02:07:00Z</dcterms:created>
  <dc:creator>trevor tiburzi</dc:creator>
  <dc:description/>
  <dc:language>en-US</dc:language>
  <cp:lastModifiedBy>trevor tiburzi</cp:lastModifiedBy>
  <cp:lastPrinted>2003-06-04T21:09:00Z</cp:lastPrinted>
  <dcterms:modified xsi:type="dcterms:W3CDTF">2003-06-05T02:09:00Z</dcterms:modified>
  <cp:revision>1</cp:revision>
  <dc:subject/>
  <dc:title>Someday</dc:title>
</cp:coreProperties>
</file>