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mily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Words and music: Darcy Tiburz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lack and whi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d and yellow</w:t>
      </w:r>
    </w:p>
    <w:p>
      <w:pPr>
        <w:pStyle w:val="Heading1"/>
        <w:jc w:val="center"/>
        <w:rPr/>
      </w:pPr>
      <w:r>
        <w:rPr/>
        <w:t>They are my famil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hort or tall they may be large or smal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y still are my famil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ll first of all theres my brother howar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my brother clearenc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y aint got a lot for wha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y got sure turns me 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ecause theyre happy and fre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re like you and 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y are my famil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n there is my sister debb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my brother ric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they aint got a lot for wha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y got sure turns me 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ecause theyre happy and fre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re like you and 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y are my famil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most if all theres my moma p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they aint got a lot for wha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y got sure turns me 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ecause theyre happy and fre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re like you and 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y are my famil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w you see I have my own famil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res frank and trevo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gina and 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lack or whi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d or yell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hort or tall they may be large or smal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re a famil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22:36:00Z</dcterms:created>
  <dc:creator>trevor tiburzi</dc:creator>
  <dc:description/>
  <dc:language>en-US</dc:language>
  <cp:lastModifiedBy>trevor tiburzi</cp:lastModifiedBy>
  <cp:lastPrinted>2003-07-06T17:53:00Z</cp:lastPrinted>
  <dcterms:modified xsi:type="dcterms:W3CDTF">2003-07-06T22:53:00Z</dcterms:modified>
  <cp:revision>1</cp:revision>
  <dc:subject/>
  <dc:title>Family</dc:title>
</cp:coreProperties>
</file>