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36"/>
        <w:gridCol w:w="4608"/>
        <w:gridCol w:w="1440"/>
        <w:gridCol w:w="864"/>
        <w:gridCol w:w="1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#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</w:tr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/ Handl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RANT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ranth,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6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KING PD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king Powder, 10 lb. p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, Hulled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, Hulled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8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, Hulled ORGANIC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.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, Hulled ORGANIC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Bean Soup Mix 25lb (Pinto, red, pink, Gr. Nrthn, Sm White, Bl Turtle, Lt. Kidney, Dk Kidney, Baby Lima, Lrg Lima, Blackeye, Garbanzo, Y Split, Gr Split, Lentils, P. Barl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Bean Mix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9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zuki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4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y Lima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y Lima Beans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5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y Lima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4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Turtle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Turtle Beans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Turtle Beans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eye Pea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eye Pea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1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eye Peas 6 gal 38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6.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banzo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banzo Beans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1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banzo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 Northern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 Northern Beans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 Northern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1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dney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dney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dney Beans ORGANIC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8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e Lima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l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ls, Green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ls, Green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3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ls, Red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3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g Beans ORGANIC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o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o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8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ried Beans 6 gal 25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5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Red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White Navy Beans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White Navy 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ybeans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 Bran fine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 Bran ORGANIC 4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wheat, Hulled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wheat, Hulled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5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, Whole White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.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, Whole Yellow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4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, Whole Yellow ORGANIC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N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fu White (case-6 ca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4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HANC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gh Enhancer (case-6 ca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x ORGANIC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e Slices 15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9.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e Slices 6 gal 9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6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ana Chips ORGANIC 14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isins 3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8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UTE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l Wheat Gluten 6 gal 3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2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U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ut,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ITHI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 Lecithin Powder 1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3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et, Hulled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4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ed, Hulled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ASS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asses, Fancy 60 lb. P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flower Seeds, Hulled ORGANIC 6 gal 25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2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flower Seeds, Hulled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6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flower Seeds, Hulled 6 gal 25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4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nut, combo med Nuggets 3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3.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 Groats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 Groats ORGANIC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 Groats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ck Rolled Oats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ck Rolled Oats 6 gal 21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ck Rolled Oats ORGANIC 6 gal 21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7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ck Rolled Oats ORGANIC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. Rolled Oats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 Rolled Oats 6 gal 2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.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 Rolled Oats ORGANIC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T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. Rolled Oats ORGANIC 6 gal 2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ve Oil, pomace 1 gal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ve Oil, pomace 6 each 1 gal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7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ve Oil, EXTRA VIRGIN 1 gal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ve Oil, EXTRA VIRGIN 6 each 1 gal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2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gel Hair, ORGANIC WHOLE GRAIN SPELT </w:t>
            </w:r>
          </w:p>
          <w:p>
            <w:pPr>
              <w:pStyle w:val="Normal"/>
              <w:jc w:val="center"/>
              <w:rPr/>
            </w:pPr>
            <w:r>
              <w:rPr/>
              <w:t>1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bows, ORGANIC WHOLE GRAIN SPELT </w:t>
            </w:r>
          </w:p>
          <w:p>
            <w:pPr>
              <w:pStyle w:val="Normal"/>
              <w:jc w:val="center"/>
              <w:rPr/>
            </w:pPr>
            <w:r>
              <w:rPr/>
              <w:t>1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tini, ORGANIC WHOLE GRAIN SPELT</w:t>
            </w:r>
          </w:p>
          <w:p>
            <w:pPr>
              <w:pStyle w:val="Normal"/>
              <w:jc w:val="center"/>
              <w:rPr/>
            </w:pPr>
            <w:r>
              <w:rPr/>
              <w:t>1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lls, ORGANIC WHOLE GRAIN SPELT</w:t>
            </w:r>
          </w:p>
          <w:p>
            <w:pPr>
              <w:pStyle w:val="Normal"/>
              <w:jc w:val="center"/>
              <w:rPr/>
            </w:pPr>
            <w:r>
              <w:rPr/>
              <w:t>1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ghetti, ORGANIC WHOLE GRAIN SPELT</w:t>
            </w:r>
          </w:p>
          <w:p>
            <w:pPr>
              <w:pStyle w:val="Normal"/>
              <w:jc w:val="center"/>
              <w:rPr/>
            </w:pPr>
            <w:r>
              <w:rPr/>
              <w:t>1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3.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 peas, Green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1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 Peas, GREEN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 Peas, Yellow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1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 Peas, YELLOW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8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COR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corn, Yellow 6 gal 45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COR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corn, Yellow ORGANIC 6 gal 45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5.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 Flakes 6 gal 1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.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 Slices, DEHYD.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toes, shredded, DEHYD. 1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O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oa,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1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asmati Brown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0.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asmati WHITE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(long)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LONG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LONG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9.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MED.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MED.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9.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SHORT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Brown SHORT ORGANIC 6 gal 43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9.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White (long) 6 gal 44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7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WILD ORGANIC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4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e, WILD ORGANIC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6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e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8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e,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al Salt Natural Mineral 50 lb. 6 g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09.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L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lt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5.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ion Powder 5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1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OUT SE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ley, Whole ORGANIC for sprouting 25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ver Honey 1 gal jug 12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ver Honey 5 gal jug 60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4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CANAT Brand Evap. Cane Juice 50 lb. B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9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lberry Honey 1 gal jug 12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lberry Honey 5 gal jug 60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4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 Blossom Honey 1 gal jug 12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 Blossom Honey 5 gal jug 60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9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ge Honey 1 gal jug 12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ge Honey 5 gal jug 60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pelo Honey 1 gal jug 12 lb. AVAILABLE SPRING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pelo Honey 5 gal jug 60 lb. AVAILABLE SPRING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dflower Honey 1 gal jug 12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30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N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dflower Honey 5 gal jug 60 l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TO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toes, dried diced 20 lb.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12.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TICA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ticale 6 gal 40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9.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um Wheat ORGANIC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um Wheat 6 gal 42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Red 6 gal 45 lb. N/P Bu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8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Red ORGANIC 6 gal 45 lb. N/P Bu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White 6 gal 45 lb. N/P Bu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7.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White ORGANIC 6 gal 45 lb. N/P Bu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 Wheat 6 gal 45 lb.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 Wheat ORGANIC 6 gal N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K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S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Case Fermipan Instant Yeast (20 ea. 1lb. pac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4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dling Fee:  25lb. or more - $2.00 per item</w:t>
      <w:tab/>
      <w:t xml:space="preserve">                                     Shipping Fee*:   Over 1,000lb/12 cent per pound</w:t>
    </w:r>
  </w:p>
  <w:p>
    <w:pPr>
      <w:pStyle w:val="Footer"/>
      <w:rPr/>
    </w:pPr>
    <w:r>
      <w:rPr/>
      <w:t xml:space="preserve">                         </w:t>
    </w:r>
    <w:r>
      <w:rPr/>
      <w:t>24lb or less – 15% of product price or $2.00                                         Over 2,000lb/9 cent per pound</w:t>
    </w:r>
  </w:p>
  <w:p>
    <w:pPr>
      <w:pStyle w:val="Footer"/>
      <w:rPr/>
    </w:pPr>
    <w:r>
      <w:rPr/>
      <w:t xml:space="preserve">                         </w:t>
    </w:r>
    <w:r>
      <w:rPr/>
      <w:t>whichever is lower.                                                                                Over 5,000lb/8 cent per pound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</w:t>
    </w:r>
    <w:r>
      <w:rPr/>
      <w:t>Over 10,000lb/7 cent per pound</w:t>
    </w:r>
  </w:p>
  <w:p>
    <w:pPr>
      <w:pStyle w:val="Footer"/>
      <w:rPr/>
    </w:pPr>
    <w:r>
      <w:rPr/>
      <w:t xml:space="preserve">*After order deadline is reached, you will be notified of shipping cost for the order.  </w:t>
    </w:r>
    <w:r>
      <w:rPr>
        <w:b/>
        <w:i/>
      </w:rPr>
      <w:t>ALL MONEY MUST BE REMITED UPON RECEIVING FEE NOTICE.   YOUR ORDER CANNOT BE ADDED TO FINAL INVOICE UNLESS MONEY IS  RECEIVED!</w:t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HE JACKSONVILLE FOOD CO-OP</w:t>
    </w:r>
  </w:p>
  <w:p>
    <w:pPr>
      <w:pStyle w:val="Header"/>
      <w:rPr/>
    </w:pPr>
    <w:r>
      <w:rPr>
        <w:b/>
      </w:rPr>
      <w:t>ORDERS</w:t>
    </w:r>
    <w:r>
      <w:rPr/>
      <w:t xml:space="preserve">: Angelia Matthews (904)745-1275 or </w:t>
    </w:r>
    <w:hyperlink r:id="rId1">
      <w:r>
        <w:rPr>
          <w:rStyle w:val="InternetLink"/>
        </w:rPr>
        <w:t>Jaxfoodcoop@juno.com</w:t>
      </w:r>
    </w:hyperlink>
    <w:r>
      <w:rPr/>
      <w:t xml:space="preserve"> </w:t>
    </w:r>
    <w:r>
      <w:rPr>
        <w:b/>
      </w:rPr>
      <w:t>PICK-UP</w:t>
    </w:r>
    <w:r>
      <w:rPr/>
      <w:t>: Tammy Scott(904)924-0395</w:t>
    </w:r>
  </w:p>
  <w:p>
    <w:pPr>
      <w:pStyle w:val="Header"/>
      <w:rPr/>
    </w:pPr>
    <w:r>
      <w:rPr/>
      <w:t xml:space="preserve">                  </w:t>
    </w:r>
    <w:r>
      <w:rPr/>
      <w:t>1912 Layton Road, Jacksonville, FL  32211                                               15240 Younis Road West, Jacksonville, FL 32218</w:t>
    </w:r>
  </w:p>
  <w:p>
    <w:pPr>
      <w:pStyle w:val="Header"/>
      <w:jc w:val="center"/>
      <w:rPr/>
    </w:pPr>
    <w:r>
      <w:rPr/>
      <w:t xml:space="preserve">WAREHOUSE PRICE LIST (revised 11/5/99)  </w:t>
    </w:r>
    <w:r>
      <w:rPr>
        <w:b/>
        <w:i/>
      </w:rPr>
      <w:t>PRICES SUBJECT TO CHANGE WITHOUT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axfoodcoop@jun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36:00Z</dcterms:created>
  <dc:creator>Walters</dc:creator>
  <dc:description/>
  <dc:language>en-US</dc:language>
  <cp:lastModifiedBy>Matthews</cp:lastModifiedBy>
  <cp:lastPrinted>2001-01-26T09:29:00Z</cp:lastPrinted>
  <dcterms:modified xsi:type="dcterms:W3CDTF">2001-01-26T14:36:00Z</dcterms:modified>
  <cp:revision>2</cp:revision>
  <dc:subject/>
  <dc:title>Busy Bee Breadshoppe Food Coop</dc:title>
</cp:coreProperties>
</file>