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rPr>
          <w:rFonts w:ascii="TimesNewRoman" w:hAnsi="TimesNewRoman" w:cs="TimesNewRoman"/>
          <w:sz w:val="40"/>
          <w:szCs w:val="40"/>
        </w:rPr>
      </w:pPr>
      <w:r>
        <w:rPr>
          <w:rFonts w:cs="TimesNewRoman" w:ascii="TimesNewRoman" w:hAnsi="TimesNewRoman"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48"/>
          <w:szCs w:val="40"/>
        </w:rPr>
      </w:pPr>
      <w:r>
        <w:rPr>
          <w:rFonts w:cs="TimesNewRoman" w:ascii="TimesNewRoman" w:hAnsi="TimesNewRoman"/>
          <w:sz w:val="48"/>
          <w:szCs w:val="40"/>
        </w:rPr>
        <w:t>MY ROCK ‘N SERVE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" w:ascii="TimesNewRoman" w:hAnsi="TimesNewRoman"/>
          <w:sz w:val="48"/>
          <w:szCs w:val="40"/>
        </w:rPr>
        <w:t>TOP HITS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Heading1"/>
        <w:rPr/>
      </w:pPr>
      <w:r>
        <w:rPr/>
        <w:t>Sugar and Spice and Everything Nic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Heading2"/>
        <w:rPr/>
      </w:pPr>
      <w:r>
        <w:rPr/>
        <w:t>Black Forest Dump Cake</w:t>
      </w:r>
    </w:p>
    <w:p>
      <w:pPr>
        <w:pStyle w:val="Normal"/>
        <w:rPr/>
      </w:pPr>
      <w:r>
        <w:rPr/>
      </w:r>
    </w:p>
    <w:tbl>
      <w:tblPr>
        <w:tblW w:w="7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 oz can crushed pineappl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1 oz can cherry pie filling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8.5 oz devils food cake mix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 cup chopped pecans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 stick melted butter (1/2 cup)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Whipped topping</w:t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Drain pineapple, reserve liquid. Spread pineapple in Large Deep Rock ‘N Serve. Add pie filing. Spread gently. Sprinkle dry cake mix onto filling; top with pecans.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mbine melted butter and pineapple juice and pour on top of mixture. Microwave on High 12 min. Cool, top with whipped topping and enjoy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Heading2"/>
        <w:rPr/>
      </w:pPr>
      <w:r>
        <w:rPr/>
        <w:t>Peanut Butter and Jam Bars</w:t>
      </w:r>
    </w:p>
    <w:p>
      <w:pPr>
        <w:pStyle w:val="Normal"/>
        <w:rPr/>
      </w:pPr>
      <w:r>
        <w:rPr/>
      </w:r>
    </w:p>
    <w:tbl>
      <w:tblPr>
        <w:tblW w:w="7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6 Tbs. Margarine, softened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/3 cup suga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/3 cup peanut butter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 egg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/3 cup light brown sugar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/3 cup strawberry jam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 2/3 cup flour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Combine butter, peanut butter, sugars and egg; beat well. Add flour and beat on low speed until mixture is crumbly.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Reserve 1 cup crumbs. Press remaining crumbs into a Rock ‘N Serve Large Shallow. Place on inverted plate to elevate dish in oven. Microwave on medium (50%) 5½-6½ min., or until base looks dry, rotating dish if necessary.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Spread jam on base to within ½ inch of edge. Sprinkle with reserved crumbs. Microwave on medium (50%) 6 to 7 mins. Or until jam bubbles near the center, rotating dish once.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akes 16 bars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Heading2"/>
        <w:rPr/>
      </w:pPr>
      <w:r>
        <w:rPr/>
        <w:t>Crunchy Munchies</w:t>
      </w:r>
    </w:p>
    <w:p>
      <w:pPr>
        <w:pStyle w:val="Normal"/>
        <w:rPr/>
      </w:pPr>
      <w:r>
        <w:rPr/>
      </w:r>
    </w:p>
    <w:tbl>
      <w:tblPr>
        <w:tblW w:w="7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¼ cup margarin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¼ cup suga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 Tbs. Honey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 tsp cinnamon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 cups O-type oat cerea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 cups wheat square cereal</w:t>
            </w:r>
          </w:p>
        </w:tc>
      </w:tr>
      <w:tr>
        <w:trPr/>
        <w:tc>
          <w:tcPr>
            <w:tcW w:w="705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 cup sliced almonds OR Spanish peanuts</w:t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 Large Deep Rock ‘N Serve combine margarine, sugar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honey and cinnamon. Microwave on high 1½-2 mins or until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mixture boils well, stirring once.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Stir in cereals and nuts; mix well. Microwave on high, uncovered, 2½-3½ mins. Or until lightly toasted, stirring twice. Turn out onto cookie sheet to cool. Store in Modular Mate, makes 5 cups.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*May substitute other non sweetened cereal, or mixture of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ereal – great way to use up leftover cereal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Heading2"/>
        <w:rPr/>
      </w:pPr>
      <w:r>
        <w:rPr/>
        <w:t>Fresh Strawberry Jam</w:t>
      </w:r>
    </w:p>
    <w:p>
      <w:pPr>
        <w:pStyle w:val="Normal"/>
        <w:rPr/>
      </w:pPr>
      <w:r>
        <w:rPr/>
      </w:r>
    </w:p>
    <w:tbl>
      <w:tblPr>
        <w:tblW w:w="7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5 cups crushed strawberries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 tsp. Lemon juic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 pkg. Powdered fruit pectin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7 cups sugar</w:t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x fruit, lemon juice and pectin in Rock ‘N Serve Larg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eep. Cover and microwave on high for 11 min., stir once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tir in sugar; microwave, uncovered, on high for 10-12 min.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r until mixture boils hard for at least one minute. Skim off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foam.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our into Freezer Mates Mini 2 containers and freez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or later use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Heading2"/>
        <w:rPr/>
      </w:pPr>
      <w:r>
        <w:rPr/>
        <w:t>Pineapple Wedding Cake</w:t>
      </w:r>
    </w:p>
    <w:p>
      <w:pPr>
        <w:pStyle w:val="Normal"/>
        <w:rPr/>
      </w:pPr>
      <w:r>
        <w:rPr/>
      </w:r>
    </w:p>
    <w:tbl>
      <w:tblPr>
        <w:tblW w:w="7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Jiffy Cake Mix (1 layer size)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 box instant vanilla pudding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8 oz cream chees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 cups milk</w:t>
            </w:r>
          </w:p>
        </w:tc>
      </w:tr>
      <w:tr>
        <w:trPr/>
        <w:tc>
          <w:tcPr>
            <w:tcW w:w="705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 med. Can crushed pineapple, drained</w:t>
            </w:r>
          </w:p>
        </w:tc>
      </w:tr>
      <w:tr>
        <w:trPr/>
        <w:tc>
          <w:tcPr>
            <w:tcW w:w="705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Cool Whip, coconut &amp; maraschino cherries, for garnish</w:t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x cake mix according to package directions in Mix ‘N Sto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lus and pour into Rock ‘N Serve Large Shallow; microwav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on high for 5 min. Cool.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x pudding, cream cheese, and milk and pour over cooled cake. Top with drained pineapple, cool whip, coconut, and cherries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Heading1"/>
        <w:rPr>
          <w:rFonts w:ascii="TimesNewRoman,Italic" w:hAnsi="TimesNewRoman,Italic" w:cs="TimesNewRoman,Italic"/>
          <w:i w:val="false"/>
          <w:i w:val="false"/>
          <w:iCs w:val="false"/>
          <w:sz w:val="28"/>
          <w:szCs w:val="28"/>
        </w:rPr>
      </w:pPr>
      <w:r>
        <w:rPr>
          <w:rFonts w:cs="TimesNewRoman,Italic"/>
          <w:i w:val="false"/>
          <w:iCs w:val="false"/>
          <w:sz w:val="28"/>
          <w:szCs w:val="28"/>
        </w:rPr>
      </w:r>
    </w:p>
    <w:p>
      <w:pPr>
        <w:pStyle w:val="Heading1"/>
        <w:rPr/>
      </w:pPr>
      <w:r>
        <w:rPr/>
        <w:t>Fun Stuff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Heading2"/>
        <w:rPr/>
      </w:pPr>
      <w:r>
        <w:rPr/>
        <w:t>Bread and Butter Pickl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large cucumber, sliced in ¼ inch thick round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medium onion, sliced in thin round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up sugar ½ cup white vinega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tsp salt ½ tsp mustard see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½ tsp celery seeds ¼ tsp turmeric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x all ingredients in Rock ‘N Serve Large Deep. Microwave o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high 7-8 miu., stirring twice, until cucumber is crisp-tender an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nion translucent. Cool and place in Freezer Mates Mini 2 fo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storage.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Keep up to 1 month in refrigerator and freeze very well for longer storage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This even works great with zucchini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  <w:iCs/>
        </w:rPr>
      </w:pPr>
      <w:r>
        <w:rPr>
          <w:rFonts w:cs="TimesNewRoman,Bold" w:ascii="TimesNewRoman,Bold" w:hAnsi="TimesNewRoman,Bold"/>
          <w:b/>
          <w:bCs/>
          <w:i/>
          <w:i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Heading2"/>
        <w:rPr/>
      </w:pPr>
      <w:r>
        <w:rPr/>
        <w:t>Microwave Play Dough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tbl>
      <w:tblPr>
        <w:tblW w:w="7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 cups flour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2 cups wate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1 cup salt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 tsp. Cream of tarta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4 Tbs oi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food coloring</w:t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x all ingredients in Rock ‘N Serve Large Deep. Microwave o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high 3-5 min, stirring every minute. Cook until mixture gets so thick it can’t be stirred. Let mixture cool. 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vide and knead in food color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tore in Tupperware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Cincinnati Chili Dip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an or frozen pkg. Chili 8 oz cream chees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up grated Colby cheese corn chips for dipping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 Rock ‘N Serve Large Shallow soften and spread cream cheese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op with chili. Microwave on medium high (70%) 2 min. Sprinkl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ith cheese. Serve with chips for dipping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  <w:t>I feel like chicken tonight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Chicken Cordon Bleu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oneless, skinless chicken breast 1 slice Swiss chees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etter Cheddar Crackers, crushed 2 slices low fat ham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elted butte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enderize chicken breast with meat cleaver. Top with a slic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f Swiss cheese and 2 pieces of ham. Roll and close with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oothpick. Dip in melted butter. Roll in crushed cracke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rumbs. Place in Small Rock ‘N Serve. Microwave on high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½ min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Quick and Easy Lemon Pepper Chicke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3 boneless, skinless chicken breast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racle Whip Lemon Peppe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at chicken with Miracle whip and sprinkle with lemo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epper;. Place in Rock ‘N Serve Large Shallow. Microwav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n high for 8-9 min. Let stand, covered for 2 min. to finish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oking. Quick and Easy Mexican Chicken Use Taco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easoning instead of lemon pepper and cook as above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Whole Chicke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lace a 3 lb chicken in the Large Deep Rock ‘n Serve, breas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ide down. Cover with Large Shallow Rock ‘N Serve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crowave on high 9 min., turn breast side up, microwave o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high 9 min. Let stand for 5 min. Wonderful for chicken salad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asseroles, or sliced chicken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Firehouse Chicke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envelope dry onion soup mix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bottle Catalina salad dressing (fat free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an whole berry cranberry sauc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boneless, skinless chicken breast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x first three ingredients in Large Deep Rock ‘N Serve, ad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hicken breast and marinate overnight. Microwave on high 12-15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n. stirring and turning chicken one time. Let stand 5 min. Grea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erved over noodles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Chicago Style Chicke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envelope dry onion soup mix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bottle Catalina salad dressing (fat free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jar Apricot preserv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boneless, skinless chicken breast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x first three ingredients in Large Deep Rock ‘N Serve, ad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hicken breast and marinate overnight. Microwave on high 12-15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n. stirring and turning chicken one time. Let stand 5 min. Grea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erved over noodles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  <w:t>Quick and Easy Dinners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  <w:i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Chipper Fish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lb scrod or cod fillets 1/3 cup Caesar salad dressing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up crushed potato chip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rrange fish around the outer edges of Rock ‘N Serve Larg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hallow, placing none in the center. Add salad dressing an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urn fillets to coat. Sprinkle potato chips over fish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crowave on high 4-5 min. uncovered. Rotate dish midway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rough cooking. Let fish stand 3 min. before testing fo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oneness. Makes 4 servings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Spicy Beans and Ric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1/3 cup minute rice 1 pkg. Taco seasoning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an kidney beans, drained dash cayenne peppe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1/3 cup wate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 Medium Deep Rock ‘N Serve put rice, drained beans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easoning mix and cayenne pepper. Add water, mix well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ver and microwave on high 8 min. Stir, let stand for 4 min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erve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Yam Ham Roll Up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8 oz can yams, drained 1 Tbs. Butter, melte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3 Tbs brown sugar 4 thin slices ham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8 oz can pineapple slices, drained, reserve juic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¼ c. pecans 6 Tbs. Brown suga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ash yams with butter and 3 Tbs brown sugar. Spread ham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lices with yam mixture and roll up loosely. Place pineappl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lices in bottom of Rock ‘N Serve Large Shallow. Place roll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ups on pineapple. Mix together 6 Tbs. Reserved pineappl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juice, pecans and 6 Tbs. Brown sugar; pour over roll ups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ver and microwave on high 4-6 min. Let stand 5 min. an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njoy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Salmon &amp; Dill Sauc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salmon steak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ll Sauce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 Tbs. Fresh dill, chopped 2 Tbs. Fresh parsley, choppe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½ cup cottage cheese 2 Tbs. Plain yogur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lace 4 salmon steaks in Rock ‘N Serve Large Shallow. Sprinkl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ith 2 Tbs. Water. Cover and microwave at 70% for 7-9 min., rotat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sh ½ turn midway through cooking time. Allow to stand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ll Sauce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x parsley and dill in blender for a few seconds, add cottage chees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&amp; yogurt. Blend until smooth, season to taste. In Rock ‘N Serv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mall heat sauce 1-2 min. at 70% power, taking care not to boil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erve over salmon steaks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Macaroni Pizza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 cups uncooked macaroni 1 tsp Parmesan chees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egg ½ cup skim milk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5½ oz jar spaghetti sauce ½ cup chopped green peppe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½ cup chopped onion 4 oz can mushrooms, draine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 Tbs Parmesan cheese ½ lb cooked ground mea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8 oz shredded light Mozzarella chees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ok macaroni. For crust mix egg, milk and 1 tsp. Parmesa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heese; stir in cooked macaroni. Spread in Rock ‘N Serve Larg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hallow. Pour spaghetti sauce over macaroni, top with gree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epper, onion, mushrooms, small bits of cooked ground meat &amp; 2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bs. Parmesan. Microwave on high 5 min. Sprinkle with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ozzarella cheese. Microwave 2 more minutes. Let stand 5-10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n. before cutting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Mostaccioli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lb Mostaccioli pasta, cooke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large jar spaghetti sauc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½ c Colby chees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lb ground beef, cooked &amp; draine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 c. Mozzarella chees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tir together cooked pasta, ground beef, Colby cheese, an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auce. Put in Rock ‘N Serve Large Deep. Microwave at 70%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ower for 15-17 min. stir. Sprinkle 2 cups Mozzarella on top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ver and microwave for 2 min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Broccoli Soup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4½ oz can chicken broth 1 cup milk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 Tbs. Butter ½ tsp parsley flak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½ tsp salt ¼ tsp peppe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¼ tsp nutmeg 2 Tbs. Cornstarch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½ cups finely chopped broccoli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mbine all ingredients, except broccoli, in Rock ‘N Serv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edium Deep, stir until cornstarch is dissolved. Add broccoli;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ver and microwave at 70% power for 13-14 min., until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roccoli is fork tender. Stir and turn once during cooking. Le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tand 5 min. before serving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Quick Apple Crisp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pkg. Archway oatmeal cookies 1 can apple pie filling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ine the bottom of the Large Shallow Rock ‘N Serve with th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okies to form a crust, crumble the remaining cookies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poon the pie filling over the “crust” and top with crumble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okies. Microwave on high 3-5 min. or until hot. Grea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erved warm with ice-cream!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Easy and quick to make and serve at a demo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Meat &amp; Potatoes 5 Way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5 cups peeled &amp; sliced potato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lace sliced potatoes in Rock ‘N Serve Large Deep and microwav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n high for 3-4 min. STI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e potatoes form the bottom layer for the next layers your choice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eat (middle layer) Top Layer 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oneless Chicken Cream of Chicken or Broccoli Soup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(dilute with ½ can milk or water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ork Chops Cream of Mushroom Soup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(dilute with ½ can milk or water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ork Chops Sauerkraut and thin slices of appl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moked Sausage Sauerkraut &amp; caraway seed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ausage Links Scrambled Egg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y meat over potatoes, thicker parts to the outside, spoon the top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yer over all, being sure to cover all of the potatoes and meat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ver with Rock ‘N Serve Large Shallow, which forms a dome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crowave 15 to 18 min. on high. Let stand 5 min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Garnish Ideas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hicken – Salsa down the center and a sprinkling of cheddar cheese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ork Chops – Durkee Fried onion ring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ggs – sprinkling of Colby chees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Quick Au Gratin Potato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10 oz can cream of potato soup ½ cup sour cream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¾ cup shredded cheddar cheese, divide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6 oz pkg. Frozen hashed brown potato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mbine potatoes, soup, sour cream and ½ cup cheese in Rock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‘</w:t>
      </w:r>
      <w:r>
        <w:rPr>
          <w:rFonts w:cs="TimesNewRoman" w:ascii="TimesNewRoman" w:hAnsi="TimesNewRoman"/>
        </w:rPr>
        <w:t>N Serve Large Deep. Microwave on high 10-11 min. until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otatoes are tender, stirring once during cooking time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prinkle with remaining ¼ cup cheese, cover and let stand 3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n., until cheese melts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Macaroni and Cheese for 2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up elbow macaroni, uncooke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up hot water ½ cup milk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 Tbs butter 1 cup cubed chees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lace macaroni, hot water, milk &amp; butter in Rock ‘N Serv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edium Deep. Microwave on high, uncovered, for 7-8 min.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tirring once or twice. Stir in 1 cup cubed cheese. Microwav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min. until cheese starts to melt. Stir and let stand a few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nutes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Zesty Smoked Sausag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lb smoked sausage, sliced ½ cup orange marmalad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Tbs. White vinegar 1 Tbs. Mustar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an zesty tomato soup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x all ingredients in Rock ‘N Serve Medium Deep, stir to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at meat. Cover, microwave on high 7 min. and serve!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Yummy appetizer – great Tupperware party food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Potato Sala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½ cup onion, diced ½ cup celery, dice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-6 slices bacon, diced 1/3 cup suga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/3 cup vinegar 4 microwave hard boiled egg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3 Tbs. Mayonnais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ok bacon pieces in Rock ‘N Serve Medium Shallow for 4 min. o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high, stirring every min. Drain off half the bacon grease. To th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maining bacon grease and bacon add sugar and vinegar, sti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quickly so the sugar dissolves. Add this mixture to the potatoes with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e celery and onion, blend in mayonnaise. These ingredients work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ell with macaroni salad, too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Potato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6 cups potatoes, peeled and slice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ut potatoes in Rock ‘N Serve Large Deep, cover with Rock ‘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erve Large Shallow. Cook on high for 10 min., stir and let stan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or 5 min. Use to mash, fry or for potato salad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“</w:t>
      </w:r>
      <w:r>
        <w:rPr>
          <w:rFonts w:cs="TimesNewRoman,Bold" w:ascii="TimesNewRoman,Bold" w:hAnsi="TimesNewRoman,Bold"/>
          <w:b/>
          <w:bCs/>
        </w:rPr>
        <w:t>Square” Hard “Boiled” Egg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egg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 Small Rock ‘N Serve crack 1 egg; gently poke holes in yellow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nd white. Cover &amp; microwave at 50% power for 75 sec. Let stan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or 2 min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eggs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Use Medium Shallow Rock ‘N Serve, microwave at 50% for 5 min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et stand for 5 min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hop and use as you would hard boiled eggs – but no peeling!!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  <w:t>FAMILY MICROSTEAMER RECIPES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Pineapple Upside Down Cak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Jiffy cake mix (yellow, 1 layer size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egg 1 can pineapple slic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½ cup brown sugar 3 tbs. Margarin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araschino cherri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x cake mix, 1 egg &amp; ½ cup pineapple juice. Melt margarin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 Microsteamer, sprinkle with brown sugar, place pineappl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lices and cherries on brown sugar. Pour on cake batter &amp;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ok on high 7-8 min. Place Microsteamer on top of inverte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lander to elevate for even cooking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Onion Roasted Potatoes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Microwave cooking cuts time in this great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Low fat French fry substitute!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envelope dry onion soup 2 lb potatoes, cut into chunk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/3 cup olive or vegetable oil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reheat conventional oven to 450. In Family Siz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crosteamer, place ½ cup water in bottom and potatoes i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lander. Cover. Microwave on high for 8 min. In larg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upperware bowl mix oil and onion soup mix. Add potatoes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oss to coat and put in low baking pan. Roast in oven until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Golden brown (about 10 min.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Easy Marzetti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lb ground chuck* 1 onio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¼ cup chopped green pepper 1 Tbs Chili powde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¼ tsp. Garlic powder 8 oz pkg. Inn Maid noodl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up shredded chees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hisk together in Mix ‘N Stor Plus for Sauce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an tomato soup 1 cup wate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an cream of mushroom soup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rown ground beef, onion and green pepper in Colander in Family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ize Microsteamer, discard grease and wipe out casserole. Plac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ground beef in casserole, mix in spices and top with noodles, pou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e sauce over the noodles. Cover and microwave on high for 10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n, then at 50% power for 15 min. Stir, top with cheese and le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tand 5-10 min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*May use 2 lb ground chuck and ½ cup more water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Taco Pi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lb ground beef 1 pkg. Taco seasoning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jar salsa 1 can refried bean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½ cups shredded chees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rown ground beef in Family Microsteamer Colander, drain. Mash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fried beans into bottom of steamer. Mix browned ground beef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ith salsa and taco seasoning, pour over beans. Cover. Microwav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n high for 8 min. Sprinkle cheese over top. Cover and allow 2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n. standing time. Garnish with sour cream and chives, if desired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erve with Tortilla chips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Rainbow S’Mor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up marshmallow crème 3 oz Mini M &amp; M’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3 oz white chocolate chip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rust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lend together until crumbly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cup flour ¾ cup Graham cracker crumb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/3 cup softened butter ¼ cup suga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¼ cup brown sugar ¼ tsp. Sal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ress into Rock ‘N Serve Large Shallow and microwave a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70% power for 3-4 min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op warm crust with marshmallow crème and let stand until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oftened. Mix Mini M &amp; M’s and white chocolate chip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gently spread over warm crust. Microwave 1 min. on high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ol and cut into bars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sz w:val="28"/>
          <w:szCs w:val="28"/>
        </w:rPr>
      </w:pPr>
      <w:r>
        <w:rPr>
          <w:rFonts w:cs="TimesNewRoman,Italic" w:ascii="TimesNewRoman,Italic" w:hAnsi="TimesNewRoman,Italic"/>
          <w:i/>
          <w:iCs/>
          <w:sz w:val="28"/>
          <w:szCs w:val="28"/>
        </w:rPr>
        <w:t>Kid’s Stuff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Soda Fountain Cak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Jiffy Cake mix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2 flat bottom ice cream con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 Mix ‘N Stor Plus mix cake mix according to packag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rections, using slightly less water. Fill cone 2/3 full with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atter and microwave about 45 sec. Per cone on high, cook 1-3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t a time. Cool &amp; decorate with icing, sprinkles and/or a dip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f ice cream! Cut a straw into 4 pieces and insert 2 into top of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ach cake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Banana Dog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¾ cup peanut butter 2 Tbs honey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hot dog buns 2 small banana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Tbs lemon juic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crowave honey and peanut butter in Rock ‘N Serve Small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or 30 sec., stir, spread on buns. Slice bananas lengthwise and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p in lemon juice. Place banana halves on buns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Melted Chocolat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elting chocolate in the microwave is very easy! Place th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hocolate in the Rock ‘N Serve Small or Medium Shallow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crowave at 50%, uncovered, stirring and checking at least every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inute. The chocolate will not look melted but will liquefy whe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tirred. There are two important things to remember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. Melt at a low temperature (50% power), if the chocolate get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oo hot it will be ruined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. Never add water, it will get grainy and be ruined; add a few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rops of vegetable oil if you need to thin the chocolate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Dipping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lways dip sweet items before salty. Great things to dip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pricot halves Oreo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resh strawberries Pretzel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ringles (sounds strange, yummy) Use your imagination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Bacon &amp; Egg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elt white chocolate and spoon onto waxed paper, place 2 pretzel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t the side (bacon) and two yellow M &amp; M’s (yolks) into center.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</w:rPr>
      </w:pPr>
      <w:r>
        <w:rPr>
          <w:rFonts w:cs="TimesNewRoman,Italic" w:ascii="TimesNewRoman,Italic" w:hAnsi="TimesNewRoman,Italic"/>
          <w:i/>
          <w:iCs/>
        </w:rPr>
        <w:t>Kids just love these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Easter Egg Nest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6 oz chocolate chips 6 oz butterscotch chip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5 oz chow mein noodles or 1 pkg. Shredded coconut (7 oz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elt chocolate in Medium Deep Rock ‘N Serve, stir in noodles o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conut. Mound on waxed paper and use the bottom of spoon to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indent center, place mini jelly beans in the nests for </w:t>
      </w:r>
      <w:r>
        <w:rPr>
          <w:rFonts w:cs="TimesNewRoman,Italic" w:ascii="TimesNewRoman,Italic" w:hAnsi="TimesNewRoman,Italic"/>
          <w:i/>
          <w:iCs/>
        </w:rPr>
        <w:t>eggs</w:t>
      </w:r>
      <w:r>
        <w:rPr>
          <w:rFonts w:cs="TimesNewRoman" w:ascii="TimesNewRoman" w:hAnsi="TimesNewRoman"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Microwave Hints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100 hours cooking in the conventional oven = $75.00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100 hours cooking in the microwave oven = $3.00!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lus you’ll be making a lot more food in less time mean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ven greater savings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Do not overcook – standing time is ¼ of cooking time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Microwaves are attracted to fat, sugar and liquid – food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high in these ingredients cook faster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Center of food is the last to get done – microwav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enetrate 1½ inch from top, bottom and sides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Microwaves cook by bouncing around, creating frictio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hich cooks the food, that is why standing time is so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mportant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Cakes, cookies and candy do not need tight fitting lids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Casseroles, meats and vegetables need tight fitting cover to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rovide a steaming effect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To clean microwave: Use 1 cup water with 1 Tbs. Vanilla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r lemon juice and cook on high 5 min. or until very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teamy. Wipe with damp cloth. Don’t forget the top of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e interior, makes the kitchen smell good, too!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Basic Rule: Everything should be cooked 6 min pe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ound, except fish and eggs. Fish is 3 min per pounds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ggs are 1 min. 15 sec. Per egg unless mixed with othe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gredients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Find Hot Spots: Dampen a paper towel and lay flat i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ottom of microwave. Heat 1 min. on high. Look for dry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(hot) spots on towels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Brown extra ground beef in the Family Microsteamer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freeze in small Tupperware containers for fast and easy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eals. 1 cup = 1 pound for chili, tacos, meat sauce, etc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aves on kitchen clean up too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Potatoes may be sliced ahead of time, refrigerated in wate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ith milk in a Tupperware container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Make a child’s cake in the soup mug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Make a muffin in the micro-mug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Equal amounts of applesauce may be substituted for oil i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ake recipes to cut down on fat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Best sources of iron: Liver, kidney, red meats, green leafy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egetables, dried fruit, dried beans &amp; peas, black strap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olasses and whole grain cereals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Enhance iron absorption by eating a vegetable or frui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ntaining Vitamin C (tomato, orange, potato) at the sam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eal. Eggs or tea can interfere with Iron absorption from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egetable sources.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" w:ascii="TimesNewRoman" w:hAnsi="TimesNewRoman"/>
        </w:rPr>
        <w:t>Determine Microwave Wattage: Boil 1 cup room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emperature water. Boils in 3 min = 600 watts. Boils in les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an 3 min. = higher than 600 watts. Takes more than 3 min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o boil = lower than 600 watts.</w:t>
      </w:r>
    </w:p>
    <w:p>
      <w:pPr>
        <w:pStyle w:val="Normal"/>
        <w:autoSpaceDE w:val="false"/>
        <w:rPr>
          <w:rFonts w:ascii="TimesNewRoman,Italic" w:hAnsi="TimesNewRoman,Italic" w:cs="TimesNewRoman,Italic"/>
          <w:sz w:val="20"/>
          <w:szCs w:val="20"/>
        </w:rPr>
      </w:pPr>
      <w:r>
        <w:rPr>
          <w:rFonts w:cs="TimesNewRoman,Italic" w:ascii="TimesNewRoman,Italic" w:hAnsi="TimesNewRoman,Italic"/>
          <w:sz w:val="20"/>
          <w:szCs w:val="20"/>
        </w:rPr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Symbol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Italic" w:hAnsi="TimesNewRoman,Italic" w:cs="TimesNewRoman,Italic"/>
      <w:b/>
      <w:bCs/>
      <w:i/>
      <w:i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,Bold" w:hAnsi="TimesNewRoman,Bold" w:cs="TimesNewRoman,Bold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50:00Z</dcterms:created>
  <dc:creator>Joel Morris</dc:creator>
  <dc:description/>
  <dc:language>en-US</dc:language>
  <cp:lastModifiedBy>Joel Morris</cp:lastModifiedBy>
  <dcterms:modified xsi:type="dcterms:W3CDTF">2005-08-31T21:20:00Z</dcterms:modified>
  <cp:revision>5</cp:revision>
  <dc:subject/>
  <dc:title>MY ROCK ‘N SERVE</dc:title>
</cp:coreProperties>
</file>