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ick Shake Recip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andied Chicken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A delicious chicken recipe! We love the sweet-and-sour style sauce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rep. time: 15 minutes      Cooking time: 21-28 minut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erves: 4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ource: Tupperware Recip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 cups Chicken Mix, (see our recipe below)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3/4 cup maple syrup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3 cup catsup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3 cup white vinegar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hot cooked rice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Direction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. In a TupperWave® 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-quart Casserole, place Chicken Mix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. In Quick Shake™ container, place maple syrup, catsup and vinegar. Ad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blender insert, then apply seal and shake well. Pour syrup mixture ove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hicken mix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. Microwave on High 10-15 minutes until very hot. Serve over hot cook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rice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hicken Mix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6 pounds boneless skinless chicken breast or tender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 cups celery, chopp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 cups onion, chopp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/4 cup fresh parsley, chopp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½ teaspoons dried basil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alt and pepper, to tast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Directions 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1. In a TupperWave™ Colander, set over a TupperWave 3-quart Casserole, plac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about half the chicken and vegetable mixture in a circle arrangement,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leaving a hole in the center. Cover with TupperWave™ matching cover an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crowave on High 8-10 minutes, stirring once or twice. Stir again and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continue to microwave 5-8 minutes, until chicken is no longer pink an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vegetables are crisp and tender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. Set aside and repeat procedure until all the chicken is cooked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. This basic mixture makes 6 main dish recipes which will each serve 4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eople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Orange and Pear Sala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A tasty treat!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rep. time: 20 minutes      Cooking time: 5 minut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erves: 4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ource: Tupperware Recip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 orange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 medium pears, cored and slic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2 cup lowfat vanilla yogurt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tablespoon honey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4 cups mixed salad greens, torn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4 cup chopped pecans, chopp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Direction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. Grate 1/4 tsp. zest from one orange; set aside. Cut peel from oranges;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hen working over a bowl to catch juices, cut oranges into sections. Remov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and set aside 1 Tbs. of juice from the bowl. Add pears to bowl and tos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lightly to mix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. For dressing, combine reserved orange zest and juice, the yogurt an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honey. In Tupperware® 6 1/2 cup Serving Bowl from the 3 pc Serving Bowl Set,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lace greens. Arrange orange and pear slices over greens, then pour dressin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over all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. Toss lightly to mix; then sprinkle with chopped pecan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eaches and Cream Tart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A wonderful dessert that the whole family will enjoy!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rep. time: 30 minutes      Cooking time: 15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erves: 6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ource: Tupperware Recip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sheet (1/2 of 17 1/2 oz. pkg.) frozen puff pastry, thaw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2 cup dairy sour cream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frozen unsweetened peach slices, slightly thaw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Direction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. Preheat oven to 375º F. On a Simply Perfect™ Pastry Sheet, using a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upperware® Rolling Pin filled with cold water, roll sheet of pastry to a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2-inch square. Cut four 12x1-inch strips of dough off one side of the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pastry square. Cut one of the strips crosswise in half. Transfer th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rectangle to an ungreased baking sheet. Using a fork, prick pastry at 1-inch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tervals. Brush edges of rectangle with water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. Lay a 12x1-inch strip on top of each of the long sides of the rectangle;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lay a 6x1-inch strip on top of each of the short sides. Using small cooki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utter, or a sharp knife, cut the remaining 12x1-inch strip into leaves o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other decorative shapes. Place leaves on pastry sheet not touching rectangle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Bake rectangle and leaves in preheated oven about 15 minutes until golden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brown. Cool on a wire rack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. While pastry is cooling, in a Thatsa™ Bowl Jr., stir together pudding,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our cream and orange zest. To assemble tart, transfer baked pastry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rectangle to serving plate. Spoon pudding mixture into baked pastry Arrang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eaches and blueberries over pudding. Garnish with baked pastry leave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hicken Skillet Dinne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An easy dinner dish and a great way to get your kids to eat broccoli an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mushrooms!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rep. time: 10 minutes      Cooking time: 10-15 minut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erves: 4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ource: Tupperware Recip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tablespoon olive oil, or canola oil, divid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4 skinned Bone-in chicken breast halves, (about 2 1/2 lbs.)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package (10 ounces) mushrooms, cleaned and slic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 cloves garlic, minc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-1/2 cups canned reduced sodium chicken broth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8 ounces fresh or frozen cavatelli, uncook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2 teaspoon crushed red pepper flake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medium head broccoli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Direction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. In a large nonstick skillet, heat 2 tsp. oil over medium heat; ad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chicken and brown on both sides; remove to a plate and keep warm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. In the same skillet, over high heat, sauté the mushrooms and garlic in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remaining 1 tsp. oil for about 2 minutes. Add browned chicken, broth, pasta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and pepper flakes. Cover and simmer for 15-20 minutes, or until chicken i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ooked through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. Meanwhile, cut the broccoli into florets and slice stalks diagonally into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/2-inch-thick slices. Add broccoli to skillet, re-cover skillet, remov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from heat and let stand 5 min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3. Cool slightly then divide into 4 Rock 'N Serve™ Shallow round container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Apply seals with vents in closed position. Freeze up to 3 months o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refrigerate up to 3 days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4. To serve from freezer, for each container, rock vent to open. Defrost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(30% power) for 12-15 minutes, until mixture is stirrable; stir. Re-apply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eal with vent open. Heat on Medium High (70% power) 6-9 minutes, until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hicken breast is heated through. From refrigerator, rock vent to open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crowave on Medium High (70% power) 9-12 minutes, until chicken breast i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heated through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hicken with Dressing &amp; Vegetabl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A deliciously easy dinner!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rep. time: 20 minutes      Cooking time: 15-20 minut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erves: 4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ource: Tupperware Recip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 cups Chicken Mix, (see our recipe below)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can (10 3/4 ounces) cream of mushroom soup, low sodium, low fat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2 cup skim milk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package (10 ounces) frozen vegetables, defrost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package (6 ounces) cornbread stuffing mix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Direction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.      Place chicken mix in bottom of a TupperWave®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-quart Casserole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. In the TupperWav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® 3-quart Casserole, , mix soup, milk, and vegetables; microwave on High fo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4-5 minutes, or until warm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. Spread mixture over chicken mix and sprinkle with 1/2 of seasonings fo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tuffing. Prepare stuffing mix following package directions and spoon ove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layers. Microwave on High for 10-15 minutes or until very hot throughout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hicken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.     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6 pounds boneless skinless chicken breast or tenders, roughly chopp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 cups chopped celery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 cups chopped onion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½ teaspoons dried basil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Salt and pepper, to tast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. In a TupperWave™ Colander set over a TupperWave®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  </w:t>
            </w:r>
            <w:r>
              <w:rPr>
                <w:rFonts w:cs="Courier New"/>
              </w:rPr>
              <w:t>3-quart Casserole, place about half the chicken and the vegetable mixtur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 a circle arrangement, leaving a hole in the center. Cover with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upperWave™ matching cover and microwave on High 8-10 minutes, stirring onc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or twice. Stir again and continue to microwave 5-8 minutes, until chicken i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no longer pink and vegetables are crisp and tender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. Set aside and repeat procedure until all the chicken is cooked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3. This basic mixture makes 6 main dish recipes which will each serve 4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eople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hocolate Truffle Cup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rep. time: 40 minutes      Cooking time: about 5 minut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erves: 6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ource: Tupperware Recip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5 ounces white chocolate baking bar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3 tablespoons toasted almonds, groun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6 ounces semisweet chocolate, broken up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2 cup plus 3 tablespoons heavy cream, divid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4 cup (1/2 stick) butter or margarine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egg yolk, slightly beaten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6 pieces chocolate or white-chocolate lace-décor dessert decorations fo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garnish, optional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 xml:space="preserve">Direction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For cups, arrange 6 foil cupcake liners in muffin tins for support. In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verted cover of a TupperWave™ Stack Cooker, place white chocolate bakin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bar. Microwave on High 1 1/2 minutes until bar begins to melt. Stir to melt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completely, then stir in almonds. Spoon one rounded tablespoon of th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xture into each of the 6 cups. Using a Tupperware® Sandwich Spreader,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pread mixture evenly on bottoms and up sides of cups. Chill cups until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hardened, about l hour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While cups are chilling, prepare filling: Place egg yolk in a Thatsa™ Bowl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Jr.. In a TupperWave™ 3-quart casserole, place the semisweet chocolate, 1/2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up heavy cream and the butter. Microwave on High 2-3 minutes until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hocolate is melted and mixture is hot (do not let it boil). Using a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Tupperware® Double-Sided Spatula, gradually stir about 1/2 of the hot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hocolate mixture into the egg yolk. Return all the egg yolk-chocolat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xture to the casserole and cook on Medium (50% power) 30-seconds to 1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nute until mixture is just hot. Stir in the remaining 3 Tbs. heavy cream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over and chill until mixture is smooth and thickened, about 1 1/2 hours,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tirring occasionally. (If butter separates out, it will blend again when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mixture is stirred.)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With electric mixer at medium speed, beat the chilled chocolate mixtur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until light and fluffy, about 2 minutes. Spoon or pipe the chocolate mixtur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into the chilled candy cups. Chill filled cups 2 to 24 hours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o serve, let cups stand at room temperature 15 minutes. Garnish, if desir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with lace decoration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Dilled Short Ribs in Carrot Gravy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An easy dinner dish!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rep. time: 10 minutes      Cooking time: 2 hour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erves: 8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ource: Tupperware Recip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8 beef short ribs, about 3 1/2 pound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pound carrots, shredd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 onions, slic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4 cup dill weed, chopped, fresh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4 teaspoon salt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4 teaspoon pepper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Direction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. In a large saucepan, over medium heat, in batches, brown ribs on all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ide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. Return all ribs in one layer to saucepan. Add water to just cover ribs,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hen add carrots, onion, dill weed, salt, and pepper. Bring to a boil;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reduce heat, and simmer, partially covered, about 1 1/2 hours until meat i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very tender. Add water as needed to keep ribs covered during cooking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3. Cool slightly. Skim and discard fat from surface of sauce in pot. Divid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ribs and sauce into 4 Rock 'N Serve™ Medium Shallow rectangular container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Apply seals with rocker vents in closed position. Freeze up to 2 months o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refrigerate up to 3 days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4. To serve from freezer, for each container, rock vent to open. Defrost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(30% power) 12-15 minutes, until sauce is stirrable and rib meat is somewhat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oftened; stir. Re-apply seal with vent open, then microwave on Medium High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(70% power) 9-11 minutes, until mixture is heated through. To serve from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refrigerator, rock vent to open. Microwave on Medium High (70% power) 12-16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minutes, until mixture is heated through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Fast Fixin’ Chili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A delicious chili dish!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rep. time: 5 minutes      Cooking time: 15-20 min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erves: 4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ource: Tupperware Recip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 cups Beef Mix, (see our recipe below)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garlic clove, minc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1/2 tablespoons chili powder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1/4 cups water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can (16 oz.) diced tomatoe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can (16 oz.) canned chili bean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salt and pepper, to taste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Direction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. In a TupperWave®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-quart Casserole, stir together Beef Mix, garlic and chili powder, then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tir in water, tomatoes and chili beans. Season to taste with salt an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epper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. Microwave on High 10-15 minutes, stirring once, until mixture is heat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hrough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. Serve over cooked rice or pasta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Beef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6 pounds lean ground beef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 cups carrots, chopp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 cups celery, chopp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 cups onions, chopp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 cups green bell peppers, chopp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teaspoon salt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½ teaspoons peppe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Direction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. In a TupperWave™ Colander, set over a TupperWave® 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3-quart Casserole, place about half the beef and vegetable mixture in a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ircle arrangement, leaving a hole in the center. Cover with TupperWave™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atching cover and microwave on High 8-10 minutes, stirring once or twice,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to break up meat. Stir again and continue to microwave 5-8 minutes, until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eat is no longer pink and vegetables are crisp and tender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. Drain and place in a Thatsa™ Bowl. Repeat procedure for remaining mixtur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and place in same bowl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3. Mix can be refrigerated for 2-3 days. Beef Mix will make 6 main dish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recipes of 4 serving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Easy Beef Stroganoff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Deliciously easy!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rep. time: 15 minutes      Cooking time: 15-20 minut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erves: 4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ource: Tupperware Recip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 cups Beef Mix, (see our recipe below)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garlic clove, minc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can (6 to 6 1/2 oz.) sliced mushrooms, drain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can (10 3/4 oz.) cream of chicken soup, low-sodium, lowfat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 tablespoons catsup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cup sour cream, regular or fat-free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 tablespoons Minced fresh parsley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wide egg noodles, cooked and buttered, optional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Direction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. In a Tupper Wave®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3-quart Casserole, combine Beef Mix, garlic, mushrooms, soup and catsup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crowave on High for 10-15 minutes, stirring once or twice, until very hot,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but not boiling. Stir in sour cream and parsley and microwave an additional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5 minutes, but do not boil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. Serve, if desired, over noodle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Beef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6 pounds lean ground beef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 cups carrots, chopp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 cups celery, chopp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 cups onions, chopp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 cups green bell peppers, chopp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teaspoon salt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1 ½ teaspoons peppe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Direction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. In a TupperWave™ Colander, set over a TupperWave®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-quart Casserole, place about half the beef and vegetable mixture in a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ircle arrangement, leaving a hole in the center. Cover with TupperWave™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matching cover and microwave on High 8-10 minutes, stirring once or twice,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o break up meat. Stir again and continue to microwave 5-8 minutes, until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eat is no longer pink and vegetables are crisp and tender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. Drain and place in a Thatsa™ Bowl. Repeat procedure for remaining mixture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and place in same bowl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. Mix can be refrigerated for 2-3 days. Beef Mix will make 6 main dish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recipes of 4 serving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Homestyle Macaroni &amp; Chees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Easy and delicious!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rep. time: 20 minutes      Cooking time: 25-30 minut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erves: 10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ource: Tupperware Recip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1/2 pounds elbow macaroni, hot, cook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 packages (1.25 to 1.8 ounces) white sauce mix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5 cups milk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tablespoon onion flakes, dehydrat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teaspoon dry mustar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4 cups Shredded Cheddar cheese, divid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2 cup breadcrumbs, plain, soft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 tablespoons butter or margarine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Direction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. Preheat oven to 375° F. In medium saucepan, over medium heat, whisk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ogether white sauce mix and milk; stir in onion flakes and mustard. Cook,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whisking constantly, until mixture boils and is just thickened. Remove from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heat and stir in 3 cups cheese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. In a large bowl, place hot macaroni and pour cheese sauce over macaroni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x well, then stir in remaining 1 cup of cheese. Turn mixture into baking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dish; sprinkle with breadcrumbs; dot with butter. Bake 25-30 minutes, until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top is crusty and mixture is heated through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. Cool; cut to fit in 2 Rock 'N Serve™ Large Shallow rectangular container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or Rock 'N Serve™ Medium Shallow rectangular containers. Apply seals with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rocker vents in closed position. Freeze up to 2 months or refrigerate up to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3 days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4. From freezer, for each Large container, rock vent to open. Defrost (30%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ower) 10-15 minutes, until mixture is stirrable; stir. Re-apply seal with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vent open; heat on Medium High (70% power) 12-14 minutes, until heat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hrough. From refrigerator, rock vent to open. Microwave on Medium High (70%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ower) 8-12 minutes, until heated through. To serve Medium containers from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freezer, for each container, rock vent to open. Defrost for 10-12 minutes,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until stirrable; stir. Re-apply seal and heat on Medium High 7-9 minutes,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until heated through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Lemon Mousse Tort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This lovely light dessert is wonderful anytime of the year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rep. time: 30 minutes      Cooking time: 25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erves: 8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ource: Tupperware Recip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pkg. golden yellow layer cake mix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egg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2 cup cold water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box instant lemon pudding mix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cup cold milk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container frozen whipped topping, thawed, divid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Lemon slices and mint sprig, for garnish, optional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Directions 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1. Preheat oven to 350º F. Spray a 9-inch round cake pan with nonstick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ooking spray; set pan aside. In a Thatsa™ Bowl Jr., prepare cake mix a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ackage directs, using egg and water. Pour cake batter into prepared pan.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Bake in preheated oven 20-25 minutes until cake springs back when lightly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ouched in center. Cool cake in pan on wire rack 10 minutes, then remov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from pan to rack to cool completely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. For mousse filling, in a Thatsa™ Bowl Jr., combine pudding mix and milk.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Beat with electric mixer at low speed until combined, then beat at high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peed 2-3 minutes until mixture is thick. Fold in half the whipped topping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. When cake is cool, using a long, sharp knife, cut cake horizontally in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half to make 2 layer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4. On a serving plate, place one cake layer, cut-side up. Spread layer with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half the mousse filling. Place second cake layer, cut-side down over mousse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pread remaining mousse over top of cake. Frost sides with remaining whipp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opping. Garnish, if desired, with lemon slices and mint sprig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andarin Pork Roast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An easy and tasty dinner dish!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rep. time: 15 minutes      Cooking time: 65-70 minut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erves: 8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ource: Tupperware Recip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3 pounds pork loin roast, boneles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2 teaspoon black pepper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2 teaspoon garlic powder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 tablespoons Dijon mustar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can (10 to 11 ounces) Mandarin orange segment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4 cup vinegar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tablespoon reduced-sodium soy sauce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4 cup brown sugar, firmly pack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teaspoon instant chicken bouillon, granules or one boullion cube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 tablespoons cornstarch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2 cup cold water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small chopped onion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small green bell pepper, seeded and chopp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Direction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. Preheat oven to 325º F. Trim and discard excess fat from roast. Season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roast with black pepper and garlic powder, then spread with mustard. Place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roast, fat-side-up in an OvenWorks™ 3-quart Oval Casserole. Cover an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crowave on High 10 minute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. Transfer covered casserole to oven and bake 30 minutes. Meanwhile, drain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oranges and reserve juice. In small microwave-safe bowl, stir together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reserved juice, the vinegar, soy sauce, sugar and bouillon. Stir cornstarch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to water, then stir into juice mixture. Microwave on High 2-3 minutes,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tirring once, until mixture is smooth and thick. Add onion, bell pepper an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orange slices. Spoon sauce over meat and roast, uncovered, an additional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5-30 minutes, basting occasionally, until meat thermometer inserted in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hickest portion of roast registers 160º F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. Remove from oven and let stand about 10 minutes before slicing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eringues with Fresh Fruit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his wonderful dessert is the perfect way to enjoy all the fruits the new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season brings us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rep. time: 40 minutes      Cooking time: 30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erves: 8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ource: Tupperware Recip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3 egg whites, at room temperature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tsp. vanilla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4 tsp. cream of tartar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cup sugar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large orange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2 cup orange marmalade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 tsp. honey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6 cups cut-up mixed fresh fruit, such as oranges, plums, nectarines o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peaches, kiwifruit, blueberries and raspberrie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container (8 oz.) vanilla low-fat yogurt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Direction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. Cover a baking sheet with parchment or plain brown paper. Draw eight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1/2-inch circles 2 inches apart on the paper; set baking sheet aside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. In small mixing bowl, place egg whites, vanilla and cream of tartar. With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electric mixer at medium speed, beat until soft peaks form. Add sugar l Tb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at a time, beating at high speed, until stiff peaks form. Spread about 2 tsp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of egg white mixture inside each of the 8 circles on the paper. Fill a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astry bag fitted with a large star tip (1/2-inch opening) with th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remaining egg white mixture. Pipe egg white mixture around each of the 8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ircles, building up sides to form shell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. Bake in 300º F. oven 35 minutes. Turn off oven and let meringue shell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cool and dry in oven with door closed for l hour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4. While meringues are cooling, grate zest from orange and squeeze juice;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reserve 1/4 tsp. zest. In Tupperwave® 3-quart casserole, place remainin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orange zest, the orange juice, marmalade and honey. Microwave on High 1-1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/2 minutes until marmalade is melted, stirring once. Gently fold fruit into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asserole and toss lightly; cover casserole and chill until ready to serve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5. To assemble dessert, stir reserved orange zest into yogurt. Plac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eringues on serving platter or individual dessert dishes. Divide the yogurt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to each of the 8 meringue shells. Top with chilled fruit mixture. If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desired, drizzle each shell with some of the sauce from fruit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olded Cranberry-Orange Sala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A delicious treat!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rep. time: 15 minutes      Cooking time: 11-15 minut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erves: 10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ource: Tupperware Recip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 1/2 cups orange juice, divid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can (16 ounces) whole cranberry sauce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package (6 ounce) raspberry-flavored gelatin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1/2 cups heavy cream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Chunks of orange sections for garnish, optional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Sugar-coated cranberries* for garnish, optional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Orange or lemon leaves for garnish, optional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Direction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. In a medium saucepan, over medium heat, stir 1 1/4 cups orange juice, th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ranberry sauce and gelatin until gelatin is dissolved. Stir in th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remaining orange juice. Remove from heat and chill until mixture is th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onsistency of unbeaten egg whites, about 30 minute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. In medium bowl, with electric mixer at high speed, beat cream until soft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eaks form. Fold into the chilled gelatin mixture. Refrigerate until mixtur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ounds when dropped from a spoon. Pour into a Tupperware Jel-Ring® mold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Apply cover seal and chill 4-6 hours until firm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. To release the mold, immerse the mold in warm water 20-30 seconds. Remov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he cover seal and turn a serving plate upside down, centered over the mold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urn over the plate and mold together. Carefully lift off the center seal,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hen the mold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4. Garnish mold, if desired, with orange chunks in center of mold an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frosted cranberries and orange leaves around edge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* To make sugar-coated cranberries, brush fresh cranberries with light corn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yrup, then roll in granulated suga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Orange and Pear Sala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A tasty treat!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rep. time: 20 minutes      Cooking time: 5 minut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erves: 4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ource: Tupperware Recip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 orange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2 medium pears, cored and slic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2 cup lowfat vanilla yogurt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tablespoon honey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4 cups mixed salad greens, torn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4 cup chopped pecans, choppe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Direction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. Grate 1/4 tsp. zest from one orange; set aside. Cut peel from oranges;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hen working over a bowl to catch juices, cut oranges into sections. Remov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and set aside 1 Tbs. of juice from the bowl. Add pears to bowl and tos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lightly to mix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. For dressing, combine reserved orange zest and juice, the yogurt an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honey. In Tupperware® 6 1/2 cup Serving Bowl from the 3 pc Serving Bowl Set,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lace greens. Arrange orange and pear slices over greens, then pour dressin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over all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. Toss lightly to mix; then sprinkle with chopped pecan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Banana Berry Shak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Very refreshing!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rep. time: 5 minutes      Cooking time: 0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erves: 2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ource: The Star Of Texas Cookbook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box (10 ounces) strawberries, fresh frozen, in syrup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cup plain yogurt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 banana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2 cup club soda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/4 cup light corn syrup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Directions 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 xml:space="preserve">Do not allow berries to thaw. Put all ingredients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in a blender and blend for 30 seconds or until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mooth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ropical Fruit Dip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akes about 2 cup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8 oz. pkg. Reduced-fat Neufchatel cheese (softened)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cup marshmallow cream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½ Tbsp. Chef Series™ Fruit Infusions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Chef Series™ 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Fruit Infusions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.Combine all ingredients. Mix together until blended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.Serve with assorted fruit or graham cracker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 xml:space="preserve">Note: If dip is too thick, place in a Rock ’N Serve™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edium Shallow Container; microwave for 20 seconds; stir and serv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mmediately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Soup Mug Mini Microwave Cake Recip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akes 1 serving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When you're just craving a taste of cake, but don't want to make an entir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ake, these little cakes will satisfy your desire. Select from Fou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Taste-Tempting Cakes: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rystalWave™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Soup Mu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o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Rock 'N Serve™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 xml:space="preserve">Mug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crowave Basic Mini Cak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cup dry cake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¼ cup wate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small eg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x together ingredients, pour into sprayed Soup Mug. Cook uncovered 4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minutes (_____) at 70% power. Let stand 1 minute. 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(Try this with a Strawberry Cake mix and dust the finished cake with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owdered sugar!)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Microwave Pineapple Upside Down Mini Cake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cup dry white cake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pineapple rin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cherry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 tbsp. brown suga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small eg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tbsp. butte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½ cup pineapple juic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elt Butter in Soup  Mug, add Brown Sugar to butter, lay Pineapple Ring in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bottom, place Cherry in center. Mix together remaining ingredients and pou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on top of pineapple. Cook uncovered 3½ minutes (_____) at 70% power. Let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tand 1 minute. Turn over onto plate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Microwave German Chocolate Mini Cake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cup dry chocolate cake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small eg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¼ cup sour cream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 tbsp. wate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 tbsp. coconut pecan frostin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x together all ingredients (except frosting). Pour into Soup   Mug. Spoon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frosting on tablespoon in a circle on top of cake mixture. Cook uncovered 3½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nutes (_____) at 70% power. Let stand 1 minute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Microwave Black Forest Mini Cake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cup dry chocolate cake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large eg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/3 cup cherry pie fillin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 tbsp. chocolate frosting (optional)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x together all ingredients (except frosting). Pour into Soup   Mug. Spoon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frosting on tablespoon in a circle on top of cake mixture. Cook uncovered 3½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nutes (_____) at 70% power. Let stand 1 minute. Frost, if desired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Fruit Flavored Whipped Cream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akes about 8 ounce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8 oz. non-dairy whipped topping or real whipped cream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1½ Tbsp. Chef Series™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Fruit Infusions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Chef Series™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Fruit Infusions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Add Fruit  Infusions Mix to non-dairy whipped topping or real whipped cream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for a refreshing twist. Perfect topping for angel food cake, pound cake o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xed fruit.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Cookies, Breads &amp; Cakes - Recip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ORANGE "DATE" BREAD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Cup fat free milk 1 Tablespoon finely grated orange peel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¼ cup orange juice 3 cups reduced fat biscuit/baking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/3 cup sugar ½ cup finely chopped dat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eg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 a large bowl, combine the milk, orange juice, sugar, egg, and orange peel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Stir in baking mix just until moistened. Stir in dates. Pour in loaf pan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and bake at 350 degrees for 45-50 minutes. Cool 10 minutes before removin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o wire rack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NICKER SALA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Cup milk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small package Instant French Vanilla Puddin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8 oz. Cool Whip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-4 Apples chopp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-4 regular size Snickers candy bars- chopp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Using Quick Shake Container, pour in milk and pudding mix. Shake. Pou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xture into Medium Impressions Bowl and add Cool Whip. Add apples an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nickers. Stir. Ready to Serve!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.S. Don’t eat the Snickers while chopping or there won’t be enough for th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alad!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EANUT BUTTER COOKI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½ cup peanut butte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 egg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tsp. Vanilla extract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 cups Master Cookie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 a mixing bowl, combine all ingredients; mix well. Drop by round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ablespoonfuls 2 inches apart onto ungreased baking sheets. Flatten slightly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with a glass dipped in sugar, if desired. Bake at 350 degrees for 10-12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nutes or until set and edges are lightly browned. Cool 1-2 minutes befor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removing to wire cooling racks. Yield: 2 ½ dozen cookie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  </w:t>
            </w:r>
            <w:r>
              <w:rPr>
                <w:rFonts w:cs="Courier New"/>
              </w:rPr>
              <w:t xml:space="preserve">CLOUD 9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Angel Food Cak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3 small or 2 large size instant puddin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5 cups of Milk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8 oz. Container of Cool Whip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-2 Heath Candy Bars (as desired)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ear cake into bite size pieces in a FreezerMate Large 2. Mix the pudding in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he Large Mix-N-Stor Plus till thick. Pour over cake. Frost with entire Cool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Whip. Crumble candy bars over this and refrigerate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Variations: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Use butterscotch pudding and Butterfinger candy bar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Use Banana pudding and bananas (add bananas to pudding also if desired)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Use Pistachio pudding and nuts (either pecans or walnuts)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Use Coconut pudding and coconut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ASTER COOKIE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4 ½ CUPS flour 2tsp. Salt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½ CUPS sugar 2tsp. Baking soda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½ CUPS packed brown sugar 1 ½ cups shortenin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 large bowl, combine the flour, sugars, salt and baking soda. Cut in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hortening until crumbly. Store in a Modular Mate. Yield: 10 cup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INNAMON RAISIN COOKI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 eggs 2 ½ cups Master Cookie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½ tsp. Ground cinnamon ½ cup raisin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½ tsp. Almond extract ½ cup chopped walnu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 a mixing bowl, combine eggs, cinnamon, extract and cookie mix; mix well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tir in raisins and nuts. Drop by rounded tablespoonfuls 2 inches apart onto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lightly greased baking sheets. Bake at 350 degrees for 10-12 minutes o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until set and edges are lightly browned. Cool 1-2 minutes before removing to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wire cooling racks. Yield: 2 ½ dozen cookie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  </w:t>
            </w:r>
            <w:r>
              <w:rPr>
                <w:rFonts w:cs="Courier New"/>
              </w:rPr>
              <w:t xml:space="preserve">OREO FROZEN DESSERT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/3 Cup melted butter or margarin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pkg. (15oz) Oreo Cooki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½ gallon vanilla or favorite flavor ice cream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can (16 oz) Hershey’s Fudg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cup Cool Whip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Crush Oreos, stir in melted butter. Pat into bottom of a Freezer Mates Larg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. (reserve some crust to sprinkle over top) Slice Ice Cream, and lay on top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of the crust. Pour Hershey’s fudge over ice cream. Frost with Cool Whip an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prinkle with Oreo mix. Freeze. Remove from freezer 10 minutes befor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serving. Slice and serve. For an added touch, sprinkle peanuts over fudg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before frosting with Cool Whip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BANANA COOKI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2 eggs 1 tsp. Vanilla extract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1 ½ cup mashed banana 2 ½ cups Master Cookie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¼ cup flour 2 cups chopped pecan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 a mixing bowl, combine the first five ingredients; mix well. Stir in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pecans. Drop by rounded tablespoonfuls 2 inches apart onto lightly greased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baking sheets. Bake at 350 degrees for 10-11 minutes or until set and edge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are lightly browned. Cool 1-2 minutes before removing to wire cooling rack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Yield: 3 dozen cookie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HTMLPreformatted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crowave Basic Mini Cak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1 cup dry cake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¼ cup wate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1 small eg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x together ingredients, pour into sprayed Soup Mug. Cook uncovered 4 minutes (_____) at 70%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power. Let stand 1 minute.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(Try this with a Strawberry Cake mix and dust the finished cake with powdered sugar!)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Microwave Pineapple Upside Down Mini Cake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1 cup dry white cake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1 pineapple rin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1 cherry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3 tbsp. brown suga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1 small eg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1 tbsp. butte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½ cup pineapple juice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elt Butter in Soup  Mug, add Brown Sugar to butter, lay Pineapple Ring in bottom, place Cherry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 center. Mix together remaining ingredients and pour on top of pineapple. Cook uncovered 3½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nutes (_____) at 70% power. Let stand 1 minute. Turn over onto plate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Microwave German Chocolate Mini Cake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1 cup dry chocolate cake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1 small eg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¼ cup sour cream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3 tbsp. water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3 tbsp. coconut pecan frostin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x together all ingredients (except frosting). Pour into Soup   Mug. Spoon frosting on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tablespoon in a circle on top of cake mixture. Cook uncovered 3½ minutes (_____) at 70% power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Let stand 1 minute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Microwave Black Forest Mini Cake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1 cup dry chocolate cake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1 large eg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 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1/3 cup cherry pie filling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3 tbsp. chocolate frosting (optional)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ix together all ingredients (except frosting). Pour into Soup   Mug. Spoon frosting on</w:t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tablespoon in a circle on top of cake mixture. Cook uncovered 3½ minutes (_____) at 70% power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Let stand 1 minute. Frost, if desired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Fruit Flavored Whipped Cream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Makes about 8 ounces.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>Ingredients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>8 oz. non-dairy whipped topping or real whipped cream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</w:rPr>
              <w:t xml:space="preserve">1½ Tbsp. Chef Series™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/>
            </w:pPr>
            <w:r>
              <w:rPr>
                <w:rFonts w:cs="Courier New"/>
              </w:rPr>
              <w:t>Fruit Infusions Mix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  <w:t xml:space="preserve">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3:28:00Z</dcterms:created>
  <dc:creator>Joel Morris</dc:creator>
  <dc:description/>
  <dc:language>en-US</dc:language>
  <cp:lastModifiedBy>Joel Morris</cp:lastModifiedBy>
  <dcterms:modified xsi:type="dcterms:W3CDTF">2005-09-07T14:24:00Z</dcterms:modified>
  <cp:revision>1</cp:revision>
  <dc:subject/>
  <dc:title>Quick Shake Recipes</dc:title>
</cp:coreProperties>
</file>