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raiser Procedure</w:t>
      </w:r>
    </w:p>
    <w:p>
      <w:pPr>
        <w:pStyle w:val="Normal"/>
        <w:ind w:left="360" w:hanging="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tact:  I just started talking to this lady and they needed a FR.  Gave her the cat with a letter telling her all the advantages to doing a FR with Tupperware.  She went to her people and gave the green ligh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ve out catalogs with flyers and instruction sheet and a 7% sales tax sheet attached (that was rather difficult to get - but go to various states and you'll find one - happy hunting!!! lol)</w:t>
      </w:r>
    </w:p>
    <w:p>
      <w:pPr>
        <w:pStyle w:val="Normal"/>
        <w:numPr>
          <w:ilvl w:val="1"/>
          <w:numId w:val="2"/>
        </w:numPr>
        <w:rPr>
          <w:rFonts w:ascii="Arial" w:hAnsi="Arial" w:cs="Arial"/>
        </w:rPr>
      </w:pPr>
      <w:r>
        <w:rPr>
          <w:rFonts w:cs="Arial" w:ascii="Arial" w:hAnsi="Arial"/>
        </w:rPr>
        <w:t xml:space="preserve">The instruction sheet includes contact info (both for the FR contact person &amp; me), the dates everything is due, APPROXIMATE delivery date, prize incentives that I provide (depends on the ages of participants).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ther the orders.  Keep each order separate (the orders $$ stay with the order).  Double-check the customer's math and make sure their $$ equals their totals.  Tally up each participant’s totals on a tally sheet.  This way it helps keep track of the participants and prizes.  When that's done add the $$ up and everything should match (take in to account pennies they will mess up your figures in no time - but pennies aren't worth my effort it will even out!!)  I gave the FR coordinator all the $$ and they gave me a check for the product total (less 40% ) + tax .  (DON"T forget the + TAX part!!!)   I deposited it and waited 48 hours before submitting to TW.</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le waiting for check to clear: submit your orders, print each participant’s order out and attach to the original order form (another way to verify the $$ amoun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ON'T HIT SUBMIT PARTY until you make sure everything is good and the check has cleared!   Double-check the products numbers against the original order form.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bmit the par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le I was waiting for TW to ship, I made up labels.  I think it was 4" x 4" labels (got them at Staples).  I put on each label: </w:t>
      </w:r>
    </w:p>
    <w:p>
      <w:pPr>
        <w:pStyle w:val="Normal"/>
        <w:numPr>
          <w:ilvl w:val="1"/>
          <w:numId w:val="2"/>
        </w:numPr>
        <w:rPr>
          <w:rFonts w:ascii="Arial" w:hAnsi="Arial" w:cs="Arial"/>
        </w:rPr>
      </w:pPr>
      <w:r>
        <w:rPr>
          <w:rFonts w:cs="Arial" w:ascii="Arial" w:hAnsi="Arial"/>
        </w:rPr>
        <w:t>BUYER: (handwritten) Customer's name goes here </w:t>
      </w:r>
    </w:p>
    <w:p>
      <w:pPr>
        <w:pStyle w:val="Normal"/>
        <w:numPr>
          <w:ilvl w:val="1"/>
          <w:numId w:val="2"/>
        </w:numPr>
        <w:rPr>
          <w:rFonts w:ascii="Arial" w:hAnsi="Arial" w:cs="Arial"/>
        </w:rPr>
      </w:pPr>
      <w:r>
        <w:rPr>
          <w:rFonts w:cs="Arial" w:ascii="Arial" w:hAnsi="Arial"/>
        </w:rPr>
        <w:t>SELLER: (typed ) Participants name goes here </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n I also made up another label:</w:t>
      </w:r>
    </w:p>
    <w:p>
      <w:pPr>
        <w:pStyle w:val="Normal"/>
        <w:numPr>
          <w:ilvl w:val="1"/>
          <w:numId w:val="2"/>
        </w:numPr>
        <w:rPr>
          <w:rFonts w:ascii="Arial" w:hAnsi="Arial" w:cs="Arial"/>
        </w:rPr>
      </w:pPr>
      <w:r>
        <w:rPr>
          <w:rFonts w:cs="Arial" w:ascii="Arial" w:hAnsi="Arial"/>
        </w:rPr>
        <w:t>Sellers name</w:t>
      </w:r>
    </w:p>
    <w:p>
      <w:pPr>
        <w:pStyle w:val="Normal"/>
        <w:numPr>
          <w:ilvl w:val="1"/>
          <w:numId w:val="2"/>
        </w:numPr>
        <w:rPr>
          <w:rFonts w:ascii="Arial" w:hAnsi="Arial" w:cs="Arial"/>
        </w:rPr>
      </w:pPr>
      <w:r>
        <w:rPr>
          <w:rFonts w:cs="Arial" w:ascii="Arial" w:hAnsi="Arial"/>
        </w:rPr>
        <w:t>____ bag of  ____    (translation  handwritten fill in blanks:  example   1 bag of 2   or  3 bag of 3)</w:t>
      </w:r>
    </w:p>
    <w:p>
      <w:pPr>
        <w:pStyle w:val="Normal"/>
        <w:ind w:left="1080" w:hanging="0"/>
        <w:rPr>
          <w:rFonts w:ascii="Arial" w:hAnsi="Arial" w:cs="Arial"/>
        </w:rPr>
      </w:pPr>
      <w:r>
        <w:rPr>
          <w:rFonts w:cs="Arial" w:ascii="Arial" w:hAnsi="Arial"/>
        </w:rPr>
        <w:t> </w:t>
      </w:r>
    </w:p>
    <w:p>
      <w:pPr>
        <w:pStyle w:val="Normal"/>
        <w:numPr>
          <w:ilvl w:val="0"/>
          <w:numId w:val="1"/>
        </w:numPr>
        <w:rPr>
          <w:rFonts w:ascii="Arial" w:hAnsi="Arial" w:cs="Arial"/>
        </w:rPr>
      </w:pPr>
      <w:r>
        <w:rPr>
          <w:rFonts w:cs="Arial" w:ascii="Arial" w:hAnsi="Arial"/>
        </w:rPr>
        <w:t>When the order arrived I went through each item on the packing slip and made sure it was in the box.  Put like items together (kids stuff here, bowls there, cups on here, sets over there ... etc).</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ake each original order and gather up your labels.   Go thru each order and find the product.  Once the customer's order is filled, put it in a TW bag with MY info sheet (saying thank you, contact info and warranty info) inside and slap that customer’s label on the outside of the bag.  Tie the handles shut.  Set it aside and continue filling the orders for that participan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participant’s prizes are in a separate bag with a personal thank you note from me attach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ce that participant's orders are filled - put all the participant's customer’s orders in a bag along with the prize package and tie the handles closed.  Put the label that says 1 bag of 2 on the outside and 2 bag of 2 on the 2nd bag for that participant, etc.   This way when you need to find a participant’s products you know how many "complete bags" they need.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Continue to go thru each participant’s order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the TW box that came with the orders to deliver to your contact pers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 know some people say let the FR organization people do the sorting - I say no way.  I know the products are there, I know the orders are correct, I know I put them in the bag.  I know all is well.  No chance other others screwing it up.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rFonts w:ascii="Arial" w:hAnsi="Arial" w:cs="Arial"/>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7:02:00Z</dcterms:created>
  <dc:creator>Joel Morris</dc:creator>
  <dc:description/>
  <dc:language>en-US</dc:language>
  <cp:lastModifiedBy>Joel Morris</cp:lastModifiedBy>
  <dcterms:modified xsi:type="dcterms:W3CDTF">2005-12-27T17:14:00Z</dcterms:modified>
  <cp:revision>2</cp:revision>
  <dc:subject/>
  <dc:title>Fundraiser Procedure</dc:title>
</cp:coreProperties>
</file>