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6291" w:hRule="atLeast"/>
        </w:trPr>
        <w:tc>
          <w:tcPr>
            <w:tcW w:w="9576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Information Car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Name: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dress: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ne: 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-Mail: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like most about Tupperware? 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like least about Tupperware? 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uld you be interested in hosting a Tupperware party?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Yes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No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Maybe La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uld you like to learn more about starting your own Tupperware business?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es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No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Maybe La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1" w:hRule="atLeast"/>
        </w:trPr>
        <w:tc>
          <w:tcPr>
            <w:tcW w:w="957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Information Car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Name: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dress: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ne: 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-Mail: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like most about Tupperware? 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like least about Tupperware? 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uld you be interested in hosting a Tupperware party?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Yes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No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Maybe La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uld you like to learn more about starting your own Tupperware business?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Yes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No 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Arial" w:ascii="Arial" w:hAnsi="Arial"/>
              </w:rPr>
              <w:t xml:space="preserve"> Maybe La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91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1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32:00Z</dcterms:created>
  <dc:creator>Joel Morris</dc:creator>
  <dc:description/>
  <dc:language>en-US</dc:language>
  <cp:lastModifiedBy>Joel Morris</cp:lastModifiedBy>
  <cp:lastPrinted>2005-03-13T13:38:00Z</cp:lastPrinted>
  <dcterms:modified xsi:type="dcterms:W3CDTF">2005-03-13T18:38:00Z</dcterms:modified>
  <cp:revision>1</cp:revision>
  <dc:subject/>
  <dc:title>Customer Information Card</dc:title>
</cp:coreProperties>
</file>