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045"/>
        <w:gridCol w:w="330"/>
        <w:gridCol w:w="2479"/>
        <w:gridCol w:w="2453"/>
        <w:gridCol w:w="2374"/>
        <w:gridCol w:w="2374"/>
      </w:tblGrid>
      <w:tr>
        <w:trPr>
          <w:trHeight w:val="1169" w:hRule="atLeast"/>
        </w:trPr>
        <w:tc>
          <w:tcPr>
            <w:tcW w:w="3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428750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TUFFABLES</w:t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 xml:space="preserve"> CONTAINER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72565" cy="1141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IVIDED DISH SET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10640" cy="1132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THATSA BOWL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63345" cy="1132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UPLIFTER CORKSCREW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44320" cy="1154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POOH MINI MEAL SET</w:t>
            </w:r>
          </w:p>
        </w:tc>
      </w:tr>
      <w:tr>
        <w:trPr>
          <w:trHeight w:val="143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3670" cy="1039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MEAL SOLUTIONS TO GO PACK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86535" cy="1151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QUICK CHEF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714500" cy="10204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TE ‘N MEASURE GRAT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552575" cy="1132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ICROSTEAM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75740" cy="1127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ORGET ME  NOT</w:t>
            </w:r>
          </w:p>
        </w:tc>
      </w:tr>
      <w:tr>
        <w:trPr>
          <w:trHeight w:val="161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51915" cy="11131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16 OZ. TUMBL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066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FRIDGE STACKABLE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7955" cy="1104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RA THE EXPLOR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90650" cy="1108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CHEF SERIES KNIVES</w:t>
            </w:r>
          </w:p>
        </w:tc>
      </w:tr>
      <w:tr>
        <w:trPr>
          <w:trHeight w:val="161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37005" cy="10775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hanging="0"/>
              <w:jc w:val="center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626262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CHEF SERIES COOKWAR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16380" cy="1108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3-PC SERVING BOWL SET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51915" cy="11436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TASTE OF TW SOUP MIX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371600" cy="10007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EASY LIFT CUTTING BOAR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132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DOG HOUSE SET</w:t>
            </w:r>
          </w:p>
        </w:tc>
      </w:tr>
      <w:tr>
        <w:trPr>
          <w:trHeight w:val="1610" w:hRule="atLeast"/>
        </w:trPr>
        <w:tc>
          <w:tcPr>
            <w:tcW w:w="3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23670" cy="1104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ONE TOUCH CANISTER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32890" cy="1104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EEZE SMART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46835" cy="988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SPONGEBOB SNACK CUP SE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23670" cy="1104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 xml:space="preserve">ACCESS MATES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2240" cy="1104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MICROWAVE CEREAL BOWL</w:t>
            </w:r>
          </w:p>
        </w:tc>
      </w:tr>
      <w:tr>
        <w:trPr>
          <w:trHeight w:val="14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258570" cy="11296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SHEERLY ELEGANT SET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5585" cy="1009015"/>
                  <wp:effectExtent l="0" t="0" r="0" b="0"/>
                  <wp:docPr id="26" name="10046829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0046829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CRYSTAL WAVE DIVIDED DIS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75740" cy="113284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IDGE SMA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467485" cy="1143635"/>
                  <wp:effectExtent l="0" t="0" r="0" b="0"/>
                  <wp:docPr id="28" name="10038891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0038891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LARGE DOUBLE COLAND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7955" cy="11436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BARBIE MINI SWEET SET</w:t>
            </w:r>
          </w:p>
        </w:tc>
      </w:tr>
      <w:tr>
        <w:trPr>
          <w:trHeight w:val="14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05560" cy="1132840"/>
                  <wp:effectExtent l="0" t="0" r="0" b="0"/>
                  <wp:docPr id="30" name="10053035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0053035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AT LUNCH BOX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05585" cy="11328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IMPRESSION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28750" cy="114363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THE CHOPPER MACHIN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56055" cy="113284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SPONGEBOB SNACK CUP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428750" cy="113284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OVAL MICROWAVE COOKER</w:t>
            </w:r>
          </w:p>
        </w:tc>
      </w:tr>
      <w:tr>
        <w:trPr>
          <w:trHeight w:val="16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right"/>
              <w:rPr/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365885" cy="102044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5"/>
                <w:szCs w:val="15"/>
              </w:rPr>
              <w:t xml:space="preserve">                                                 </w:t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YUMMY TUMMY FIRST MEAL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505585" cy="10204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FLAT OUT CONTAINER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4790" cy="1047750"/>
                  <wp:effectExtent l="0" t="0" r="0" b="0"/>
                  <wp:docPr id="37" name="10026966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0026966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CORATING BAG W/ TIP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15415" cy="1017270"/>
                  <wp:effectExtent l="0" t="0" r="0" b="0"/>
                  <wp:docPr id="38" name="10080286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0080286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PIZZA, PASTA &amp; MORE SET</w:t>
            </w:r>
          </w:p>
        </w:tc>
      </w:tr>
      <w:tr>
        <w:trPr>
          <w:trHeight w:val="16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79220" cy="1124585"/>
                  <wp:effectExtent l="0" t="0" r="0" b="0"/>
                  <wp:docPr id="39" name="10045951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0045951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SANDWICH KEEPER SET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05585" cy="113284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AGIC BAKING FORM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37005" cy="1094105"/>
                  <wp:effectExtent l="0" t="0" r="0" b="0"/>
                  <wp:docPr id="41" name="10043577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0043577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ESH &amp; PURE ICE TRAY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98905" cy="1104900"/>
                  <wp:effectExtent l="0" t="0" r="0" b="0"/>
                  <wp:docPr id="42" name="10023307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0023307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ROUND CAKE TAKE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143635"/>
                  <wp:effectExtent l="0" t="0" r="0" b="0"/>
                  <wp:docPr id="43" name="p10048428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10048428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INSULATED OVAL SERVER</w:t>
            </w:r>
          </w:p>
        </w:tc>
      </w:tr>
      <w:tr>
        <w:trPr>
          <w:trHeight w:val="16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95730" cy="1212215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JEL-RING MOLD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503045" cy="1198245"/>
                  <wp:effectExtent l="0" t="0" r="0" b="0"/>
                  <wp:docPr id="45" name="p10048440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10048440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OPEN HOUSE COLLECTION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23670" cy="1198245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ODULAR MAT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24635" cy="1195705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ILICONE WONDER M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532890" cy="1193165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ROCK ‘N SER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360" w:gutter="0" w:header="0" w:top="360" w:footer="0" w:bottom="18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2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49:00Z</dcterms:created>
  <dc:creator>Joel Morris</dc:creator>
  <dc:description/>
  <dc:language>en-US</dc:language>
  <cp:lastModifiedBy>Joel Morris</cp:lastModifiedBy>
  <dcterms:modified xsi:type="dcterms:W3CDTF">2005-12-13T02:50:00Z</dcterms:modified>
  <cp:revision>1</cp:revision>
  <dc:subject/>
  <dc:title>T</dc:title>
</cp:coreProperties>
</file>