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627"/>
        <w:gridCol w:w="2454"/>
        <w:gridCol w:w="2375"/>
        <w:gridCol w:w="2375"/>
      </w:tblGrid>
      <w:tr>
        <w:trPr>
          <w:trHeight w:val="124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W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E</w:t>
            </w:r>
          </w:p>
        </w:tc>
      </w:tr>
      <w:tr>
        <w:trPr>
          <w:trHeight w:val="143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51915" cy="987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MEAL SOLUTIONS TO GO PACK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03045" cy="1064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CHEF SERIES KNIVE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64310" cy="1113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ONE TOUCH CANIST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3670" cy="1064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RIDGE STACKABLE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61770" cy="1121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IVIDED DISH SET</w:t>
            </w:r>
          </w:p>
        </w:tc>
      </w:tr>
      <w:tr>
        <w:trPr>
          <w:trHeight w:val="143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310640" cy="1042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26262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ACCESS MATE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44320" cy="1042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POOH MINI MEAL SE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70025" cy="1044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EEZE SMAR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83995" cy="1042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QUICK CHEF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371600" cy="927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color w:val="626262"/>
                <w:sz w:val="17"/>
                <w:szCs w:val="17"/>
              </w:rPr>
              <w:t>EASY LIFT CUTTING BOARD</w:t>
            </w:r>
          </w:p>
        </w:tc>
      </w:tr>
      <w:tr>
        <w:trPr>
          <w:trHeight w:val="16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305560" cy="1104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ORA THE EXPLORER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503045" cy="11131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MICROWAVE CEREAL BOW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E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FETIM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6"/>
                <w:szCs w:val="36"/>
              </w:rPr>
              <w:t>WARRANT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63345" cy="11328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PLIFTER CORKSCREW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99845" cy="11328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STUFFABLES CONTAINERS</w:t>
            </w:r>
          </w:p>
        </w:tc>
      </w:tr>
      <w:tr>
        <w:trPr>
          <w:trHeight w:val="16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714500" cy="10204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GRATE ‘N MEASURE GRATER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05560" cy="1028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ATSA BOW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398905" cy="10204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F SERIES COOKWAR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475740" cy="1127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ORGET ME NO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51915" cy="1143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color w:val="626262"/>
                <w:sz w:val="17"/>
                <w:szCs w:val="17"/>
              </w:rPr>
              <w:t>TASTE OF TW SOUP MIX</w:t>
            </w:r>
          </w:p>
        </w:tc>
      </w:tr>
      <w:tr>
        <w:trPr>
          <w:trHeight w:val="161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51915" cy="11131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16 OZ. TUMBLER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626235" cy="1157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MICROSTEAM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90650" cy="11353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7"/>
                <w:szCs w:val="17"/>
              </w:rPr>
              <w:t>3-PC SERVING BOWL</w:t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 xml:space="preserve"> SE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47800" cy="11436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OG HOUSE SE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03680" cy="1104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SPONGEBOB SOUP MUG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4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706"/>
        <w:gridCol w:w="2527"/>
        <w:gridCol w:w="2446"/>
        <w:gridCol w:w="2446"/>
      </w:tblGrid>
      <w:tr>
        <w:trPr>
          <w:trHeight w:val="1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W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R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E</w:t>
            </w:r>
          </w:p>
        </w:tc>
      </w:tr>
      <w:tr>
        <w:trPr>
          <w:trHeight w:val="1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305560" cy="1028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CHEF SERIES</w:t>
            </w:r>
          </w:p>
          <w:p>
            <w:pPr>
              <w:pStyle w:val="Normal"/>
              <w:ind w:left="-288" w:firstLine="288"/>
              <w:rPr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626262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COOKWAR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75740" cy="11493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3-PC SERVING BOWL SE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67485" cy="11436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ORA THE EXPLORER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17955" cy="11436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REEZE SMAR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415415" cy="11493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STUFFABLES CONTAINERS</w:t>
            </w:r>
          </w:p>
        </w:tc>
      </w:tr>
      <w:tr>
        <w:trPr>
          <w:trHeight w:val="143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3670" cy="10394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26262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MEAL SOLUTIONS TO GO PAC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0" cy="11328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OG HOUSE SET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90650" cy="11461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 OZ. TUMBLER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276350" cy="9372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SPONGEBOB SOUP MUG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17955" cy="11626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RIDGE STACKABLES</w:t>
            </w:r>
          </w:p>
        </w:tc>
      </w:tr>
      <w:tr>
        <w:trPr>
          <w:trHeight w:val="16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44320" cy="11544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 xml:space="preserve">POOH MINI </w:t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MEAL SE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552575" cy="11328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MICROSTEAMER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E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FETIM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6"/>
                <w:szCs w:val="36"/>
              </w:rPr>
              <w:t>WARRAN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297305" cy="10363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F SERIES KNIVE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10640" cy="1146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THATSA BOWL</w:t>
            </w:r>
          </w:p>
        </w:tc>
      </w:tr>
      <w:tr>
        <w:trPr>
          <w:trHeight w:val="16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82395" cy="1102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ORGET ME NO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79880" cy="1108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GRATE ‘N MEASURE GRATER</w:t>
            </w:r>
            <w:r>
              <w:rPr>
                <w:rFonts w:cs="Verdana" w:ascii="Verdana" w:hAnsi="Verdana"/>
                <w:color w:val="626262"/>
                <w:sz w:val="14"/>
                <w:szCs w:val="14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17955" cy="10915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VIDED DISH SE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13815" cy="109410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UPLIFTER CORKSCREW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393190" cy="10858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ONE TOUCH CANISTER</w:t>
            </w:r>
          </w:p>
        </w:tc>
      </w:tr>
      <w:tr>
        <w:trPr>
          <w:trHeight w:val="16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173480" cy="10363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ACCESS MATE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390650" cy="105600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MICROWAVE CEREAL BOWL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22"/>
                <w:szCs w:val="22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231265" cy="9023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EASY LIFT CUTTING BOARD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217930" cy="9759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QUICK CHEF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65860" cy="9842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  <w:szCs w:val="16"/>
              </w:rPr>
              <w:t>TASTE OF TW SOUP MI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360" w:gutter="0" w:header="0" w:top="360" w:footer="0" w:bottom="18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17.jpeg"/><Relationship Id="rId27" Type="http://schemas.openxmlformats.org/officeDocument/2006/relationships/image" Target="media/image22.jpeg"/><Relationship Id="rId28" Type="http://schemas.openxmlformats.org/officeDocument/2006/relationships/image" Target="media/image11.jpeg"/><Relationship Id="rId29" Type="http://schemas.openxmlformats.org/officeDocument/2006/relationships/image" Target="media/image8.jpeg"/><Relationship Id="rId30" Type="http://schemas.openxmlformats.org/officeDocument/2006/relationships/image" Target="media/image14.jpeg"/><Relationship Id="rId31" Type="http://schemas.openxmlformats.org/officeDocument/2006/relationships/image" Target="media/image1.jpeg"/><Relationship Id="rId32" Type="http://schemas.openxmlformats.org/officeDocument/2006/relationships/image" Target="media/image23.jpeg"/><Relationship Id="rId33" Type="http://schemas.openxmlformats.org/officeDocument/2006/relationships/image" Target="media/image20.jpeg"/><Relationship Id="rId34" Type="http://schemas.openxmlformats.org/officeDocument/2006/relationships/image" Target="media/image24.jpeg"/><Relationship Id="rId35" Type="http://schemas.openxmlformats.org/officeDocument/2006/relationships/image" Target="media/image4.jpeg"/><Relationship Id="rId36" Type="http://schemas.openxmlformats.org/officeDocument/2006/relationships/image" Target="media/image7.jpeg"/><Relationship Id="rId37" Type="http://schemas.openxmlformats.org/officeDocument/2006/relationships/image" Target="media/image21.jpeg"/><Relationship Id="rId38" Type="http://schemas.openxmlformats.org/officeDocument/2006/relationships/image" Target="media/image2.jpeg"/><Relationship Id="rId39" Type="http://schemas.openxmlformats.org/officeDocument/2006/relationships/image" Target="media/image16.jpeg"/><Relationship Id="rId40" Type="http://schemas.openxmlformats.org/officeDocument/2006/relationships/image" Target="media/image18.jpeg"/><Relationship Id="rId41" Type="http://schemas.openxmlformats.org/officeDocument/2006/relationships/image" Target="media/image15.jpeg"/><Relationship Id="rId42" Type="http://schemas.openxmlformats.org/officeDocument/2006/relationships/image" Target="media/image5.jpeg"/><Relationship Id="rId43" Type="http://schemas.openxmlformats.org/officeDocument/2006/relationships/image" Target="media/image13.jpeg"/><Relationship Id="rId44" Type="http://schemas.openxmlformats.org/officeDocument/2006/relationships/image" Target="media/image3.jpeg"/><Relationship Id="rId45" Type="http://schemas.openxmlformats.org/officeDocument/2006/relationships/image" Target="media/image6.jpeg"/><Relationship Id="rId46" Type="http://schemas.openxmlformats.org/officeDocument/2006/relationships/image" Target="media/image12.jpeg"/><Relationship Id="rId47" Type="http://schemas.openxmlformats.org/officeDocument/2006/relationships/image" Target="media/image10.jpeg"/><Relationship Id="rId48" Type="http://schemas.openxmlformats.org/officeDocument/2006/relationships/image" Target="media/image9.jpeg"/><Relationship Id="rId49" Type="http://schemas.openxmlformats.org/officeDocument/2006/relationships/image" Target="media/image19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2:47:00Z</dcterms:created>
  <dc:creator>Joel Morris</dc:creator>
  <dc:description/>
  <dc:language>en-US</dc:language>
  <cp:lastModifiedBy>Joel Morris</cp:lastModifiedBy>
  <dcterms:modified xsi:type="dcterms:W3CDTF">2005-12-13T02:48:00Z</dcterms:modified>
  <cp:revision>1</cp:revision>
  <dc:subject/>
  <dc:title>T</dc:title>
</cp:coreProperties>
</file>