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ilosophy of Education</w:t>
      </w:r>
    </w:p>
    <w:p>
      <w:pPr>
        <w:pStyle w:val="Normal"/>
        <w:rPr/>
      </w:pPr>
      <w:r>
        <w:rPr/>
      </w:r>
    </w:p>
    <w:p>
      <w:pPr>
        <w:pStyle w:val="Normal"/>
        <w:rPr/>
      </w:pPr>
      <w:r>
        <w:rPr/>
      </w:r>
    </w:p>
    <w:p>
      <w:pPr>
        <w:pStyle w:val="Normal"/>
        <w:spacing w:lineRule="auto" w:line="480"/>
        <w:rPr/>
      </w:pPr>
      <w:r>
        <w:rPr/>
        <w:tab/>
        <w:t xml:space="preserve">Teachers are responsible for the future of our country.  They develop the young minds that will become our leaders, scientists, technologists, and future teachers.  Each teacher must decide what principles he or she relies on, and incorporate those philosophies into his or her classroom.  </w:t>
      </w:r>
    </w:p>
    <w:p>
      <w:pPr>
        <w:pStyle w:val="Normal"/>
        <w:spacing w:lineRule="auto" w:line="480"/>
        <w:rPr/>
      </w:pPr>
      <w:r>
        <w:rPr/>
        <w:tab/>
        <w:t xml:space="preserve">Schools have a vital purpose in our society because they foster the development of our children.  Schools should give students knowledge, but also teach them how to use that knowledge.  While I believe that the primary source of a child’s character is his or her parents, I think that the school should also help to foster personal qualities, developing the whole child.  Most importantly, I believe it is the responsibility of the school to provide a learning environment where students are safe and able to gain an education that will help them to become happy, productive members of society.  </w:t>
      </w:r>
    </w:p>
    <w:p>
      <w:pPr>
        <w:pStyle w:val="Normal"/>
        <w:spacing w:lineRule="auto" w:line="480"/>
        <w:ind w:firstLine="720"/>
        <w:rPr/>
      </w:pPr>
      <w:r>
        <w:rPr/>
        <w:t xml:space="preserve">Teachers play a fundamental role in providing this environment, and should do their best to help students as in every way that they can.  I believe that one of the most important things a teacher can do for a child is to believe in them, and to help that child to believe in himself.  Being a good educator also means being very flexible.  Nothing will ever go exactly as planned, and teachers must be able to adapt their lessons if they’re not working.  Finally, I believe that it is imperative for teachers to encourage parental involvement, especially with a special needs child.  No one knows a child better than his or her parents, and utilizing that wealth of information can make a tremendous difference in the success of a child.   </w:t>
      </w:r>
    </w:p>
    <w:p>
      <w:pPr>
        <w:pStyle w:val="Normal"/>
        <w:spacing w:lineRule="auto" w:line="480"/>
        <w:rPr/>
      </w:pPr>
      <w:r>
        <w:rPr/>
        <w:tab/>
        <w:t>As students become more and more diverse, it is important to create a classroom community where students of all needs are welcomed.  I believe that teachers can create inclusive classroom communities welcoming to students with special needs and talents by being knowledgeable about and open to the variety of student differences.  Every child is different, and teachers must be able to discern between these differences and be willing to create an environment where all needs are met – even if that requires extra time and effort.  In order to create that environment, teachers must be knowledgeable about different styles of learning, different sources of motivation, different levels of ability, different cultures, and a host of other things that make students unique.</w:t>
      </w:r>
    </w:p>
    <w:p>
      <w:pPr>
        <w:pStyle w:val="Normal"/>
        <w:spacing w:lineRule="auto" w:line="480"/>
        <w:ind w:firstLine="720"/>
        <w:rPr/>
      </w:pPr>
      <w:r>
        <w:rPr/>
        <w:t>Most importantly, teachers should create a safe and effective learning environment.  Teachers should work hard to establish a rapport with their students because maintaining order will make teaching more achievable and will also ensure the safety of the learning environment.  It is also important to create a sense of community in the classroom.  Students will be much more productive in an environment where they feel comfortable, and do not feel afraid to share their ideas.  I believe a sense of community is of utmost importance in a classroom.</w:t>
      </w:r>
    </w:p>
    <w:p>
      <w:pPr>
        <w:pStyle w:val="Normal"/>
        <w:spacing w:lineRule="auto" w:line="480"/>
        <w:rPr/>
      </w:pPr>
      <w:r>
        <w:rPr/>
        <w:tab/>
        <w:t>Schools are vital in today’s society, and teachers are important to the development of happy, confident, and successful future members of that society.  Teachers must do their best to help each of their students reach his or her potential by recognizing individual differences of their students, using a variety of teaching practices to meet the needs of those differences, and working hard to create a safe and effective learning environment.  I know that as I grow as an educator, my beliefs about teaching will grow and develop more thoroughly.  And by incorporating these beliefs into my classroom, I hope to develop the skills needed to become an excellent teache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2:56:00Z</dcterms:created>
  <dc:creator>Joel Morris</dc:creator>
  <dc:description/>
  <dc:language>en-US</dc:language>
  <cp:lastModifiedBy>Joel Morris</cp:lastModifiedBy>
  <dcterms:modified xsi:type="dcterms:W3CDTF">2003-04-25T21:06:00Z</dcterms:modified>
  <cp:revision>11</cp:revision>
  <dc:subject/>
  <dc:title>Kristin Morris</dc:title>
</cp:coreProperties>
</file>