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Discipline Philosophy</w:t>
      </w:r>
    </w:p>
    <w:p>
      <w:pPr>
        <w:pStyle w:val="Normal"/>
        <w:spacing w:lineRule="auto" w:line="480"/>
        <w:rPr>
          <w:sz w:val="28"/>
        </w:rPr>
      </w:pPr>
      <w:r>
        <w:rPr>
          <w:sz w:val="28"/>
        </w:rPr>
      </w:r>
    </w:p>
    <w:p>
      <w:pPr>
        <w:pStyle w:val="Normal"/>
        <w:spacing w:lineRule="auto" w:line="480"/>
        <w:rPr/>
      </w:pPr>
      <w:r>
        <w:rPr/>
        <w:tab/>
        <w:t>Classroom management is an essential part of creating an effective classroom where learning can take place.  I believe that a classroom should be managed, not disciplined.  I believe that in most cases, students are capable of making responsible decisions about their actions.  I do think, however, that this ability varies by age and maturity, and that teachers need to determine the overall structure of how their classrooms will operate.  Because of these beliefs, I feel that I have a little bit of all three of the management approaches (high, medium, and low teacher control), but overall I want a medium amount of control over the classroom.</w:t>
      </w:r>
    </w:p>
    <w:p>
      <w:pPr>
        <w:pStyle w:val="Normal"/>
        <w:spacing w:lineRule="auto" w:line="480"/>
        <w:rPr/>
      </w:pPr>
      <w:r>
        <w:rPr/>
        <w:tab/>
        <w:t xml:space="preserve">There are certain things that I believe a teacher needs to be responsible for.  For example, I believe that a teacher should have some guidelines in mind for how he or she wants his or her classroom to be run.  I agree with Frederic Jones’ philosophy of positive discipline.  One of his major tenets is to structure the classroom and promote cooperation.  I believe this is essential for an effective classroom.  Children need a structure to feel safe and secure.  They need to know what to expect from their classroom when they come to school.  Without a classroom routine, many children are uncomfortable and are not able to concentrate.  </w:t>
      </w:r>
    </w:p>
    <w:p>
      <w:pPr>
        <w:pStyle w:val="Normal"/>
        <w:spacing w:lineRule="auto" w:line="480"/>
        <w:rPr/>
      </w:pPr>
      <w:r>
        <w:rPr/>
        <w:tab/>
        <w:t xml:space="preserve">Though I believe that teachers need to set up the overall structure of the classroom, I do believe that students are capable of taking responsibility for their behavior.  Curwin and Mendler’s philosophy of discipline with dignity says that it is important to teach students to make responsible decisions.  I believe that this is a vital part of creating an effective learning environment, as well as creating well-rounded students.  In order to expect students to be responsible for their behavior, it is vital that we teach them to be able to do so.  Though many students get this instruction in their homes, some do not.  Coloroso’s </w:t>
      </w:r>
      <w:r>
        <w:rPr>
          <w:i/>
          <w:iCs/>
        </w:rPr>
        <w:t>Inner Discipline</w:t>
      </w:r>
      <w:r>
        <w:rPr/>
        <w:t xml:space="preserve"> low-control approach addresses this as well, saying that it is vital that we enable students to solve their problems.  An important part of expecting students to be responsible for their actions is to make sure that students understand their rights and responsibilities.  That is why, at the beginning of the year, I would have several classroom meetings to discuss how the classroom works and what students expect from it. </w:t>
      </w:r>
    </w:p>
    <w:p>
      <w:pPr>
        <w:pStyle w:val="Normal"/>
        <w:spacing w:lineRule="auto" w:line="480"/>
        <w:ind w:firstLine="720"/>
        <w:rPr/>
      </w:pPr>
      <w:r>
        <w:rPr/>
        <w:t xml:space="preserve">I also feel that in order to have a productive classroom, students must feel that the classroom is fair and that they each have an equal chance of succeeding in it. Many of the theorists speak of this idea in one way or another.  Dreikurs asserts that teachers should use logical consequences in dealing with student misbehavior.  I believe this is completely true.  I don’t see the benefit of giving children a time-out for every type of misbehavior.  It is appropriate, however, if a student needs time alone to cool off after a conflict with others.  I believe that the consequence should be related to the offense in manner and severity, so that students can make a connection between a particular behavior and its consequence.  After all, that’s how things work in the real world – if you make a mistake, you will pay a related consequence.  In my classroom, I try to make the consequences match the misbehavior as much as possible.  For example, if two students were talking to each other when they were not supposed to be, I would separate them (during free time as well if the talking is persistent).  However, if a student deliberately defied me, such as working on a particular page when I’ve told him or her several times not to, then the student might have to hand in the page with a grade of “0.”  </w:t>
      </w:r>
    </w:p>
    <w:p>
      <w:pPr>
        <w:pStyle w:val="Normal"/>
        <w:spacing w:lineRule="auto" w:line="480"/>
        <w:ind w:firstLine="720"/>
        <w:rPr/>
      </w:pPr>
      <w:r>
        <w:rPr/>
        <w:t xml:space="preserve">Another important part, as well as a purpose, of an effectively managed classroom is making sure students feel secure in the classroom setting.  Albert’s </w:t>
      </w:r>
      <w:r>
        <w:rPr>
          <w:i/>
          <w:iCs/>
        </w:rPr>
        <w:t>Cooperative Discipline</w:t>
      </w:r>
      <w:r>
        <w:rPr/>
        <w:t xml:space="preserve"> theory says that in an effectively managed classroom, students feel a sense of belonging, which is accomplished by building student self-esteem and promoting cooperative relationships.    Glassner’s </w:t>
      </w:r>
      <w:r>
        <w:rPr>
          <w:i/>
          <w:iCs/>
        </w:rPr>
        <w:t xml:space="preserve">Noncoercive Discipline </w:t>
      </w:r>
      <w:r>
        <w:rPr/>
        <w:t xml:space="preserve">also mentions that teachers should provide support and encouragement to their students, which I believe is also important to helping students feel secure in the classroom.  </w:t>
      </w:r>
    </w:p>
    <w:p>
      <w:pPr>
        <w:pStyle w:val="TextBodyIndent"/>
        <w:rPr/>
      </w:pPr>
      <w:r>
        <w:rPr/>
        <w:t>I do not believe that there is any one right way to manage a classroom.  For me, however, it is most effective to use a balance between teacher control and allowing students to be responsible for their own behavior.  Not only does this help the classroom operate smoothly, but it creates responsible students who are ready to face life in a bigger world.</w:t>
      </w:r>
      <w:r>
        <w:br w:type="page"/>
      </w:r>
    </w:p>
    <w:p>
      <w:pPr>
        <w:pStyle w:val="Normal"/>
        <w:spacing w:lineRule="auto" w:line="480"/>
        <w:jc w:val="center"/>
        <w:rPr/>
      </w:pPr>
      <w:r>
        <w:rPr/>
        <w:t>References</w:t>
      </w:r>
    </w:p>
    <w:p>
      <w:pPr>
        <w:pStyle w:val="Normal"/>
        <w:spacing w:lineRule="auto" w:line="480"/>
        <w:rPr/>
      </w:pPr>
      <w:r>
        <w:rPr/>
        <w:t xml:space="preserve">Burden, P.R. (2003).  </w:t>
      </w:r>
      <w:r>
        <w:rPr>
          <w:i/>
          <w:iCs/>
        </w:rPr>
        <w:t>Classroom management: Creating a successful learning community,</w:t>
      </w:r>
      <w:r>
        <w:rPr/>
        <w:t xml:space="preserve"> (2</w:t>
      </w:r>
      <w:r>
        <w:rPr>
          <w:vertAlign w:val="superscript"/>
        </w:rPr>
        <w:t>nd</w:t>
      </w:r>
      <w:r>
        <w:rPr/>
        <w:t xml:space="preserve"> </w:t>
      </w:r>
    </w:p>
    <w:p>
      <w:pPr>
        <w:pStyle w:val="Normal"/>
        <w:spacing w:lineRule="auto" w:line="480"/>
        <w:ind w:firstLine="720"/>
        <w:rPr/>
      </w:pPr>
      <w:r>
        <w:rPr/>
        <w:t xml:space="preserve">ed.).  New York: John Wiley and Sons, Inc.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1:09:00Z</dcterms:created>
  <dc:creator>Joel Morris</dc:creator>
  <dc:description/>
  <dc:language>en-US</dc:language>
  <cp:lastModifiedBy>Joel Morris</cp:lastModifiedBy>
  <cp:lastPrinted>2003-04-25T16:19:00Z</cp:lastPrinted>
  <dcterms:modified xsi:type="dcterms:W3CDTF">2003-04-25T21:20:00Z</dcterms:modified>
  <cp:revision>29</cp:revision>
  <dc:subject/>
  <dc:title>Kristin Morris</dc:title>
</cp:coreProperties>
</file>