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2"/>
          <w:u w:val="single"/>
        </w:rPr>
        <w:t>El amor inherente.</w:t>
      </w:r>
    </w:p>
    <w:p>
      <w:pPr>
        <w:pStyle w:val="Normal"/>
        <w:rPr>
          <w:b/>
          <w:b/>
          <w:bCs/>
          <w:sz w:val="32"/>
          <w:u w:val="single"/>
        </w:rPr>
      </w:pPr>
      <w:r>
        <w:rPr>
          <w:b/>
          <w:bCs/>
          <w:sz w:val="32"/>
          <w:u w:val="single"/>
        </w:rPr>
      </w:r>
    </w:p>
    <w:p>
      <w:pPr>
        <w:pStyle w:val="Normal"/>
        <w:rPr/>
      </w:pPr>
      <w:r>
        <w:rPr/>
      </w:r>
    </w:p>
    <w:p>
      <w:pPr>
        <w:pStyle w:val="TextBodyIndent"/>
        <w:rPr/>
      </w:pPr>
      <w:r>
        <w:rPr/>
        <w:t>Desde tiempos inmemorables la humanidad a buscado respuestas a ciertas preguntas que nos han perseguido y nos perseguirán desde y para siempre; preguntas filosóficas, las más conocidas son “¿De donde venimos? ¿Para donde vamos? ¿Por qué existimos?” pera la pregunta que nos interesa ahora es ¿Qué es el Amor?</w:t>
      </w:r>
    </w:p>
    <w:p>
      <w:pPr>
        <w:pStyle w:val="Normal"/>
        <w:jc w:val="both"/>
        <w:rPr/>
      </w:pPr>
      <w:r>
        <w:rPr/>
        <w:t>Al ser una pregunta filosófica cualquier respuesta bien argumentada debería ser valida, o por lo menos, respetada. El amor, ya sea una necesidad, una habilidad o un don divino, siempre desde que hay registros de civilización a estado con el ser humano.</w:t>
      </w:r>
    </w:p>
    <w:p>
      <w:pPr>
        <w:pStyle w:val="Normal"/>
        <w:jc w:val="both"/>
        <w:rPr/>
      </w:pPr>
      <w:r>
        <w:rPr/>
        <w:t>Aunque esto no significa que el amor sea inherente, según mi punto de vista, pues sino no, no hubiera sido necesario que fuese un mandamiento en la biblia, por ejemplo.</w:t>
      </w:r>
    </w:p>
    <w:p>
      <w:pPr>
        <w:pStyle w:val="Normal"/>
        <w:jc w:val="both"/>
        <w:rPr/>
      </w:pPr>
      <w:r>
        <w:rPr/>
        <w:t>Es algo que probablemente nos nace porque hemos sido amados primero, antes de nacer el feto responde a los estímulos de la madre, pero que quede claro que estoy hablando de un amor más trascendental que el amor a si mismo en si versión más animal, el instinto de supervivencia.</w:t>
      </w:r>
    </w:p>
    <w:p>
      <w:pPr>
        <w:pStyle w:val="Normal"/>
        <w:jc w:val="both"/>
        <w:rPr/>
      </w:pPr>
      <w:r>
        <w:rPr/>
        <w:t>El amor permite la existencia natural de las familias, la unidad base de toda sociedad. También permite el desarrollo social y afectivo del individuo, cosa indispensable para una persona; sin absolutamente ningún tipo de amor el sujeto no podría ser considerado un animal social como lo somos los humanos, por extensión no “podría ser considerado humano”. Se a dado el caso de que por alguna razón un niño se a criado apartado de la sociedad, sin padre o madre o familia alguna y los primeros contactos que tuvo con los sociedad causaron todo tipo de leyendas y mitos urbanos (hubo un caso al sur de Chile hace ya bastantes años) Este ejemplo es para demostrar lo importante que es el amor en la formación del humano, era tal la diferencia con un hombre civilizado que se llego a creer que era un animal / monstruo que ataca las gallinas y se llevaba los huevos. Por lo tanto; el amor es una necesidad tanto para la sociedad como el individuo.</w:t>
      </w:r>
    </w:p>
    <w:p>
      <w:pPr>
        <w:pStyle w:val="Normal"/>
        <w:jc w:val="both"/>
        <w:rPr/>
      </w:pPr>
      <w:r>
        <w:rPr/>
        <w:t>Ahora, a la pregunta si es algo inherente o una habilidad... es algo más complejo pues es algo que viene con la sociedad, la familia enseña a amar amando a sus hijos, los hijos luego amaran a sus parejas y a sus demás vínculos amistosos y crearan una nueva familia. Ahora, el hecho de que una familia ame demasiado a su hijo lo puede perjudicar en el campo afectivo, como es el caso de la gente que dentro de su infancia y núcleo familiar siempre ha sido muy querida y cuando tiene que enfrentar al mundo le va a hacer falta y va a extrañar ese amor que le llegaba de todas partes en su infancia. Entonces, el amor es inherente a la sociedad en sí, y por nosotros ser animales que necesitamos la sociedad también es inherente a nosotros, pues el media nos cría siendo amados, pero el amor incluso en familia tiene grados, hay desde familias que fracasan totalmente a otras que logran mantener el matrimonio para toda la vida, pasando por familias disfuncionales, otras que tienen grandes crisis pero las logran superar y otras que se separan en términos amistosos etc... y esto esta en estrecha relación con nuestra capacidad de amar, por lo tanto siendo esto (nuestra propia capacidad de amar ) un factor que se puede alterar, ya sea por estímulos externos  o por medios propios también se puede concluir que es una habilidad.</w:t>
      </w:r>
    </w:p>
    <w:p>
      <w:pPr>
        <w:pStyle w:val="Normal"/>
        <w:jc w:val="both"/>
        <w:rPr/>
      </w:pPr>
      <w:r>
        <w:rPr/>
        <w:t xml:space="preserve">En conclusión, según mi propio punto de vista, el amor es algo que nos acompañara para siempre mientras exista alguien que ame a alguien, mientras exista sociedad, mientras exista civilización... es algo tan inherente al humano como la sociedad mism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5:44:00Z</dcterms:created>
  <dc:creator>Usuario Autorizado de HP</dc:creator>
  <dc:description/>
  <dc:language>en-US</dc:language>
  <cp:lastModifiedBy>Usuario Autorizado de HP</cp:lastModifiedBy>
  <dcterms:modified xsi:type="dcterms:W3CDTF">2004-05-05T06:09:00Z</dcterms:modified>
  <cp:revision>2</cp:revision>
  <dc:subject/>
  <dc:title>                                                     El amor inherente</dc:title>
</cp:coreProperties>
</file>