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szCs w:val="22"/>
        </w:rPr>
      </w:pPr>
      <w:r>
        <w:rPr>
          <w:sz w:val="22"/>
          <w:szCs w:val="22"/>
        </w:rPr>
        <w:t>Truth Behind Actions</w:t>
      </w:r>
    </w:p>
    <w:p>
      <w:pPr>
        <w:pStyle w:val="Normal"/>
        <w:spacing w:lineRule="auto" w:line="360"/>
        <w:ind w:firstLine="720"/>
        <w:rPr/>
      </w:pPr>
      <w:r>
        <w:rPr>
          <w:sz w:val="22"/>
          <w:szCs w:val="22"/>
        </w:rPr>
        <w:t xml:space="preserve">Self-substantiated truths motivate people to make first contact with new societies. Differences in religion, state, and levels of wealth encourage contact with new groups and harbor a mentality of superiority. Following interactions, justification of impulses and responses towards new people are validated by powerfully held societal beliefs and the desire to quench self interest. </w:t>
      </w:r>
    </w:p>
    <w:p>
      <w:pPr>
        <w:pStyle w:val="Normal"/>
        <w:spacing w:lineRule="auto" w:line="360"/>
        <w:ind w:firstLine="720"/>
        <w:rPr/>
      </w:pPr>
      <w:r>
        <w:rPr>
          <w:sz w:val="22"/>
          <w:szCs w:val="22"/>
        </w:rPr>
        <w:t xml:space="preserve">People are driven to make contact with a new community because they believe they are superior and have something to offer. This ideology stems from the view that there are right and wrong types of societies-civilized and heathen. This is seen when missionaries go to bring Christianity to more rural nations. Upon becoming accustomed with new lands and people responses are similar. People respond with harshness to new people when they are afraid of or do not understand a new idea. Each group will look for truth and then attack any beliefs and practices they can not verify as fitting into their history and cultural psychology.  Since European Christians were monotheistic, they did not allow room to incorporate the Gods of other cultures into their core philosophy. However, people of Brazil and Japan believed in many Gods. So, when they were introduced to the Christian form of deity, it was not so difficult for them to incorporate the God of these powerful visitors into their societal beliefs. This is seen when Japanese Christians connect Deus to their Sun God, Daninichi (Endo, 148). When a group can not identify with the philosophies of a newly encountered group, they ignore or uproot these ideals if they can not adopt them as their own. Culturally and religiously dissimilar ideals are seen as incorrect and disapproved by God. Communities view themselves as possessing truth based on what they know and can make sense of. </w:t>
      </w:r>
    </w:p>
    <w:p>
      <w:pPr>
        <w:pStyle w:val="Normal"/>
        <w:spacing w:lineRule="auto" w:line="360"/>
        <w:ind w:firstLine="720"/>
        <w:rPr>
          <w:sz w:val="22"/>
          <w:szCs w:val="22"/>
        </w:rPr>
      </w:pPr>
      <w:r>
        <w:rPr>
          <w:sz w:val="22"/>
          <w:szCs w:val="22"/>
        </w:rPr>
        <w:t xml:space="preserve">Responses to new people and practices are supported by history and by the belief that God intervenes to teach lessons. This is substantiated by exploring the Europeans’ view of the inhabitants found in the Canary Islands. The Spanish considered a disease epidemic as a godly sign of intolerance attacking the practice of infanticide in the Gran Canaria Guanches (Crosby, 92). They excused their disdainful responses towards these people and their ungodly practices (in their eyes) by connecting their belief that the disease was caused by God.  Furthermore, strong rulers have recognized the strength religion and history have to manipulate and control people. For this reason, the Catholics coming into Japan alarmed the Japanese leader Inoue. He knew that their motives to spread Christianity would ultimately give the Christians control over his people. He realizing that if he allowed Christianity to become a more established power, he could loose power over the Japanese. Moreover, when a new God is introduced, people feel that if a new God can not withstand their society, surely the God must not be strong enough to replace their God or gods. In Silence, the Japanese used the weakness of men and priests apostatizing under the pressure of the Japanese government as a symbol that Christianity was not good for Japan. Cultures have used history in ways that bring veracity to their views of good and evil. People feel </w:t>
      </w:r>
    </w:p>
    <w:p>
      <w:pPr>
        <w:pStyle w:val="Normal"/>
        <w:spacing w:lineRule="auto" w:line="360"/>
        <w:rPr/>
      </w:pPr>
      <w:r>
        <w:rPr>
          <w:sz w:val="22"/>
          <w:szCs w:val="22"/>
        </w:rPr>
        <w:t xml:space="preserve">they are justified in their responses to foreigners based on their perception of history and God’s, or the gods’, dealings with people. For this reason, groups specifically recognized God’s will paralleled with pivotal events. </w:t>
      </w:r>
    </w:p>
    <w:p>
      <w:pPr>
        <w:pStyle w:val="Normal"/>
        <w:spacing w:lineRule="auto" w:line="360"/>
        <w:ind w:firstLine="360"/>
        <w:rPr/>
      </w:pPr>
      <w:r>
        <w:rPr>
          <w:sz w:val="22"/>
          <w:szCs w:val="22"/>
        </w:rPr>
        <w:t>Men seek for more then they have. Within more primitive societies men compete for a higher standard of living. They may seek for more food, wives, power, or a bigger home. Nevertheless, in wealthier societies that already have their basic needs and wants, men travel greater distances to contact lands, wealth and slaves they desire. Europeans of the fifteenth century had the necessities of life, so they participated in exploration. As soon as Europeans conquered a new island or land, they proceeded to transform the land and the native people to bring wealth and prosperity to themselves (Crosby, p. 94).  Slave traders from Portugal made their way to Brazil to acquire slaves for their plantations and feudal system. They were enticed by the fact that anyone willing to come to South America could live as a miniature ruler. Families were separated, slavery and prostitution arose, and disease became rampant. The desire for personal gain set up mutual distrust between European countries and newly conquered lands.</w:t>
      </w:r>
    </w:p>
    <w:p>
      <w:pPr>
        <w:pStyle w:val="Normal"/>
        <w:spacing w:lineRule="auto" w:line="360"/>
        <w:ind w:firstLine="360"/>
        <w:rPr>
          <w:sz w:val="22"/>
          <w:szCs w:val="22"/>
        </w:rPr>
      </w:pPr>
      <w:r>
        <w:rPr>
          <w:sz w:val="22"/>
          <w:szCs w:val="22"/>
        </w:rPr>
        <w:t>Even the best of men with the purest intentions were motivated in the past by self interest to journey to new lands. Good Christian missionaries were self interested in the fact that they believed they were infallibly right. A sense of Christian duty to make contact with foreign people in a state of spiritual darkness developed from the belief that the Catholics had the truth and that all other people did not.  Missionaries from Portugal and Spain felt so passionately that they were the source of truth to other lands that missionaries waited six months to a year for a ship to sail them from a foreign port to their final proselytizing destination (Endo, 8). While many Japanese and Brazilian natives grasped Christianity, missionaries faced intense resistance. Upon arriving in a new and alien world, life was challenging and required the deepest dedication to God and His purposes. The fact that Portuguese seventeenth century Christian missionaries suffered starvation, torture and psychological manipulation, to further their cause, is indicative that their motives were driven by unshakable beliefs in their possession of truth and in their faith in salvation. Martyrdom appeared glorious. Priests idealized the opportunity to die while defending the cause of Christ. Missionaries motivated to sacrifice their own lives found strength in glorious visions of saving heathen people and also in the belief that acting in this way would improve their own standing with God.</w:t>
      </w:r>
    </w:p>
    <w:p>
      <w:pPr>
        <w:pStyle w:val="Normal"/>
        <w:spacing w:lineRule="auto" w:line="360"/>
        <w:rPr/>
      </w:pPr>
      <w:r>
        <w:rPr>
          <w:sz w:val="22"/>
          <w:szCs w:val="22"/>
        </w:rPr>
        <w:tab/>
        <w:t>First contacts and responses to contacts are motivated and sustained by self substantiated truths. This perception of truth is relative to a societal sphere of underlying beliefs, views of right and wrong, and analysis of histor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t>Michelle Killian</w:t>
      <w:tab/>
      <w:tab/>
      <w:t>Question #2</w:t>
    </w:r>
  </w:p>
  <w:p>
    <w:pPr>
      <w:pStyle w:val="Header"/>
      <w:spacing w:lineRule="auto" w:line="360"/>
      <w:rPr/>
    </w:pPr>
    <w:r>
      <w:rPr/>
      <w:t xml:space="preserve">February 25, 2004 </w:t>
    </w:r>
  </w:p>
  <w:p>
    <w:pPr>
      <w:pStyle w:val="Header"/>
      <w:spacing w:lineRule="auto" w:line="360"/>
      <w:rPr/>
    </w:pPr>
    <w:r>
      <w:rPr/>
      <w:t>History 202, section 4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35:00Z</dcterms:created>
  <dc:creator>HHP Services</dc:creator>
  <dc:description/>
  <dc:language>en-US</dc:language>
  <cp:lastModifiedBy>HHP Services</cp:lastModifiedBy>
  <dcterms:modified xsi:type="dcterms:W3CDTF">2004-04-05T21:35:00Z</dcterms:modified>
  <cp:revision>1</cp:revision>
  <dc:subject/>
  <dc:title>Truth Behind Actions</dc:title>
</cp:coreProperties>
</file>