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elle Killian</w:t>
      </w:r>
    </w:p>
    <w:p>
      <w:pPr>
        <w:pStyle w:val="Normal"/>
        <w:rPr/>
      </w:pPr>
      <w:r>
        <w:rPr/>
        <w:t>Health 381</w:t>
      </w:r>
    </w:p>
    <w:p>
      <w:pPr>
        <w:pStyle w:val="Normal"/>
        <w:rPr/>
      </w:pPr>
      <w:r>
        <w:rPr/>
        <w:t>March 30, 2004</w:t>
      </w:r>
    </w:p>
    <w:p>
      <w:pPr>
        <w:pStyle w:val="Normal"/>
        <w:rPr/>
      </w:pPr>
      <w:r>
        <w:rPr/>
      </w:r>
    </w:p>
    <w:p>
      <w:pPr>
        <w:pStyle w:val="Normal"/>
        <w:jc w:val="center"/>
        <w:rPr/>
      </w:pPr>
      <w:r>
        <w:rPr/>
        <w:t>What My Substance Abuse Prevention Unit Will Be Like</w:t>
      </w:r>
    </w:p>
    <w:p>
      <w:pPr>
        <w:pStyle w:val="Normal"/>
        <w:rPr/>
      </w:pPr>
      <w:r>
        <w:rPr/>
      </w:r>
    </w:p>
    <w:p>
      <w:pPr>
        <w:pStyle w:val="Normal"/>
        <w:rPr/>
      </w:pPr>
      <w:r>
        <w:rPr/>
        <w:tab/>
        <w:t xml:space="preserve">When individuals understand who they are and recognize their worth as human beings, they make better choices and are not as easily swayed by poor influences. The biggest component of my drug unit will include a program that helps students with personal, social, and life skills training. I would include lessons on problem-solving and decision-making skills. Furthermore, I want to incorporate critical thinking skills for resisting bad influences from peers and the media. Students will be given tools to develop self-control and elf-esteem (i.e. self-appraisal, goal setting, self-monitoring, self-reinforcement). Other aspects of the program may include skills such as stress relieving strategies, skills for communicating effectively, skills for overcoming shyness, social and people skills, complimenting skills and general assertiveness skills. The skills training program will be administered in the form of instruction, demonstration, feedback, and reinforcement. </w:t>
      </w:r>
    </w:p>
    <w:p>
      <w:pPr>
        <w:pStyle w:val="Normal"/>
        <w:rPr/>
      </w:pPr>
      <w:r>
        <w:rPr/>
        <w:tab/>
        <w:t xml:space="preserve">I strongly feel students often go to drugs because they seek some way to escape their problems at this difficult time of life. I advocate giving students good ideas and healthy alternatives for how they can spend their time. These lessons will include instruction in helping students identify their talents, strengths and interests. Instruction will also be provided teaching meditation, exercise and the benefits in living a balanced life (through sports, performing arts, service). While I will be instructing I also fell it is very important that the prevention program should allow time for interactive methods, such as group discussions. I want parents and caregivers to get involved. So, assignments will be family-focused and targeted at building bridges between students, parents, teachers and the information taught. Furthermore the program will strive to reach out to all types of students and offer resources for students from all walks of life. </w:t>
      </w:r>
    </w:p>
    <w:p>
      <w:pPr>
        <w:pStyle w:val="Normal"/>
        <w:ind w:firstLine="720"/>
        <w:rPr/>
      </w:pPr>
      <w:r>
        <w:rPr/>
        <w:t xml:space="preserve">In my instruction, I will emphasize the short term as well as the long term problems associated with substance abuse. Since it is important that students understand the scope of the problem among their peers, I will provide normative education in which students will first estimate the statistics they believe fit the problem. I will then provide students with accurate information. Resistance strategies in the form of movie clips and role playing will be part of the unit to give students useful skills and practices to successfully overcome peer pressure.  </w:t>
      </w:r>
    </w:p>
    <w:p>
      <w:pPr>
        <w:pStyle w:val="Normal"/>
        <w:rPr/>
      </w:pPr>
      <w:r>
        <w:rPr/>
        <w:tab/>
        <w:t>Students need to feel a part of the learning process and have stimulating activities to spark interest and give them memorable and life changing experiences to build on for a healthy and fulfilling life. I will collaborate with all the resources I can (i.e. school resources, community and family resources). I will include activities such as the following:</w:t>
      </w:r>
    </w:p>
    <w:p>
      <w:pPr>
        <w:pStyle w:val="Normal"/>
        <w:rPr/>
      </w:pPr>
      <w:r>
        <w:rPr/>
      </w:r>
    </w:p>
    <w:p>
      <w:pPr>
        <w:pStyle w:val="Normal"/>
        <w:numPr>
          <w:ilvl w:val="0"/>
          <w:numId w:val="1"/>
        </w:numPr>
        <w:rPr/>
      </w:pPr>
      <w:r>
        <w:rPr/>
        <w:t>Have students calculate the cost of smoking a pack of cigarettes every day for a year. They will compare the cost with items students would care about owning. They will then multiply the yearly cost of smoking by 5, 10, 15 and 20 years and determine what could be purchased with this over time.</w:t>
      </w:r>
    </w:p>
    <w:p>
      <w:pPr>
        <w:pStyle w:val="Normal"/>
        <w:numPr>
          <w:ilvl w:val="0"/>
          <w:numId w:val="1"/>
        </w:numPr>
        <w:rPr/>
      </w:pPr>
      <w:r>
        <w:rPr/>
        <w:t>Have a guest speaker from MADD, Mothers Against Drunk Driving, speak to the class or school about the organization they represent and about the problems associated with drunk driving.</w:t>
      </w:r>
    </w:p>
    <w:p>
      <w:pPr>
        <w:pStyle w:val="Normal"/>
        <w:numPr>
          <w:ilvl w:val="0"/>
          <w:numId w:val="1"/>
        </w:numPr>
        <w:rPr/>
      </w:pPr>
      <w:r>
        <w:rPr/>
        <w:t>Have students attend and report on Alcoholics Anonymous, Al-Anon, or Alateen meetings.</w:t>
      </w:r>
    </w:p>
    <w:p>
      <w:pPr>
        <w:pStyle w:val="Normal"/>
        <w:numPr>
          <w:ilvl w:val="0"/>
          <w:numId w:val="1"/>
        </w:numPr>
        <w:rPr/>
      </w:pPr>
      <w:r>
        <w:rPr/>
        <w:t>Have students collect recipes for nonalcoholic beverages that they can use at their parties. In class prepare some of the drinks and have a contest to see which is the most favored and delicious drink.</w:t>
      </w:r>
    </w:p>
    <w:p>
      <w:pPr>
        <w:pStyle w:val="Normal"/>
        <w:numPr>
          <w:ilvl w:val="0"/>
          <w:numId w:val="1"/>
        </w:numPr>
        <w:rPr/>
      </w:pPr>
      <w:r>
        <w:rPr/>
        <w:t xml:space="preserve">Have students write and/or record a Public Service announcement for radio about dangers of drinking and driving. Have a class or school-wide contest and submit announcements to the local radio stations. </w:t>
      </w:r>
    </w:p>
    <w:p>
      <w:pPr>
        <w:pStyle w:val="Normal"/>
        <w:rPr/>
      </w:pPr>
      <w:r>
        <w:rPr/>
      </w:r>
    </w:p>
    <w:p>
      <w:pPr>
        <w:pStyle w:val="Normal"/>
        <w:rPr/>
      </w:pPr>
      <w:r>
        <w:rPr/>
        <w:t>Ideas above that I like and wish to implement come from:</w:t>
      </w:r>
    </w:p>
    <w:p>
      <w:pPr>
        <w:pStyle w:val="Normal"/>
        <w:rPr/>
      </w:pPr>
      <w:r>
        <w:rPr/>
        <w:t xml:space="preserve"> </w:t>
      </w:r>
      <w:r>
        <w:rPr>
          <w:i/>
        </w:rPr>
        <w:t>Fostering Emotional Well-Being in the Classroom, 3</w:t>
      </w:r>
      <w:r>
        <w:rPr>
          <w:i/>
          <w:vertAlign w:val="superscript"/>
        </w:rPr>
        <w:t>rd</w:t>
      </w:r>
      <w:r>
        <w:rPr>
          <w:i/>
        </w:rPr>
        <w:t xml:space="preserve"> Edition</w:t>
      </w:r>
      <w:r>
        <w:rPr/>
        <w:t>. By Randy M. Page and Tana S. Page</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2:06:00Z</dcterms:created>
  <dc:creator>Michelle Killian</dc:creator>
  <dc:description/>
  <dc:language>en-US</dc:language>
  <cp:lastModifiedBy>Michelle Killian</cp:lastModifiedBy>
  <cp:lastPrinted>2004-03-25T19:07:00Z</cp:lastPrinted>
  <dcterms:modified xsi:type="dcterms:W3CDTF">2004-03-26T02:07:00Z</dcterms:modified>
  <cp:revision>3</cp:revision>
  <dc:subject/>
  <dc:title>Michelle Killian</dc:title>
</cp:coreProperties>
</file>