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76"/>
        <w:gridCol w:w="6657"/>
        <w:gridCol w:w="6652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2165350</wp:posOffset>
                      </wp:positionV>
                      <wp:extent cx="0" cy="1257300"/>
                      <wp:effectExtent l="95885" t="0" r="952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170.5pt" to="151.05pt,269.45pt" stroked="t" o:allowincell="t" style="position:absolute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2165350</wp:posOffset>
                      </wp:positionV>
                      <wp:extent cx="228600" cy="800100"/>
                      <wp:effectExtent l="39370" t="8890" r="311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8002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170.5pt" to="151pt,233.4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A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3" name="clockfac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ockfac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PM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051050</wp:posOffset>
                      </wp:positionV>
                      <wp:extent cx="1143000" cy="342900"/>
                      <wp:effectExtent l="9525" t="30480" r="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161.5pt" to="249.2pt,188.45pt" stroked="t" o:allowincell="t" style="position:absolute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2051050</wp:posOffset>
                      </wp:positionV>
                      <wp:extent cx="1257300" cy="685800"/>
                      <wp:effectExtent l="0" t="27940" r="1524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5pt,161.5pt" to="161.45pt,215.4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B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565150</wp:posOffset>
                      </wp:positionV>
                      <wp:extent cx="0" cy="1485900"/>
                      <wp:effectExtent l="95250" t="0" r="952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pt,44.5pt" to="159.4pt,161.45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791845</wp:posOffset>
                      </wp:positionV>
                      <wp:extent cx="0" cy="1257300"/>
                      <wp:effectExtent l="95250" t="0" r="952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pt,62.35pt" to="159.4pt,161.3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C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PM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1987550</wp:posOffset>
                      </wp:positionV>
                      <wp:extent cx="1485900" cy="0"/>
                      <wp:effectExtent l="0" t="95250" r="0" b="952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pt,156.5pt" to="162.25pt,156.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958850</wp:posOffset>
                      </wp:positionV>
                      <wp:extent cx="342900" cy="1028700"/>
                      <wp:effectExtent l="30480" t="0" r="3048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0288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75.5pt" to="160pt,156.45pt" stroked="t" o:allowincell="t" style="position:absolute;flip:x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D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636270</wp:posOffset>
                      </wp:positionV>
                      <wp:extent cx="342900" cy="1332230"/>
                      <wp:effectExtent l="45085" t="0" r="31115" b="82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133236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5pt,50.1pt" to="159.2pt,154.95pt" stroked="t" o:allowincell="t" style="position:absolute;flip:x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1949450</wp:posOffset>
                      </wp:positionV>
                      <wp:extent cx="1080135" cy="0"/>
                      <wp:effectExtent l="0" t="95250" r="0" b="952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5pt,153.5pt" to="160.65pt,153.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E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62305</wp:posOffset>
                      </wp:positionH>
                      <wp:positionV relativeFrom="paragraph">
                        <wp:posOffset>1949450</wp:posOffset>
                      </wp:positionV>
                      <wp:extent cx="1485900" cy="0"/>
                      <wp:effectExtent l="0" t="95250" r="0" b="952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15pt,153.5pt" to="169.1pt,153.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930400</wp:posOffset>
                      </wp:positionV>
                      <wp:extent cx="685800" cy="914400"/>
                      <wp:effectExtent l="0" t="19050" r="260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pt,152pt" to="168.35pt,223.9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F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2051050</wp:posOffset>
                      </wp:positionV>
                      <wp:extent cx="1143000" cy="800100"/>
                      <wp:effectExtent l="18415" t="26035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161.5pt" to="250pt,224.45pt" stroked="t" o:allowincell="t" style="position:absolute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2051050</wp:posOffset>
                      </wp:positionV>
                      <wp:extent cx="342900" cy="899795"/>
                      <wp:effectExtent l="21590" t="11430" r="298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89964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pt,161.5pt" to="162.25pt,232.3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G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PM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41525</wp:posOffset>
                      </wp:positionH>
                      <wp:positionV relativeFrom="paragraph">
                        <wp:posOffset>565150</wp:posOffset>
                      </wp:positionV>
                      <wp:extent cx="0" cy="1485900"/>
                      <wp:effectExtent l="95250" t="0" r="952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75pt,44.5pt" to="160.75pt,161.45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2032000</wp:posOffset>
                      </wp:positionV>
                      <wp:extent cx="914400" cy="571500"/>
                      <wp:effectExtent l="17145" t="2730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160pt" to="231.2pt,204.95pt" stroked="t" o:allowincell="t" style="position:absolute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H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P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574675</wp:posOffset>
                      </wp:positionV>
                      <wp:extent cx="0" cy="1485900"/>
                      <wp:effectExtent l="95250" t="0" r="952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45.25pt" to="166.9pt,162.2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032000</wp:posOffset>
                      </wp:positionV>
                      <wp:extent cx="914400" cy="571500"/>
                      <wp:effectExtent l="0" t="27305" r="1714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pt,160pt" to="168.35pt,204.95pt" stroked="t" o:allowincell="t" style="position:absolute;flip:x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I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1920875</wp:posOffset>
                      </wp:positionV>
                      <wp:extent cx="1028700" cy="800100"/>
                      <wp:effectExtent l="19685" t="2540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05pt,151.25pt" to="241pt,214.2pt" stroked="t" o:allowincell="t" style="position:absolute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911225</wp:posOffset>
                      </wp:positionV>
                      <wp:extent cx="342900" cy="1028700"/>
                      <wp:effectExtent l="30480" t="0" r="3048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0288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8pt,71.75pt" to="187.75pt,152.7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J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PM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565150</wp:posOffset>
                      </wp:positionV>
                      <wp:extent cx="0" cy="1485900"/>
                      <wp:effectExtent l="95250" t="0" r="952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44.5pt" to="159.25pt,161.45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791845</wp:posOffset>
                      </wp:positionV>
                      <wp:extent cx="0" cy="1257300"/>
                      <wp:effectExtent l="95250" t="0" r="9525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62.35pt" to="159.25pt,161.3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K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565150</wp:posOffset>
                      </wp:positionV>
                      <wp:extent cx="0" cy="1485900"/>
                      <wp:effectExtent l="95250" t="0" r="952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pt,44.5pt" to="159.4pt,161.45pt" stroked="t" o:allowincell="t" style="position:absolute;flip:y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2032000</wp:posOffset>
                      </wp:positionV>
                      <wp:extent cx="914400" cy="571500"/>
                      <wp:effectExtent l="17145" t="27305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pt,160pt" to="231.35pt,204.95pt" stroked="t" o:allowincell="t" style="position:absolute">
                      <v:stroke color="black" weight="63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bdr w:val="single" w:sz="4" w:space="0" w:color="000000"/>
              </w:rPr>
              <w:t>L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89045" cy="396049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9045" cy="396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>AM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bdr w:val="single" w:sz="4" w:space="0" w:color="000000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bdr w:val="single" w:sz="4" w:space="0" w:color="000000"/>
                <w:lang w:val="en-US" w:eastAsia="en-US"/>
              </w:rPr>
            </w:r>
          </w:p>
        </w:tc>
        <w:tc>
          <w:tcPr>
            <w:tcW w:w="6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  <w:bdr w:val="single" w:sz="4" w:space="0" w:color="000000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4"/>
                <w:bdr w:val="single" w:sz="4" w:space="0" w:color="000000"/>
                <w:lang w:val="en-US" w:eastAsia="en-US"/>
              </w:rPr>
            </w:pPr>
            <w:r>
              <w:rPr>
                <w:rFonts w:cs="Comic Sans MS" w:ascii="Comic Sans MS" w:hAnsi="Comic Sans MS"/>
                <w:w w:val="200"/>
                <w:sz w:val="24"/>
                <w:lang w:val="en-US" w:eastAsia="en-US"/>
              </w:rPr>
              <w:t>.</w:t>
            </w:r>
            <w:r>
              <w:rPr>
                <w:rFonts w:ascii="Comic Sans MS" w:hAnsi="Comic Sans MS" w:cs="Comic Sans MS"/>
                <w:w w:val="200"/>
                <w:sz w:val="24"/>
                <w:lang w:val="en-US" w:eastAsia="en-US"/>
              </w:rPr>
              <w:t>ＡＮＳＷＥＲＳ</w:t>
            </w:r>
          </w:p>
        </w:tc>
        <w:tc>
          <w:tcPr>
            <w:tcW w:w="6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w w:val="200"/>
                <w:sz w:val="24"/>
                <w:bdr w:val="single" w:sz="4" w:space="0" w:color="000000"/>
                <w:lang w:val="en-US" w:eastAsia="en-US"/>
              </w:rPr>
            </w:pPr>
            <w:r>
              <w:rPr>
                <w:rFonts w:cs="Comic Sans MS" w:ascii="Comic Sans MS" w:hAnsi="Comic Sans MS"/>
                <w:w w:val="200"/>
                <w:sz w:val="24"/>
                <w:bdr w:val="single" w:sz="4" w:space="0" w:color="000000"/>
                <w:lang w:val="en-US" w:eastAsia="en-US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A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time for supper. 6:30 in the evening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B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twenty to four in the morning.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3:40 A.M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C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midnight.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twelve o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clock at night. 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D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a quarter to twelve.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11:45 in the morning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E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s time for class 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–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five to nine!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s 8:55 in the morning. 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F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a quarter to eight in the morning.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s 8:45 A.M. 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G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s nearly time for supper. 6:20 in the evening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H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four o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clock in the afternoon.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four P.M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I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Hurry up or you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ll be late for school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! 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eight in the morning.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J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almost lunch time! Twenty after twelve in the afternoon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K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noon. Tha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twelve in the afternoon, or 12 PM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52"/>
                <w:bdr w:val="single" w:sz="4" w:space="0" w:color="000000"/>
                <w:lang w:val="en-US" w:eastAsia="en-US"/>
              </w:rPr>
              <w:t>L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 xml:space="preserve"> Why are you still awake? It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s four o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’</w:t>
            </w:r>
            <w:r>
              <w:rPr>
                <w:rFonts w:cs="Comic Sans MS" w:ascii="Comic Sans MS" w:hAnsi="Comic Sans MS"/>
                <w:sz w:val="52"/>
                <w:lang w:val="en-US" w:eastAsia="en-US"/>
              </w:rPr>
              <w:t>clock in the morning!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20636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2:42:00Z</dcterms:created>
  <dc:creator>北九州市立中学校</dc:creator>
  <dc:description/>
  <dc:language>en-US</dc:language>
  <cp:lastModifiedBy>北九州市立中学校</cp:lastModifiedBy>
  <cp:lastPrinted>2005-11-15T12:49:00Z</cp:lastPrinted>
  <dcterms:modified xsi:type="dcterms:W3CDTF">2005-11-17T06:48:00Z</dcterms:modified>
  <cp:revision>9</cp:revision>
  <dc:subject/>
  <dc:title> PM</dc:title>
</cp:coreProperties>
</file>