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ONGUE AND PALATE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/>
        <w:t>This picture shows the places of articulation on the palate and parts of the tongu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41265" cy="4934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493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7176" w:type="dxa"/>
        <w:jc w:val="left"/>
        <w:tblInd w:w="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349"/>
      </w:tblGrid>
      <w:tr>
        <w:trPr/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ngu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late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1. tip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/>
            </w:pPr>
            <w:r>
              <w:rPr/>
              <w:t>6. alveolar ridge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2. blade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/>
            </w:pPr>
            <w:r>
              <w:rPr/>
              <w:t>7. prepalate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3. front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/>
            </w:pPr>
            <w:r>
              <w:rPr/>
              <w:t>8. palate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4. center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/>
            </w:pPr>
            <w:r>
              <w:rPr/>
              <w:t>9. velum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5. back</w:t>
            </w:r>
          </w:p>
        </w:tc>
        <w:tc>
          <w:tcPr>
            <w:tcW w:w="3349" w:type="dxa"/>
            <w:tcBorders/>
          </w:tcPr>
          <w:p>
            <w:pPr>
              <w:pStyle w:val="Normal"/>
              <w:rPr/>
            </w:pPr>
            <w:r>
              <w:rPr/>
              <w:t>10. uvu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2:43:00Z</dcterms:created>
  <dc:creator>CTTR01</dc:creator>
  <dc:description/>
  <dc:language>en-US</dc:language>
  <cp:lastModifiedBy>CTTR01</cp:lastModifiedBy>
  <cp:lastPrinted>2005-12-20T15:21:00Z</cp:lastPrinted>
  <dcterms:modified xsi:type="dcterms:W3CDTF">2006-03-24T02:43:00Z</dcterms:modified>
  <cp:revision>2</cp:revision>
  <dc:subject/>
  <dc:title>TONGUE AND PALATE</dc:title>
</cp:coreProperties>
</file>