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  <w:u w:val="single"/>
        </w:rPr>
        <w:t xml:space="preserve">Rönnemaa Racing Team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ULJETTAJAT: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hjaaja:</w:t>
        <w:tab/>
        <w:t>Nimi:</w:t>
        <w:tab/>
        <w:t>Tomi Rönnemaa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4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Autoasentaja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Salibandy, kuntoilu, autot</w:t>
      </w:r>
    </w:p>
    <w:p>
      <w:pPr>
        <w:pStyle w:val="Normal"/>
        <w:rPr>
          <w:sz w:val="24"/>
        </w:rPr>
      </w:pPr>
      <w:r>
        <w:rPr>
          <w:sz w:val="24"/>
        </w:rPr>
        <w:tab/>
        <w:t>Puhelin:</w:t>
        <w:tab/>
        <w:t>050- 57525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hjaaja:</w:t>
        <w:tab/>
        <w:t>Nimi:</w:t>
        <w:tab/>
        <w:t>Tero Rönnemaa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8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Rakennusinsinööri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Salibandy, ulkoilu, kansantanssi</w:t>
      </w:r>
    </w:p>
    <w:p>
      <w:pPr>
        <w:pStyle w:val="Normal"/>
        <w:rPr>
          <w:sz w:val="24"/>
        </w:rPr>
      </w:pPr>
      <w:r>
        <w:rPr>
          <w:sz w:val="24"/>
        </w:rPr>
        <w:tab/>
        <w:t>Puhelin:</w:t>
        <w:tab/>
        <w:t>040- 5367 899</w:t>
      </w:r>
    </w:p>
    <w:p>
      <w:pPr>
        <w:pStyle w:val="Normal"/>
        <w:rPr>
          <w:sz w:val="24"/>
        </w:rPr>
      </w:pPr>
      <w:r>
        <w:rPr>
          <w:sz w:val="24"/>
        </w:rPr>
        <w:tab/>
        <w:t>E-mail:</w:t>
        <w:tab/>
        <w:t>tero.ronnemaa@vskalliotekniikka.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HUOL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Nimi:</w:t>
        <w:tab/>
        <w:t>Harri Koivisto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1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Asentaja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Punttisali, jalkapal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imi:</w:t>
        <w:tab/>
        <w:t>Keijo Koskinen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0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Maanviljelijä / asentaja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Punttisali, jalkapal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imi:</w:t>
        <w:tab/>
        <w:t>Marko Prami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1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Asentaja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Palokun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imi:</w:t>
        <w:tab/>
        <w:t>Pasi Lehtonen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1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Metsäkoneenkuljettaja / maanviljelijä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Palokun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imi:</w:t>
        <w:tab/>
        <w:t>Toni Hartikainen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3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Opiskelija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Pöytätenn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imi:</w:t>
        <w:tab/>
        <w:t>Jussi Tulonen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2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Opiskelija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Palokunta, kuntoil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imi:</w:t>
        <w:tab/>
        <w:t>Saku Tranberg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2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Asentaja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Kalas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imi:</w:t>
        <w:tab/>
        <w:t>Timo Jaakola</w:t>
      </w:r>
    </w:p>
    <w:p>
      <w:pPr>
        <w:pStyle w:val="Normal"/>
        <w:rPr>
          <w:sz w:val="24"/>
        </w:rPr>
      </w:pPr>
      <w:r>
        <w:rPr>
          <w:sz w:val="24"/>
        </w:rPr>
        <w:tab/>
        <w:t>Ikä:</w:t>
        <w:tab/>
        <w:t>28v.</w:t>
      </w:r>
    </w:p>
    <w:p>
      <w:pPr>
        <w:pStyle w:val="Normal"/>
        <w:rPr>
          <w:sz w:val="24"/>
        </w:rPr>
      </w:pPr>
      <w:r>
        <w:rPr>
          <w:sz w:val="24"/>
        </w:rPr>
        <w:tab/>
        <w:t>Ammatti:</w:t>
        <w:tab/>
        <w:t>Maanviljelijä / asentaja</w:t>
      </w:r>
    </w:p>
    <w:p>
      <w:pPr>
        <w:pStyle w:val="Normal"/>
        <w:rPr>
          <w:sz w:val="24"/>
        </w:rPr>
      </w:pPr>
      <w:r>
        <w:rPr>
          <w:sz w:val="24"/>
        </w:rPr>
        <w:tab/>
        <w:t>Harrastukset:</w:t>
        <w:tab/>
        <w:t>Työntek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1:06:00Z</dcterms:created>
  <dc:creator>TKUJRI</dc:creator>
  <dc:description/>
  <dc:language>en-US</dc:language>
  <cp:lastModifiedBy>TKUJRI</cp:lastModifiedBy>
  <dcterms:modified xsi:type="dcterms:W3CDTF">2002-02-06T11:07:00Z</dcterms:modified>
  <cp:revision>1</cp:revision>
  <dc:subject/>
  <dc:title>Rönnemaa Racing Team </dc:title>
</cp:coreProperties>
</file>