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Rönnemaa Racing Team</w:t>
        <w:tab/>
        <w:tab/>
        <w:tab/>
        <w:t>11.10.2002</w:t>
      </w:r>
    </w:p>
    <w:p>
      <w:pPr>
        <w:pStyle w:val="Normal"/>
        <w:rPr>
          <w:sz w:val="24"/>
        </w:rPr>
      </w:pPr>
      <w:r>
        <w:rPr>
          <w:sz w:val="24"/>
        </w:rPr>
      </w:r>
    </w:p>
    <w:p>
      <w:pPr>
        <w:pStyle w:val="Normal"/>
        <w:rPr>
          <w:sz w:val="24"/>
        </w:rPr>
      </w:pPr>
      <w:r>
        <w:rPr>
          <w:sz w:val="24"/>
        </w:rPr>
        <w:t>Valvoline-rallin kilpailuraportti</w:t>
        <w:tab/>
        <w:tab/>
        <w:tab/>
      </w:r>
    </w:p>
    <w:p>
      <w:pPr>
        <w:pStyle w:val="Normal"/>
        <w:rPr>
          <w:sz w:val="24"/>
        </w:rPr>
      </w:pPr>
      <w:r>
        <w:rPr>
          <w:sz w:val="24"/>
        </w:rPr>
      </w:r>
    </w:p>
    <w:p>
      <w:pPr>
        <w:pStyle w:val="Normal"/>
        <w:rPr>
          <w:sz w:val="24"/>
        </w:rPr>
      </w:pPr>
      <w:r>
        <w:rPr>
          <w:sz w:val="24"/>
        </w:rPr>
        <w:t xml:space="preserve">Valvoline-rallihan oli siis ensimmäinen yhteinen nuotitettava kilpailumme, joten kilpailuun lähdimme ottamaan oppia tulevaisuutta varten. Perjantaipäivän aikana suoritettu nuotitus sujui osaltamme ilman suuria vaikeuksia. Sattui matkalle kuitenkin joitain paikkoja joita jouduimme miettimään hieman pidempään, mutta loppuen lopuksi olimme ennen kilpailua tyytyväisiä aikaansaamiimme nuotteihin. Lauantaiaamu valkeni koko kilpailijaväelle surullisena, rankka lumisade oli saapunut Länsi-Suomeen ja se aiheutti kaikille ylimääräistä päänvaivaa reitillä vallitsevasta kelistä. Omalle tiimillemme ongelmia tuotti myös ehtiä ajoissa katsastukseen, koska kilpailukalustoa kuljettava yhdistelmä oli ongelmissa lumisateen vuoksi. Katsastukseen kuitenkin ehdimme ajoissa, eikä katsastuksessakaan ilmennyt ongelmia. Katsastuksen jälkeen aloimme keskittyä itse kilpailuun. Auton tiesimme olevan loistokunnossa ja samoin huoltomme oli jälleen hyvin motivoitunut tekemään oman osuutensa kilpailun läpiviemiseksi. Vielä ennen lähtöä sovimme kilpailijaparin kesken tavoitteeksi kilpailuun läpiviemisen ehjällä ja mahdollisimman nopealla ajolla, vasta maalissa katsomme mihin vauhtimme lopulta riittää. </w:t>
      </w:r>
    </w:p>
    <w:p>
      <w:pPr>
        <w:pStyle w:val="Normal"/>
        <w:rPr>
          <w:sz w:val="24"/>
        </w:rPr>
      </w:pPr>
      <w:r>
        <w:rPr>
          <w:sz w:val="24"/>
        </w:rPr>
      </w:r>
    </w:p>
    <w:p>
      <w:pPr>
        <w:pStyle w:val="Normal"/>
        <w:rPr>
          <w:sz w:val="24"/>
        </w:rPr>
      </w:pPr>
      <w:r>
        <w:rPr>
          <w:sz w:val="24"/>
        </w:rPr>
        <w:t>Ek 1</w:t>
      </w:r>
    </w:p>
    <w:p>
      <w:pPr>
        <w:pStyle w:val="Normal"/>
        <w:rPr>
          <w:sz w:val="24"/>
        </w:rPr>
      </w:pPr>
      <w:r>
        <w:rPr>
          <w:sz w:val="24"/>
        </w:rPr>
      </w:r>
    </w:p>
    <w:p>
      <w:pPr>
        <w:pStyle w:val="Normal"/>
        <w:rPr>
          <w:sz w:val="24"/>
        </w:rPr>
      </w:pPr>
      <w:r>
        <w:rPr>
          <w:sz w:val="24"/>
        </w:rPr>
        <w:t>Ensimmäiselle erikoiskokeelle lähdimme jännittyneessä olotilassa, olihan nyt edessä ensimmäinen nuotitettu erikoiskoe. Pientä epäilystä aiheutti se, miten Tero onnistuu lukemaan nuotit Tomille, rytmi ja painotus.  Ajomme lähti kuitenkin kulkemaan heti alusta alkaen hyvin, nuotit olivat sopivat ja kohdallaan, auto toimi ja ajo maistui mukavalle. Erikoiskokeella meillä ei ollut mitään pahoja tilanteita ja maalissa näimme aikamme olevan avaukseksi aivan kelvollinen, joten lähdimmekin jatkamaan matkaamme seuraavalle erikoiskokeelle tyytyväisinä.</w:t>
      </w:r>
    </w:p>
    <w:p>
      <w:pPr>
        <w:pStyle w:val="Normal"/>
        <w:rPr>
          <w:sz w:val="24"/>
        </w:rPr>
      </w:pPr>
      <w:r>
        <w:rPr>
          <w:sz w:val="24"/>
        </w:rPr>
      </w:r>
    </w:p>
    <w:p>
      <w:pPr>
        <w:pStyle w:val="Normal"/>
        <w:rPr>
          <w:sz w:val="24"/>
        </w:rPr>
      </w:pPr>
      <w:r>
        <w:rPr>
          <w:sz w:val="24"/>
        </w:rPr>
        <w:t>Ek2</w:t>
      </w:r>
    </w:p>
    <w:p>
      <w:pPr>
        <w:pStyle w:val="Normal"/>
        <w:rPr>
          <w:sz w:val="24"/>
        </w:rPr>
      </w:pPr>
      <w:r>
        <w:rPr>
          <w:sz w:val="24"/>
        </w:rPr>
      </w:r>
    </w:p>
    <w:p>
      <w:pPr>
        <w:pStyle w:val="Normal"/>
        <w:rPr>
          <w:sz w:val="24"/>
        </w:rPr>
      </w:pPr>
      <w:r>
        <w:rPr>
          <w:sz w:val="24"/>
        </w:rPr>
        <w:t xml:space="preserve">Toisella erikoiskokeella ajomme sujui jälleen mielestämme aivan mukavasti. Erikoiskokeella meillä ei ollut edelleenkään minkäänlaisia ongelmia, auto toimi moitteettomasti, nuotit olivat sopivat ja miehistö vireessä. Ajoimme ek:n hieman vielä varmistellen maaliin, jossa näimme ek aikamme olevan aivan kelvollisella tasolla. Seuraavaksi suuntasimme vielä 3. ek:lle, jonka jälkeen oli ensimmäinen huolto.  </w:t>
      </w:r>
    </w:p>
    <w:p>
      <w:pPr>
        <w:pStyle w:val="Normal"/>
        <w:rPr>
          <w:sz w:val="24"/>
        </w:rPr>
      </w:pPr>
      <w:r>
        <w:rPr>
          <w:sz w:val="24"/>
        </w:rPr>
      </w:r>
    </w:p>
    <w:p>
      <w:pPr>
        <w:pStyle w:val="Normal"/>
        <w:rPr>
          <w:sz w:val="24"/>
        </w:rPr>
      </w:pPr>
      <w:r>
        <w:rPr>
          <w:sz w:val="24"/>
        </w:rPr>
        <w:t>Ek3</w:t>
      </w:r>
    </w:p>
    <w:p>
      <w:pPr>
        <w:pStyle w:val="Normal"/>
        <w:rPr>
          <w:sz w:val="24"/>
        </w:rPr>
      </w:pPr>
      <w:r>
        <w:rPr>
          <w:sz w:val="24"/>
        </w:rPr>
      </w:r>
    </w:p>
    <w:p>
      <w:pPr>
        <w:pStyle w:val="Normal"/>
        <w:rPr>
          <w:sz w:val="24"/>
        </w:rPr>
      </w:pPr>
      <w:r>
        <w:rPr>
          <w:sz w:val="24"/>
        </w:rPr>
        <w:t xml:space="preserve">Kolmas erikoiskoe lähti osaltamme kulkemaan aivan samalla sykkeellä kuin kaksi ensimmäistäkin ek:tta. Erikoiskokeella oli muutama meille nuotituksessa ongelmia tuottanut kohta, mutta niistäkin selvisimme kunnialla läpi hieman reilummin varoen. Maalissa huomasimme jälleen aikamme olevan riittävän hyvä kamppaillaksemme hyvästä lopputuloksesta. Seuraavaksi suuntasimme nokkamme huoltoon. Huollossa vaihdoimme autoomme toisenlaiset renkaat ja lähdimme kohti neljättä ek:tta. Huollossa kuulimme myös sijoituksemme olevan hyvä. Hieman päätimme lisätä kuitenkin yritystä, jos vaikka vielä saisimme petrattua hieman lisää sijoitustamme.  </w:t>
      </w:r>
    </w:p>
    <w:p>
      <w:pPr>
        <w:pStyle w:val="Normal"/>
        <w:rPr>
          <w:sz w:val="24"/>
        </w:rPr>
      </w:pPr>
      <w:r>
        <w:rPr>
          <w:sz w:val="24"/>
        </w:rPr>
      </w:r>
    </w:p>
    <w:p>
      <w:pPr>
        <w:pStyle w:val="Normal"/>
        <w:rPr>
          <w:sz w:val="24"/>
        </w:rPr>
      </w:pPr>
      <w:r>
        <w:rPr>
          <w:sz w:val="24"/>
        </w:rPr>
        <w:t>EK 4</w:t>
      </w:r>
    </w:p>
    <w:p>
      <w:pPr>
        <w:pStyle w:val="Normal"/>
        <w:rPr>
          <w:sz w:val="24"/>
        </w:rPr>
      </w:pPr>
      <w:r>
        <w:rPr>
          <w:sz w:val="24"/>
        </w:rPr>
      </w:r>
    </w:p>
    <w:p>
      <w:pPr>
        <w:pStyle w:val="Normal"/>
        <w:rPr>
          <w:sz w:val="24"/>
        </w:rPr>
      </w:pPr>
      <w:r>
        <w:rPr>
          <w:sz w:val="24"/>
        </w:rPr>
        <w:t xml:space="preserve">Neljäs erikoiskoe oli tiestöltään hieman pienempää kuin edelliset, mutta mitään pahoja paikkoja siellä ei pitänyt olla. Ajo lähti alussa kulkemaan jälleen ihan hyvin, mutta pian meille kävi selväksi että olimme valinneet väärät renkaat tälle erikoiskokeelle. Tällä erikoiskokeella automme huiput eivät riittäneet hieman pienempien pyörien takia, eivätkä ne renkaat myöskään toimineet sillä tavoin, että olisimme niihin voineet täysin luottaa. Erikoiskokeella ollut vasen risteys sillalle tuotti Tomille viime vuonna hieman ylimääräistä ohjelmaa. samoin kävi myös tänä vuonna. Risteys meinasi mennä jälleen pitkäksi, mutta viime tingassa saimme automme kääntymään osumatta kaiteeseen. Loppupätkä tuli taas ongelmitta ja maalissa näimme edelleen ajavamme aivan kärkisijoille oikeuttavaa vauhtia. Seuraavaksi suuntasimme tauolle punomaa lisää juonia loppulenkille, joka käsitti samat kolme erikoiskoetta, jotka ajettiin jo avauksena. </w:t>
      </w:r>
    </w:p>
    <w:p>
      <w:pPr>
        <w:pStyle w:val="Normal"/>
        <w:rPr>
          <w:sz w:val="24"/>
        </w:rPr>
      </w:pPr>
      <w:r>
        <w:rPr>
          <w:sz w:val="24"/>
        </w:rPr>
      </w:r>
    </w:p>
    <w:p>
      <w:pPr>
        <w:pStyle w:val="Normal"/>
        <w:rPr>
          <w:sz w:val="24"/>
        </w:rPr>
      </w:pPr>
      <w:r>
        <w:rPr>
          <w:sz w:val="24"/>
        </w:rPr>
        <w:t>Tauko</w:t>
      </w:r>
    </w:p>
    <w:p>
      <w:pPr>
        <w:pStyle w:val="Normal"/>
        <w:rPr>
          <w:sz w:val="24"/>
        </w:rPr>
      </w:pPr>
      <w:r>
        <w:rPr>
          <w:sz w:val="24"/>
        </w:rPr>
      </w:r>
    </w:p>
    <w:p>
      <w:pPr>
        <w:pStyle w:val="Normal"/>
        <w:rPr>
          <w:sz w:val="24"/>
        </w:rPr>
      </w:pPr>
      <w:r>
        <w:rPr>
          <w:sz w:val="24"/>
        </w:rPr>
        <w:t>Huoltotauolla huoltomme tutki ja huolsi automme. Renkaat vaihdoimme jälleen takaisin entisiin, jotka olivat meille ja autoomme sopivammat. Huoltotauon aikana huoltomme otti selvää tilanteesta ja huomasimme taistelevamme sekä luokan, että yleiskilpailun toisesta sijasta. Loppulenkille lähtiessämme päätimme yrittää päästä kiinni toiseen sijaan. Jo viimeistään tässä vaiheessa oli selvää, että sekä luokka-, että yleiskilpailuvoitto olivat matkaamassa Teiskosen veljeksille, jos heille ei tulisi loppulenkillä mitään murheita.</w:t>
      </w:r>
    </w:p>
    <w:p>
      <w:pPr>
        <w:pStyle w:val="Normal"/>
        <w:rPr>
          <w:sz w:val="24"/>
        </w:rPr>
      </w:pPr>
      <w:r>
        <w:rPr>
          <w:sz w:val="24"/>
        </w:rPr>
      </w:r>
    </w:p>
    <w:p>
      <w:pPr>
        <w:pStyle w:val="Normal"/>
        <w:rPr>
          <w:sz w:val="24"/>
        </w:rPr>
      </w:pPr>
      <w:r>
        <w:rPr>
          <w:sz w:val="24"/>
        </w:rPr>
        <w:t>Ek5</w:t>
      </w:r>
    </w:p>
    <w:p>
      <w:pPr>
        <w:pStyle w:val="Normal"/>
        <w:rPr>
          <w:sz w:val="24"/>
        </w:rPr>
      </w:pPr>
      <w:r>
        <w:rPr>
          <w:sz w:val="24"/>
        </w:rPr>
      </w:r>
    </w:p>
    <w:p>
      <w:pPr>
        <w:pStyle w:val="Normal"/>
        <w:rPr>
          <w:sz w:val="24"/>
        </w:rPr>
      </w:pPr>
      <w:r>
        <w:rPr>
          <w:sz w:val="24"/>
        </w:rPr>
        <w:t xml:space="preserve">Kilpailun viides erikoiskoe oli siis sama kuin kilpailun ensimmäinen erikoiskoe. Ajo sujui jälleen ongelmitta ja maalissa aikamme oli jälleen meitä tyydyttävällä tasolla. Nyt oli taas selkeästi parempi luottamus autoon, kun tauolla vaihdoimme takaisin ne renkaat, jotka meillä aluksi olivat olleet alla. </w:t>
      </w:r>
    </w:p>
    <w:p>
      <w:pPr>
        <w:pStyle w:val="Normal"/>
        <w:rPr>
          <w:sz w:val="24"/>
        </w:rPr>
      </w:pPr>
      <w:r>
        <w:rPr>
          <w:sz w:val="24"/>
        </w:rPr>
      </w:r>
    </w:p>
    <w:p>
      <w:pPr>
        <w:pStyle w:val="Normal"/>
        <w:rPr>
          <w:sz w:val="24"/>
        </w:rPr>
      </w:pPr>
      <w:r>
        <w:rPr>
          <w:sz w:val="24"/>
        </w:rPr>
        <w:t>Ek6</w:t>
      </w:r>
    </w:p>
    <w:p>
      <w:pPr>
        <w:pStyle w:val="Normal"/>
        <w:rPr>
          <w:sz w:val="24"/>
        </w:rPr>
      </w:pPr>
      <w:r>
        <w:rPr>
          <w:sz w:val="24"/>
        </w:rPr>
      </w:r>
    </w:p>
    <w:p>
      <w:pPr>
        <w:pStyle w:val="Normal"/>
        <w:rPr>
          <w:sz w:val="24"/>
        </w:rPr>
      </w:pPr>
      <w:r>
        <w:rPr>
          <w:sz w:val="24"/>
        </w:rPr>
        <w:t>Kuudes erikoiskoe oli seuraavaksi edessä ja tarkoituksenamme oli jo päästä maaliin, mutta varaa vauhdin laskuun ei ollut. Lähdössä kaikkia kilpailijoita varoitettiin n.2,5 km:n kohdalla olevasta routavauriosta tiessä. Päätimme olla suuremmin piittaamattako. lisämääräyksestä, mutta kohdalle ajaessamme huomasimme lisämääräyksen tarpeellisuuden. Tie oli mennyt ko. kohdalla hyvin huonoksi, mutta onneksemme selvisimme paikasta ongelmitta. Maalissa aikamme oli jälleen ihan meitä tyydyttävä. Enää oli vuorossa kilpailun viimeinen erikoiskoe.</w:t>
      </w:r>
    </w:p>
    <w:p>
      <w:pPr>
        <w:pStyle w:val="Normal"/>
        <w:rPr>
          <w:sz w:val="24"/>
        </w:rPr>
      </w:pPr>
      <w:r>
        <w:rPr>
          <w:sz w:val="24"/>
        </w:rPr>
      </w:r>
    </w:p>
    <w:p>
      <w:pPr>
        <w:pStyle w:val="Normal"/>
        <w:rPr>
          <w:sz w:val="24"/>
        </w:rPr>
      </w:pPr>
      <w:r>
        <w:rPr>
          <w:sz w:val="24"/>
        </w:rPr>
        <w:t>Ek7</w:t>
      </w:r>
    </w:p>
    <w:p>
      <w:pPr>
        <w:pStyle w:val="Normal"/>
        <w:rPr>
          <w:sz w:val="24"/>
        </w:rPr>
      </w:pPr>
      <w:r>
        <w:rPr>
          <w:sz w:val="24"/>
        </w:rPr>
      </w:r>
    </w:p>
    <w:p>
      <w:pPr>
        <w:pStyle w:val="Normal"/>
        <w:rPr>
          <w:sz w:val="24"/>
        </w:rPr>
      </w:pPr>
      <w:r>
        <w:rPr>
          <w:sz w:val="24"/>
        </w:rPr>
        <w:t>Erikoiskoe oli siis sama kuin ek3. Kolmosena ajettaessa Tero ja Timo Nättiaho olivat ajaneet ulos paikassa, josta heidän autoa ei jostain syystä siirretty sivummalle. Nyt seiskapätkänä ajettaessa Ari Vihavainen oli ajanut ulos samassa paikassa osuen myös Nättiahojen autoon sillä seurauksella, että erikoiskoe päätettiin perua ja se ajettaisiin vaihtoehtoista reittiä noudattaen. Kilpailumme oli siis jo melkein ohi, enää huollon kautta maaliin jännittämään lopputuloksia.</w:t>
      </w:r>
    </w:p>
    <w:p>
      <w:pPr>
        <w:pStyle w:val="Normal"/>
        <w:rPr>
          <w:sz w:val="24"/>
        </w:rPr>
      </w:pPr>
      <w:r>
        <w:rPr>
          <w:sz w:val="24"/>
        </w:rPr>
      </w:r>
    </w:p>
    <w:p>
      <w:pPr>
        <w:pStyle w:val="Normal"/>
        <w:rPr>
          <w:sz w:val="24"/>
        </w:rPr>
      </w:pPr>
      <w:r>
        <w:rPr>
          <w:sz w:val="24"/>
        </w:rPr>
        <w:t xml:space="preserve">Maali </w:t>
      </w:r>
    </w:p>
    <w:p>
      <w:pPr>
        <w:pStyle w:val="Normal"/>
        <w:rPr>
          <w:sz w:val="24"/>
        </w:rPr>
      </w:pPr>
      <w:r>
        <w:rPr>
          <w:sz w:val="24"/>
        </w:rPr>
      </w:r>
    </w:p>
    <w:p>
      <w:pPr>
        <w:pStyle w:val="Normal"/>
        <w:rPr>
          <w:sz w:val="24"/>
        </w:rPr>
      </w:pPr>
      <w:r>
        <w:rPr>
          <w:sz w:val="24"/>
        </w:rPr>
        <w:t>Maalissa huomasimme iloksemme vauhtimme riittäneen hienosti sekä yleiskilpailun, että luokan toiselle sijalle. Tulokseen olimme todella tyytyväisiä, sillä olihan kyseessä ollut ensimmäinen yhteinen nuotitettava kilpailumme. Yhteistyömme autossa toimi alusta alkaen hienosti ja samalla kun auto toimi moitteettomasti, niin meillä oli ilo ajaa. Suuret kiitokset hienosta tuloksesta kuuluvat myös hienosti toimineelle huollolle, joka nyt oli koostunut yhdestä omasta miehestämme ja muutamasta muusta toisesta tiimistä tulleesta tosi taitajasta. Suuret kiitokset myös yhteistyökumppaneillemme. Tähän tulokseen oli hienoa osaltamme päättää tämä vuoden 2002 kilpailukausi ja alkaa suunnittelemaan tulevaa kautta 2003. Tulevasta kaudesta ja sen asioista kerromme sivuillamme heti kun meillä on jotain kerrottavaa, mitä ajamme ja millä ajamme. Varmaa on ainoastaan se, että ensi vuonna ajamme jälleen kilpaa ja mahdollisimman kovaa. Nyt olemme syksyn aikana pystyneet osoittamaan itsellemme sen, että jos tekniikkamurheet saadaan pois niin vauhtimme riittää kilpailemaan aivan kärkisioista luokassa ja välillä jopa yleiskilpailussakin. Nyt ei muuta, kuin odottamaan kauden 2003 alkua, että päästään kaikki autourheilun ystävät jälleen ajamaan kovia kilpailuja.</w:t>
      </w:r>
    </w:p>
    <w:p>
      <w:pPr>
        <w:pStyle w:val="Normal"/>
        <w:rPr>
          <w:sz w:val="24"/>
        </w:rPr>
      </w:pPr>
      <w:r>
        <w:rPr>
          <w:sz w:val="24"/>
        </w:rPr>
      </w:r>
    </w:p>
    <w:p>
      <w:pPr>
        <w:pStyle w:val="Normal"/>
        <w:rPr>
          <w:sz w:val="24"/>
        </w:rPr>
      </w:pPr>
      <w:r>
        <w:rPr>
          <w:sz w:val="24"/>
        </w:rPr>
      </w:r>
    </w:p>
    <w:p>
      <w:pPr>
        <w:pStyle w:val="Normal"/>
        <w:rPr>
          <w:sz w:val="24"/>
        </w:rPr>
      </w:pPr>
      <w:r>
        <w:rPr>
          <w:sz w:val="24"/>
        </w:rPr>
        <w:t>Hyvää talven odotusta kaikille toivottaa,</w:t>
      </w:r>
    </w:p>
    <w:p>
      <w:pPr>
        <w:pStyle w:val="Normal"/>
        <w:rPr>
          <w:sz w:val="24"/>
        </w:rPr>
      </w:pPr>
      <w:r>
        <w:rPr>
          <w:sz w:val="24"/>
        </w:rPr>
        <w:t xml:space="preserve">Tomi ja Tero Rönnemaa </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i-F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0:59:00Z</dcterms:created>
  <dc:creator>Jenni Sihvo</dc:creator>
  <dc:description/>
  <dc:language>en-US</dc:language>
  <cp:lastModifiedBy>TKUJRI</cp:lastModifiedBy>
  <dcterms:modified xsi:type="dcterms:W3CDTF">2002-11-05T10:59:00Z</dcterms:modified>
  <cp:revision>2</cp:revision>
  <dc:subject/>
  <dc:title>Lempäälän kilpailuraportti			18</dc:title>
</cp:coreProperties>
</file>